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по противодействию коррупции Контрольно-счётной палаты города Тамбова за первое полугодие 2016 год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Национального плана противодействия коррупции на 2014 - 2015 годы, утверждё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1.04.2014 № 226, и в соответствии с федеральными законами от 25.12.2008 № 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7.02.2011 № 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области от 04.06.2007 № 205-З «О противодействии коррупции в Тамбовской област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городской Думы от 25.02.2011 № 204 «О мерах по реализации отдельных положений Федерального закона «О противодействии коррупции», распоряжением Контрольно-счётной палаты города Тамбова от </w:t>
      </w:r>
      <w:r>
        <w:rPr>
          <w:rFonts w:cs="Times New Roman" w:ascii="Times New Roman" w:hAnsi="Times New Roman"/>
          <w:color w:val="000000"/>
          <w:sz w:val="28"/>
          <w:szCs w:val="28"/>
        </w:rPr>
        <w:t>29.12.2015 № 9</w:t>
      </w:r>
      <w:r>
        <w:rPr>
          <w:rFonts w:cs="Times New Roman" w:ascii="Times New Roman" w:hAnsi="Times New Roman"/>
          <w:sz w:val="28"/>
          <w:szCs w:val="28"/>
        </w:rPr>
        <w:t xml:space="preserve"> утверждён План по противодействию коррупции Контрольно-счётной палаты города Тамбова на 2016 год (далее по тексту - План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стоит из пяти разделов (Раздел 1. Мероприятия по нормативному обеспечению противодействия коррупции; Раздел 2. Мероприятия, осуществляемые в ходе подготовки к проведению и в ходе проведения контрольных и экспертно-аналитических мероприятий, экспертизы проектов муниципальных правовых актов города Тамбова; Раздел 3. Мероприятия по совершенствованию организации деятельности Контрольно-счётной палаты города Тамбова, обеспечению доступа к информации о её деятельности; Раздел 4. Мероприятия по совершенствованию порядка прохождения муниципальной службы и управленческого процесса в Контрольно-счётной палате города Тамбова; Раздел 5. Мероприятия по повышению профессионального уровня и уровня антикоррупционной просвещённости сотрудников Контрольно-счётной палаты города Тамбова) и включает в себя 28 мероприятий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6 года Контрольно-счётной палатой города Тамбова (далее по тексту – КСП города Тамбова) в соответствии с Планом была проделана следующая работа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я по нормативному обеспечению противодействия коррупци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частью 4 решения Тамбовской городской Думы от 25.12.2015 № 113 «О мерах по реализации постановления Правительства Российской Федерации от 09.01.2014 № 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и признании утратившим силу решения Тамбовской городской Думы от 27.03.2013 № 898 «О порядке передачи и выкупа подарков, полученных лицами, замещающими муниципальную должность на постоянной основе в Тамбовской городской Думе, в связи с протокольными мероприятиями, служебными командировками и другими официальными мероприятиями» приказом КСП города Тамбова определены ответственные лица, уполномоченные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действий по организации оценки подарка, полученного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в целях его реализации (выкупа), а также последующему уведомлению в письменной форме лица, подавшего заявление о выкупе, о результатах оценк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- на приём на хранение по акту приёма-передачи подарка, полученного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тоимость которого подтверждается документами и превышает три тысячи рублей либо стоимость которого неизвестна получившему его лицу.</w:t>
      </w:r>
    </w:p>
    <w:p>
      <w:pPr>
        <w:pStyle w:val="Normal"/>
        <w:suppressAutoHyphens w:val="tru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, осуществляемых в ходе подготовки к проведению и в ходе проведения контрольных и экспертно-аналитических мероприятий, экспертизы проектов муниципальных правовых актов города Тамбов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тверждённым планом работы КСП города Тамбова на 2016 год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ом полугодии 2016 года были завершены три контрольных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яя проверка бюджетной отчётности главных администраторов бюджетных средств и бюджетной отчётности городского округа – город Тамбов за 2015 год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эффективности деятельности администрации города Тамбова по осуществлению муниципального  контроля, в том числе муниципального земельного контроля, по сохранению природно-рекреационных зон, расположенных на территории города Тамбов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финансово-хозяйственной деятельности муниципального унитарного предприятия «Тамбовский центральный рынок», в том числе эффективность использования муниципального имущества – 63/100 доли нежилого здания крытого рынка литер П, расположенного по адресу: город Тамбов, ул. Коммунальная, д. 21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контрольных мероприятий направлена Главе города Тамбова и в Тамбовскую городскую Думу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2) В первом полугодии 2016 года КСП города Тамбова в рамках бюджетных полномочий, установленных бюджетным законодательством Российской Федерации, осуществлена внешняя проверка годового отчёта об исполнении бюджета городского округа – город Тамбов за 2015 год. В рамках внешней проверки годового отчёта об исполнении бюджета городского округа – город Тамбов за 2015 год была проведена проверка бюджетной отчё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бюджетных средств за 2015 год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анализировано 103 проекта решения Тамбовской городской Думы, 2 отчёта администрации города Тамбова (отчёт об исполнении бюджета городского округа – город Тамбов за I квартал 2016 года, отчёт об исполнении бюджета городского округа – город Тамбов за 2015 год)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изучения указанные документы анализировались, в том числе, на наличие коррупциогенных признаков и факторов, наличия которых в отчётном периоде выявлено не было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проведённых экспертиз проектов решений Тамбовской городской Думы подготовлено 88 предложений по совершенствованию действующих муниципальных правовых актов города Тамбова, проектов таких актов и работы органов местного самоуправления города Тамбова,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3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одготовлены по результатам экспертизы проектов решений Тамбовской городской Думы и отражены в заключениях Контрольно-счётной палаты города Тамбова, 5 предложений содержатся в письмах Контрольно-счётной палаты на проекты решения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которых органами местного самоуправления в отчётном периоде было принято и реализовано 70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– из заключений, 4 – из писем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 ходе проведения контрольных и экспертно-аналитических мероприятий, экспертизы проектов муниципальных правовых актов города Тамбова сотрудниками структурных подразделений (отделов) КСП города Тамбова, созданных для непосредственного исполнения полномочий КСП города Тамбова по внешнему муниципальному финансовому контролю, осуществлялся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иторинг и анализ муниципальных правовых актов города Тамб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меющих непосредственное отношение к предмету мероприятия с цел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явления в их положениях коррупциогенных фактор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ётном периоде по результатам указанных мероприят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рупциогенных факто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влено не было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стороны руководства КСП города Тамбова постоянно осуществлялся контроль качества проводимых мероприятий, который заключался в обеспечении строгого соблюдения всеми сотрудниками утверждённых правил и процедур проведения контрольных и экспертно-аналитических мероприятий, экспертиз проектов муниципальных правовых актов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совершенствованию организации деятельности Контрольно-счётной палаты города Тамбова, обеспечению доступа к информации о её деятельности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периода изучалась практика реализуемых мероприятий по противодействию коррупции в органах государственной власти и органах местного самоуправления как Тамбовской области, так и других субъектов Российской Федерации. Кроме того, осуществлялся обмен опытом и практикой работы по противодействию коррупции с Союзом муниципальных контрольно-счётных органов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правовых актов КСП города Тамбова предварительно изучались и анализировались аналогичные правовые акты, принятые органами государственной власти и органами местного самоуправления других субъектов Российской Федерации и муниципальных образований, контрольно-счётными органами субъектов Российской Федерации и муниципальных образований, практика успешно реализуемых мероприятий по противодействию корруп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6 года решений судов, арбитражных судов о признании недействительными ненормативных правовых актов, незаконными решений и действий (бездействия) КСП города Тамбова и её должностных лиц, вступивших в законную силу не было, в связи с чем данные вопросы не рассматривались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первого полугодия 2016 года на официальном сайте КСП города Тамбова размещена информация о проведении конкурса на формирование кадрового резерва, итогах данного конкурса, о мероприятиях по противодействию коррупции, проводимых в КСП города Тамбова, сведения о доходах, расходах, имуществе и обязательствах иму</w:t>
        <w:softHyphen/>
        <w:t>щественного характера, предоставленных председателем и муниципальными служащими КСП города Тамбова, и иная информация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совершенствованию порядка прохождения муниципальной службы и управленческого процесса в КСП города Тамб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ован сбор и анализ сведений о доходах, расходах, имуществе и обязательствах имущественного характера, представляемых в установленных нормативными правовыми актами случаях лицами, замещающими муниципальные должности, и муниципальными служащими Контрольно-счётной палаты города Тамбова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ействующими нормативными правовыми актами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за 2015 календарный год обязаны представить 12 муниципальных служащих КСП города Тамбова, а также 1 лицо, замещающее муниципальную должность «Председатель Контрольно-счётной палаты города Тамбова»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у одного муниципального служащего в связи с совершением в 2015 году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возникла обязанность представить на имя главы администрации Тамбовской области сведения о расходах на совершение указанной сделки и их источниках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сведений всеми обязанными лицами в полном объёме завершена в установленный срок - 30 апреля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сведения в соответствии с Положением «О порядке предоставления лицами, замещающими муниципальные должности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 (утв. решением Тамбовской городской Думы от 25.07.2012 № 682), Положением «О порядке размещения сведений о доходах, об имуществе и обязательствах имущественного характера лиц, замещающих должности муниципальной службы, и членов их семей в информационно-телекоммуникационной сети Интернет на официальных сайтах органов местного самоуправления города Тамбова и предоставления этих сведений средствам массовой информации для опубликования» (утв. решением Тамбовской городской Думы от 27.03.2013 № 895)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мбовской области от 01.03.2013 № 252-З «О представлении сведений о расходах, осуществлении контроля за расходами лиц, замещающих государственные должности Тамбовской области, и иных лиц» размещены в информационно-телекоммуникационной сети Интернет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2) Во II квартале 2016 года был объявлен конкурс по формированию кадрового резерва на долж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«инспектор отдела экспертно-аналитической и правовой работы», от</w:t>
      </w:r>
      <w:r>
        <w:rPr>
          <w:rFonts w:cs="Times New Roman" w:ascii="Times New Roman" w:hAnsi="Times New Roman"/>
          <w:sz w:val="28"/>
          <w:szCs w:val="28"/>
        </w:rPr>
        <w:t>носящуюся к старшей группе должностей муниципальной службы города Тамбов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этап конкурса был проведён в июне 2016 года. В конкурсе приняли участие два претендента. По результатам конкурса один гражданин, признанный победителем, был включен в кадровый резерв КСП города Тамбов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 стороны руководства обеспечивался контроль за соблюдением муниципальными служащими КСП города Тамбова ограничений и запретов, требований о предотвращении или об урегулировании конфликта интересов, исполнением ими обязанностей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едеральными законами от 02.03.2007 № 25-ФЗ «О муниципальной службе в Российской Федерации», </w:t>
        </w:r>
      </w:hyperlink>
      <w:r>
        <w:rPr>
          <w:rFonts w:cs="Times New Roman" w:ascii="Times New Roman" w:hAnsi="Times New Roman"/>
          <w:sz w:val="28"/>
          <w:szCs w:val="28"/>
        </w:rPr>
        <w:t>от 25.12.2008 № 273-ФЗ «О противодействии коррупции» и другими нормативными правовыми актами Российской Федерации, а также Пра</w:t>
        <w:softHyphen/>
        <w:t>вил служебного поведения и служебной этики муниципаль</w:t>
        <w:softHyphen/>
        <w:t>ных служащих органов мест</w:t>
        <w:softHyphen/>
        <w:t>ного самоуправления город</w:t>
        <w:softHyphen/>
        <w:t>ского округа - город Тамбов, утверждённых решением Там</w:t>
        <w:softHyphen/>
        <w:t>бовской городской Думы от 30.03.2011 № 23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ки достоверности и полноты сведений о доходах, об имуществе и обязательствах имущественного характера, а также иных сведений, представляемых гражданами при поступлении на муниципальную службу или муниципальными служащими в связи с замещением соответствующих должностей, а также служебные расследования на предмет совершения работниками КСП города Тамбова коррупционных правонарушений не проводились в связи с отсутствием оснований для их проведения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мероприятий по повышению профессионального уровня и уровня антикоррупционной просвещённости сотрудников КСП города Тамбова</w:t>
      </w:r>
      <w:r>
        <w:rPr>
          <w:rFonts w:cs="Times New Roman" w:ascii="Times New Roman" w:hAnsi="Times New Roman"/>
          <w:sz w:val="28"/>
          <w:szCs w:val="28"/>
        </w:rPr>
        <w:t xml:space="preserve"> за первое полугодие 2016 года д</w:t>
      </w:r>
      <w:r>
        <w:rPr>
          <w:rFonts w:cs="Times New Roman" w:ascii="Times New Roman" w:hAnsi="Times New Roman"/>
          <w:color w:val="000000"/>
          <w:sz w:val="28"/>
          <w:szCs w:val="28"/>
        </w:rPr>
        <w:t>о сведения муниципальных служащих доведены, а в необходимых случаях разъяснены положения следующих документов в части касающейся организации деятельности КСП города Тамбова, а также осуществления возложенных на неё полномочий и функций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й закон от 05.10.2015 № 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Федеральный закон от 30.06.2016 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Федеральный закон от 15.02.2016 № 21-ФЗ «О внесении изменения в статью 14 Федерального закона «О муниципальной службе в Российской Федерации»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Указ Президента РФ от 01.04.2016 № 147 «О Национальном плане противодействия коррупции на 2016 - 2017 годы»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ешение Тамбовской городской Думы от 25.12.2015 № 113 «О мерах по реализации постановления Правительства Российской Федерации от 09.01.2014 № 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и признании утратившим силу решения Тамбовской городской Думы от 27.03.2013 № 898 «О порядке передачи и выкупа подарков, полученных лицами, замещающими муниципальную должность на постоянной основе в Тамбовской городской Думе, в связи с протокольными мероприятиями, служебными командировками и другими официальными мероприятиями»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ешение Тамбовской городской Думы от 25.02.2016 № 168</w:t>
        <w:br/>
        <w:t>«О внесении изменений в отдельные решения Тамбовской городской Думы»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 решение Тамбовской городской Думы от 27.01.2016 № 158 «О внесении изменений в решение Тамбовской городской Думы от 26.10.2011 № 431 «О размере выплаты на оздоровление муниципальным служащим городского округа - город Тамбов»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шение Тамбовской городской Думы от 30.03.2016 № 224 «О внесении изменений в решение Тамбовской городской Думы от 27.03.2013 № 895 «О Положении «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, и членов их семей в информационно-телекоммуникационной сети Интернет на официальных сайтах органов местного самоуправления города Тамбова и предоставления этих сведений средствам массовой информации для опубликования»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шение Тамбовской городской Думы от 25.02.2016 № 188 «О внесении изменений в решение Тамбовской городской Думы от 31.03.2010 № 1384 «О перечне должностей муниципальной службы в органах местного самоуправления городского округа - город Тамбов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 обязательном порядке до муниципальных служащих доводятся правовые акты, издаваемые КСП города Тамбова в целях нормативного обеспечения противодействия коррупции и организации её деятельности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                                                                                 Н.В. Федотова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10">
    <w:name w:val="s_10"/>
    <w:basedOn w:val="Style13"/>
    <w:qFormat/>
    <w:rPr/>
  </w:style>
  <w:style w:type="character" w:styleId="Link">
    <w:name w:val="link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Сравнение редакций. Удаленный фрагмент"/>
    <w:qFormat/>
    <w:rPr>
      <w:color w:val="000000"/>
      <w:shd w:fill="C4C413" w:val="clear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1">
    <w:name w:val="s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overflowPunct w:val="false"/>
      <w:autoSpaceDE w:val="false"/>
      <w:spacing w:before="0" w:after="0"/>
      <w:ind w:left="720" w:firstLine="709"/>
      <w:contextualSpacing/>
      <w:textAlignment w:val="baseline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P1">
    <w:name w:val="p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47070.0" TargetMode="External"/><Relationship Id="rId3" Type="http://schemas.openxmlformats.org/officeDocument/2006/relationships/hyperlink" Target="garantf1://12082695.0" TargetMode="External"/><Relationship Id="rId4" Type="http://schemas.openxmlformats.org/officeDocument/2006/relationships/hyperlink" Target="garantf1://28026085.0" TargetMode="External"/><Relationship Id="rId5" Type="http://schemas.openxmlformats.org/officeDocument/2006/relationships/hyperlink" Target="garantf1://28049387.0" TargetMode="External"/><Relationship Id="rId6" Type="http://schemas.openxmlformats.org/officeDocument/2006/relationships/hyperlink" Target="garantf1://28064735.0" TargetMode="External"/><Relationship Id="rId7" Type="http://schemas.openxmlformats.org/officeDocument/2006/relationships/hyperlink" Target="garantf1://12064203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31:00Z</dcterms:created>
  <dc:creator>КСП_1</dc:creator>
  <dc:description/>
  <cp:keywords/>
  <dc:language>en-US</dc:language>
  <cp:lastModifiedBy>Пользователь Windows</cp:lastModifiedBy>
  <cp:lastPrinted>2016-07-25T16:40:00Z</cp:lastPrinted>
  <dcterms:modified xsi:type="dcterms:W3CDTF">2017-01-18T14:28:00Z</dcterms:modified>
  <cp:revision>65</cp:revision>
  <dc:subject/>
  <dc:title/>
</cp:coreProperties>
</file>