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по противодействию коррупции Контрольно-счетной палаты города Тамбова за первый квартал 2014 год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№ 273-ФЗ «О противодействии корруп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7.02.2011 № 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области от 04.06.2007 № 205-З «О противодействии коррупции в Тамбов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городской Думы от 25.02.2011 № 204 «О мерах по реализации отдельных положений Федерального закона «О противодействии коррупции», распоряжением Контрольно-счётной палаты города Тамбова утверждён План по противодействию коррупции Контрольно-счётной палаты города Тамбова на 2014 год (далее по тексту - План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стоит из пяти разделов (Раздел 1. Мероприятия по нормативному обеспечению противодействия коррупции; Раздел 2. Мероприятия, осуществляемые в ходе проведения контрольных и экспертно-аналитических мероприятий, экспертизы проектов муниципальных правовых актов города Тамбова; Раздел 3. Мероприятия по совершенствованию организации деятельности Контрольно-счётной палаты города Тамбова, обеспечению доступа к информации о её деятельности; Раздел 4. Мероприятия по совершенствованию порядка прохождения муниципальной службы и управленческого процесса в Контрольно-счётной палате города Тамбова; Раздел 5. Мероприятия по повышению профессионального уровня и уровня антикоррупционной просвещённости сотрудников Контрольно-счётной палаты города Тамбова) и включает в себя 25 мероприяти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первом квартале 2014 года Контрольно-счётной палатой города Тамбова (далее по тексту – КСП города Тамбова) в соответствии с Планом была проделана следующая работа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мероприятий, осуществляемых в ходе проведения контрольных и экспертно-аналитических мероприятий, экспертизы проектов муниципальных правовых актов города Тамбова </w:t>
      </w:r>
      <w:r>
        <w:rPr>
          <w:rFonts w:cs="Times New Roman" w:ascii="Times New Roman" w:hAnsi="Times New Roman"/>
          <w:sz w:val="28"/>
          <w:szCs w:val="28"/>
        </w:rPr>
        <w:t>в соответствии с утверждённым планом работы КСП города Тамбова на 2014 год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В январе текущего года окончено экспертно-аналитическое мероприятие «Анализ муниципальных правовых актов города Тамбова, регламентирующих порядок разработки муниципальных и ведомственных программ, их формирования и реализации на предмет соответствия нормативным правовым актам, имеющим большую юридическую силу, и возможного их совершенствования»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указанного экспертно-аналитического мероприятия муниципальные правовые акты города Тамбова, регламентирующие порядок разработки муниципальных и ведомственных программ, их формирования анализировались, в том числе, на наличие коррупциогенных признаков и факторов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аличие коррупциогенных факторов было выявлено в пункте 3.12 Порядка разработки, утверждения и реализации муниципальных программ города Тамбова и пунктах 2.11, 3.8 Положения о разработке, утверждении и реализации ведомственных целевых программ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нормы содержат предусмотренные пунктом 3 Методики проведения антикоррупционной экспертизы нормативных правовых актов и проектов нормативных правовых актов, утверждённой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6.02.2010 № 96, коррупциогенные факторы, а именно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0" w:name="sub_20031"/>
      <w:bookmarkEnd w:id="0"/>
      <w:r>
        <w:rPr>
          <w:rFonts w:cs="Times New Roman" w:ascii="Times New Roman" w:hAnsi="Times New Roman"/>
          <w:sz w:val="28"/>
          <w:szCs w:val="28"/>
        </w:rPr>
        <w:t>а) широта дискреционных полномочий - отсутствие или неопределё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" w:name="sub_20031"/>
      <w:bookmarkStart w:id="2" w:name="sub_200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 определение компетенции по формуле «вправе»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" w:name="sub_20032"/>
      <w:bookmarkEnd w:id="3"/>
      <w:r>
        <w:rPr>
          <w:rFonts w:cs="Times New Roman" w:ascii="Times New Roman" w:hAnsi="Times New Roman"/>
          <w:sz w:val="28"/>
          <w:szCs w:val="28"/>
        </w:rPr>
        <w:t>Наличие в указанных нормах коррупциогенных факторов отмечено в отчёте, подготовленном КСП города Тамбова по результатам указанного экспертно-аналитического мероприятия. Копии отчёта направлены в Тамбовскую городскую Думу и администрацию города Тамбова для ознакомления и использования в работ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2014 года КСП города Тамбова в рамках бюджетных полномочий, установленных бюджетным законодательством Российской Федерации, начата внешняя проверка годового отчёта об исполнении бюджета городского округа – город Тамбов за 2013 год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нешней проверки годового отчёта об исполнении бюджета городского округа – город Тамбов за 2013 год начата проверка бюджетной отчётности 17 главных администраторов бюджетных средств за 2013 год. Проверка бюджетной отчётности и внешняя проверка годового отчёта в целом будут окончены во втором квартале 2014 год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вершены 2 контрольных мероприятия, реализация которых была начата в 4 квартале 2013 года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Проверка целевого и эффективного использования средств, выделенных на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целевого использования средств, выделенных муниципальному казённому учреждению «Долговой центр»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Контрольные и экспертно-аналитические мероприятия затронули следующие сферы деятельности органов местного самоуправления город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бюджета и составление бюджетной отчётност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е хозяйство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сего мероприятиями охвачено 17 главных распорядителей бюджетных средств и 1 муниципальное казённое учреждение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контрольных и экспертно-аналитических мероприятий фактов совершения коррупционных правонарушений или преступлений выявлено не было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сем оконченным контрольным мероприятиям направлена Главе города Тамбова и в Тамбовскую городскую Думу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анализировано 34 проекта решения Тамбовской городской Думы, 18 проектов муниципальных программ города Тамбова, отчёт администрации города Тамбова об использовании муниципального имущества, переданного в безвозмездное пользование за 2013 год, 2 информации администрации города Тамбова (об исполнении решений Тамбовской городской Думы от 31.10.2012 № 764 «О даче согласия муниципальному унитарному предприятию «Тамбовинвестсервис» на участие в учреждении общества с ограниченной ответственностью «Тамбовская тепловая компания» и № 765 «О даче согласия муниципальному унитарному предприятию «Единый расчётный центр» на участие в учреждении общества с ограниченной ответственностью «Тамбовская тепловая компания», о состоянии дебиторской и кредиторской задолженности муниципального унитарного предприятия «Тамбовинвестсервис»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ходе изучения указанные документы анализировались, в том числе, на наличие коррупциогенных признаков и факторов, наличия которых в отчётном периоде выявлено не было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ённых экспертиз подготовлено 47 предложений по совершенствованию действующих муниципальных правовых актов города Тамбова, проектов таких актов и работы органов местного самоуправления города Тамбова (27 предложений подготовлено по результатам экспертизы проектов решений Тамбовской городской Думы, 20 предложений по результатам экспертизы проектов муниципальных программ), из которых органами местного самоуправления в отчётном периоде было принято и реализовано 24 предложения, подготовленных по результатам экспертизы проектов решений Тамбовской городской Думы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частия в нормотворческом процессе Тамбовской городской Думы в 1 квартале представители КСП города Тамбова приняли участие в трёх заседаниях комитета Тамбовской городской Думы пятого созыва по безопасности и противодействию корруп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о стороны руководства КСП города Тамбова постоянно осуществлялся контроль качества проводимых мероприятий, который заключается в обеспечении строгого соблюдения всеми сотрудниками утверждённых правил и процедур проведения контрольных и экспертно-аналитических мероприятий, экспертиз проектов муниципальных правовых актов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организации деятельности Контрольно-счётной палаты города Тамбова, обеспечению доступа к информации о её деятельности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периода изучалась практика реализуемых мероприятий по противодействию коррупции в органах государственной власти и органах местного самоуправления как Тамбовской области, так и других субъектов Российской Федерации. Кроме того, осуществлялся обмен опытом и практикой работы по противодействию коррупции с Союзом муниципальных контрольно-счётных органов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правовых актов КСП города Тамбова предварительно изучались и анализировались аналогичные правовые акты принятые органами государственной власти и органами местного самоуправления других субъектов Российской Федерации и муниципальных образований, контрольно-счётными органами субъектов Российской Федерации и муниципальных образований, практика успешно реализуемых мероприятий по противодействию корруп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первом квартале 2014 года решений судов, арбитражных судов о признании недействительными ненормативных правовых актов, незаконными решений и действий (бездействия) КСП города Тамбова и её должностных лиц, вступивших в законную силу не было, в связи с чем данные вопросы не рассматривались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ыявленных фактов совершения коррупционных правонарушений или преступлений взаимодействие с Прокуратурой Тамбовской области и иными правоохранительными органами по данному вопросу не осуществлялось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мероприятий по совершенствованию порядка прохождения муниципальной службы и управленческого процесса в КСП города Тамбова </w:t>
      </w:r>
      <w:r>
        <w:rPr>
          <w:rFonts w:cs="Times New Roman" w:ascii="Times New Roman" w:hAnsi="Times New Roman"/>
          <w:sz w:val="28"/>
          <w:szCs w:val="28"/>
        </w:rPr>
        <w:t>организован сбор сведений о доходах, имуществе и обязательствах имущественного характера, представляемых в установленных нормативными правовыми актами случаях муниципальными служащими КСП города Тамбов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тороны руководства обеспечивался контроль за соблюдением муниципальными служащими КСП города Тамбова ограничений и запретов, требований о предотвращении или об урегулировании конфликта интересов, исполнением ими обязанностей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ыми законами от 02.03.2007 № 25-ФЗ «О муниципальной службе в Российской Федерации», </w:t>
        </w:r>
      </w:hyperlink>
      <w:r>
        <w:rPr>
          <w:rFonts w:cs="Times New Roman" w:ascii="Times New Roman" w:hAnsi="Times New Roman"/>
          <w:sz w:val="28"/>
          <w:szCs w:val="28"/>
        </w:rPr>
        <w:t>от 25.12.2008 № 273-ФЗ «О противодействии коррупции» и другими нормативными правовыми актами Российской Федерации, а также Пра</w:t>
        <w:softHyphen/>
        <w:t>вил служебного поведения и служебной этики муниципаль</w:t>
        <w:softHyphen/>
        <w:t>ных служащих органов мест</w:t>
        <w:softHyphen/>
        <w:t>ного самоуправления город</w:t>
        <w:softHyphen/>
        <w:t>ского округа - город Тамбов, утверждённых решением Там</w:t>
        <w:softHyphen/>
        <w:t>бовской городской Думы от 30.03.2011 № 232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мероприятий по повышению уровня антикоррупционной просвещённости сотрудников КСП города Тамбова </w:t>
      </w:r>
      <w:r>
        <w:rPr>
          <w:rFonts w:cs="Times New Roman" w:ascii="Times New Roman" w:hAnsi="Times New Roman"/>
          <w:sz w:val="28"/>
          <w:szCs w:val="28"/>
        </w:rPr>
        <w:t>в связи с изменением срока предоставления муниципальными служащими, замещающими отдельные должности, включенные в соответствующие перечни, сведений о своих расходах и расходах своих супруги (супруга) и несовершеннолетних детей до сведения муниципальных служащих КСП города Тамбова доведены и разъяснены положения актуальной редакции Закона Тамбовской области от 01.03.2013 № 252-З «О представлении сведений о расходах, осуществлении контроля за расходами лиц, замещающих государственные должности Тамбовской области, и иных лиц»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                                                                                 Н.В. Федотов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plified Arabi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implified Arabic;Times New Roman" w:hAnsi="Simplified Arabic;Times New Roman" w:cs="Simplified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10">
    <w:name w:val="s_10"/>
    <w:basedOn w:val="Style14"/>
    <w:qFormat/>
    <w:rPr/>
  </w:style>
  <w:style w:type="character" w:styleId="Link">
    <w:name w:val="link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overflowPunct w:val="false"/>
      <w:autoSpaceDE w:val="false"/>
      <w:spacing w:before="0" w:after="0"/>
      <w:ind w:left="720" w:firstLine="709"/>
      <w:contextualSpacing/>
      <w:textAlignment w:val="baseline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garantf1://28026085.0" TargetMode="External"/><Relationship Id="rId4" Type="http://schemas.openxmlformats.org/officeDocument/2006/relationships/hyperlink" Target="garantf1://28049387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32:00Z</dcterms:created>
  <dc:creator>КСП_1</dc:creator>
  <dc:description/>
  <cp:keywords/>
  <dc:language>en-US</dc:language>
  <cp:lastModifiedBy>КСП_1</cp:lastModifiedBy>
  <cp:lastPrinted>2014-04-29T14:27:00Z</cp:lastPrinted>
  <dcterms:modified xsi:type="dcterms:W3CDTF">2014-04-29T11:30:00Z</dcterms:modified>
  <cp:revision>15</cp:revision>
  <dc:subject/>
  <dc:title/>
</cp:coreProperties>
</file>