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по противодействию коррупции Контрольно-счётной палаты города Тамбова за девять месяцев 2014 год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№ 273-ФЗ «О противодействии корруп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7.02.2011 № 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4.06.2007 № 205-З «О противодействии коррупции в Тамбов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городской Думы от 25.02.2011 № 204 «О мерах по реализации отдельных положений Федерального закона «О противодействии коррупции», распоряжением Контрольно-счётной палаты города Тамбова утверждён План по противодействию коррупции Контрольно-счётной палаты города Тамбова на 2014 год (далее по тексту - План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оит из пяти разделов (Раздел 1. Мероприятия по нормативному обеспечению противодействия коррупции; Раздел 2. Мероприятия, осуществляемые в ходе проведения контрольных и экспертно-аналитических мероприятий, экспертизы проектов муниципальных правовых актов города Тамбова; Раздел 3. Мероприятия по совершенствованию организации деятельности Контрольно-счётной палаты города Тамбова, обеспечению доступа к информации о её деятельности; Раздел 4. Мероприятия по совершенствованию порядка прохождения муниципальной службы и управленческого процесса в Контрольно-счётной палате города Тамбова; Раздел 5. Мероприятия по повышению профессионального уровня и уровня антикоррупционной просвещённости сотрудников Контрольно-счётной палаты города Тамбова) и включает в себя 25 мероприят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-сентябрь 2014 года Контрольно-счётной палатой города Тамбова (далее по тексту – КСП города Тамбова) в соответствии с Планом была проделана следующая работа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я по нормативному обеспечению противодействия коррупции</w:t>
      </w:r>
      <w:r>
        <w:rPr>
          <w:rFonts w:cs="Times New Roman" w:ascii="Times New Roman" w:hAnsi="Times New Roman"/>
          <w:sz w:val="28"/>
          <w:szCs w:val="28"/>
        </w:rPr>
        <w:t xml:space="preserve"> в связи с внесением изменений в решение Тамбовской городской Думы от 28.10.2009 № 1210 «О Положении «О денежном содержании муниципальных служащих в городском округе – город Тамбов» в июне текущего года подготовлена новая редакция Порядка выплаты премии за выполнение особо важных и сложных заданий муниципальным служащим Контрольно-счётной палаты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, осуществляемых в ходе проведения контрольных и экспертно-аналитических мероприятий, экспертизы проектов муниципальных правовых актов города Тамбова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ённым планом работы КСП города Тамбова на 2014 год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В январе текущего года окончено экспертно-аналитическое мероприятие «Анализ муниципальных правовых актов города Тамбова, регламентирующих порядок разработки муниципальных и ведомственных программ, их формирования и реализации на предмет соответствия нормативным правовым актам, имеющим большую юридическую силу, и возможного их совершенствования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указанного экспертно-аналитического мероприятия муниципальные правовые акты города Тамбова, регламентирующие порядок разработки муниципальных и ведомственных программ, их формирования анализировались, в том числе, на наличие коррупциогенных признаков и факторов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результате было выявлено наличие коррупциогенных факторов в пункте 3.12 Порядка разработки, утверждения и реализации муниципальных программ города Тамбова и пунктах 2.11, 3.8 Положения о разработке, утверждении и реализации ведомственных целевых программ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нормы содержат предусмотренные пунктом 3 Методики проведения антикоррупционной экспертизы нормативных правовых актов и проектов нормативных правовых актов, утверждённой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 № 96, коррупциогенные факторы, а именно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0" w:name="sub_20031"/>
      <w:bookmarkEnd w:id="0"/>
      <w:r>
        <w:rPr>
          <w:rFonts w:cs="Times New Roman" w:ascii="Times New Roman" w:hAnsi="Times New Roman"/>
          <w:sz w:val="28"/>
          <w:szCs w:val="28"/>
        </w:rPr>
        <w:t>а) широта дискреционных полномочий - отсутствие или неопределё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" w:name="sub_20031"/>
      <w:bookmarkStart w:id="2" w:name="sub_200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 определение компетенции по формуле «вправе»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" w:name="sub_20032"/>
      <w:bookmarkEnd w:id="3"/>
      <w:r>
        <w:rPr>
          <w:rFonts w:cs="Times New Roman" w:ascii="Times New Roman" w:hAnsi="Times New Roman"/>
          <w:sz w:val="28"/>
          <w:szCs w:val="28"/>
        </w:rPr>
        <w:t>Наличие в указанных нормах коррупциогенных факторов отмечено в отчёте, подготовленном КСП города Тамбова по результатам указанного экспертно-аналитического мероприятия. Копии отчёта направлены в Тамбовскую городскую Думу и администрацию города Тамбова для ознакомления и использования в работ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квартале текущего года окончено экспертно-аналитическое мероприятие «Анализ муниципальных правовых актов города Тамбова, регламентирующих порядок формирования и финансового обеспечения за счёт средств бюджета городского округа – город Тамбов выполнения муниципальных заданий на предмет соответствия нормативным правовым актам бюджетного законодательства, имеющим большую юридическую силу, и возможного их совершенствования». В настоящее время отчёт находится на рассмотрении руководства КСП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 девять месяцев 2014 года КСП города Тамбова в рамках бюджетных полномочий, установленных бюджетным законодательством Российской Федерации, проведена внешняя проверка годового отчёта об исполнении бюджета городского округа – город Тамбов за 2013 год. В рамках внешней проверки годового отчёта об исполнении бюджета городского округа – город Тамбов за 2013 год проведена проверка бюджетной отчётности 17 главных администраторов бюджетных средств за 2013 год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вершено 6 контрольных мероприятий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целевого и эффективного использования средств, выделенных 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целевого использования средств, выделенных муниципальному казённому учреждению «Долговой центр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изия финансово-хозяйственной деятельности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художественно-эстетическому развитию детей №40 «Русалочка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расходования средств на установку спортивного комплекса и детского игрового комплекса с горкой на дворовой территории домов №25-29 по ул. Магистральной города Тамбова, а также использования средств на проведение акции «Лучшая городская территория – 2012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тдельных вопросов финансово-хозяйственной деятельности муниципального бюджетного учреждения «Град-Сервис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законности использования средств, выделенных на реконструкцию и ремонт учреждений культуры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Контрольные и экспертно-аналитические мероприятия затронули следующие сферы деятельности органов местного самоуправления город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а и составление бюджетной отчётност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мероприятиями охвачено 17 главных распорядителей бюджетных средств, 1 муниципальное казённое учреждение, 2 муниципальных бюджетных учреждения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контрольных и экспертно-аналитических мероприятий фактов совершения коррупционных правонарушений или преступлений выявлено не был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сем оконченным контрольным мероприятиям направлена Главе города Тамбова и в Тамбовскую городскую Дум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За период январь – сентябрь 2014 года отделом экспертно-аналитической и правовой работы Контрольно-счётной палатой города Тамбова была проделана следующая работ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но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69 проектов решений Тамбовской городской Думы, 18 проектов муниципальных программ города Тамбов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отчётов администрации города Тамбова (отчёт об исполнении бюджета городского округа – город Тамбов за I квартал и первое полугодие 2014 года, отчёт об использовании муниципального имущества, переданного в безвозмездное пользование за 2013 год, отчёт об аренде муниципального имущества за 2013 год, отчёт о ведении Реестра муниципального имущества города Тамбова за 2013 год, отчёт об исполнении решения Тамбовской городской Думы от 30.05.2007 № 389 «Об утверждении муниципальной адресной программы сноса и реконструкции многоквартирных домов в городском округе – город Тамбов на 2007 – 2017 годы» за 2013 год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отчёт главы администрации города Тамбова о результатах его деятельности, деятельности администрации города Тамбова за 2013 год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9 информаций администрации города Тамбова (информация об исполнении решений Тамбовской городской Думы от 31.10.2012 № 764 «О даче согласия муниципальному унитарному предприятию «Тамбовинвестсервис» на участие в учреждении общества с ограниченной ответственностью «Тамбовская тепловая компания» и № 765 «О даче согласия муниципальному унитарному предприятию «Единый расчётный центр» на участие в учреждении общества с ограниченной ответственностью «Тамбовская тепловая компания», 2 информации о состоянии дебиторской и кредиторской задолженности муниципального унитарного предприятия «Тамбовинвестсервис», информация администрации города Тамбова о результатах мониторинга выполнения инвестиционной программы ОАО «Тамбовские коммунальные системы» по водоотведению на 2011-2015 годы за второе  полугодие 2013 года, информация администрации города Тамбова о результатах мониторинга выполнения за второе полугодие 2013 года инвестиционной программы ОАО «КомЭк» по утилизации, обезвреживанию и захоронению твердых бытовых отходов на 2013 - 2017 годы, информация администрации города Тамбова о результатах мониторинга выполнения инвестиционной программы ОАО «Тамбовские коммунальные системы» по водоснабжению на 2011-2015 годы за второе  полугодие 2013 года, информация администрации города Тамбова об исполнении решения Тамбовской городской Думы от 29.02.2012 № 521 «О даче согласия муниципальному унитарному предприятию «Тамбовинвестсервис» на получение кредита», информация администрации города Тамбова о реализации Положения «О порядке сбора, вывоза, утилизации и переработки отходов, образующихся на территории городского округа – город Тамбов», информация администрации города Тамбова об исполнении муниципальной программы города Тамбова «Развитие физической культуры, спорта и туризма» на 2014 – 2020 годы за 1 полугодие 2014 года, информация администрации города Тамбова о результатах работы представителей органов местного самоуправления в органах управления и контроля организаций (акционерных обществ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ённых экспертиз подготовлено 115 предложений по совершенствованию действующих муниципальных правовых актов города Тамбова, проектов таких актов и работы органов местного самоуправления города Тамбова (92 предложения подготовлено по результатам экспертизы проектов решений Тамбовской городской Думы, 20 предложений по результатам экспертизы проектов муниципальных программ, 3 предложения по результатам экспертизы отчётов администрации города Тамбова), из которых органами местного самоуправления в отчётном периоде было принято и реализовано 69 предложений (66 предложений по результатам экспертизы проектов решений Тамбовской городской Думы, 3 предложения по результатам экспертизы отчётов администрации города Тамбова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частия в нормотворческом процессе Тамбовской городской Думы за период январь-сентябрь 2014 года представители КСП города Тамбова приняли участие в девяти заседаниях комитета Тамбовской городской Думы пятого созыва по безопасности и противодействию корруп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руководства КСП города Тамбова постоянно осуществлялся контроль качества проводимых мероприятий, который заключается в обеспечении строгого соблюдения всеми сотрудниками утверждённых правил и процедур проведения контрольных и экспертно-аналитических мероприятий, экспертиз проектов муниципальных правовых актов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организации деятельности Контрольно-счётной палаты города Тамбова, обеспечению доступа к информации о её деятельности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, так и других субъектов Российской Федерации. Кроме того, осуществлялся обмен опытом и практикой работы по противодействию коррупции с Союзом муниципальных контрольно-счётных орган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правовых актов КСП города Тамбова предварительно изучались и анализировались аналогичные правовые акты принятые органами государственной власти и органами местного самоуправления других субъектов Российской Федерации и муниципальных образований, контрольно-счётными органами субъектов Российской Федерации и муниципальных образований, практика успешно реализуемых мероприятий по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За девять месяцев 2014 года решений судов, арбитражных судов о признании недействительными ненормативных правовых актов, незаконными решений и действий (бездействия) КСП города Тамбова и её должностных лиц, вступивших в законную силу не было, в связи с чем данные вопросы не рассматривали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ыявленных фактов совершения коррупционных правонарушений или преступлений взаимодействие с Прокуратурой Тамбовской области и иными правоохранительными органами по данному вопросу не осуществлялось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завершена работа по запуску собственного официального сайта КСП города Тамбова, на котором размещаются сведения о вакантных должностях в КСП города Тамбова, информация о проведении конкурсов на замещение вакантной должности и о формировании кадрового резерва, итогах таких конкурсов, о мероприятиях по противодействию коррупции, проводимых в  КСП города Тамбова, сведения о доходах, расходах, иму</w:t>
        <w:softHyphen/>
        <w:t>ществе и обязательствах иму</w:t>
        <w:softHyphen/>
        <w:t>щественного характера, предоставленных муниципальными служащими КСП города Тамбова, и иная информация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порядка прохождения муниципальной службы и управленческого процесса в КСП города Тамбова: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н сбор и анализ сведений о доходах, расходах, имуществе и обязательствах имущественного характера, представляемых в установленных нормативными правовыми актами случаях муниципальными служащими Контрольно-счётной палаты города Тамбов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и нормативными правовыми актами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за 2013 календарный год обязаны представить 12 муниципальных служащих КСП города Тамбова. Кроме того, у одного муниципального служащего в связи с совершением в 2013 году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возникла обязанность представить на имя главы администрации Тамбовской области сведения о расходах на совершение указанной сделки и их источника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ведений всеми обязанными лицами в полном объёме завершена в установленный срок - 30 апрел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сведения в соответствии с Положением «О порядке размещения сведений о доходах, об имуществе и обязательствах имущественного характера лиц, замещающих должности муниципальной службы, и членов их семей в информационно-телекоммуникационной сети Интернет на официальных сайтах органов местного самоуправления города Тамбова и предоставления этих сведений средствам массовой информации для опубликования» (утв. решением Тамбовской городской Думы от 27.03.2013 № 895)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1.03.2013 № 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 размещены на официальном сайте КСП города Тамбова в информационно-телекоммуникационной сети Интернет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открывшийся вакансией объявлен и проведён конкурс на замещение ведущей должности муниципальной службы в КСП города Тамбова - главный  инспектор отдела финансового контрол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конкурса был проведён в сентябре 2014 года. В конкурсе приняли участие два претендента. По результатам конкурса с одним гражданином, признанным победителем, был заключен трудовой договор. При оформлении трудовых отношений обеспечено представление необходимых сведений и документов, предоставление которых является обязательным при поступлении на муниципальную службу.</w:t>
      </w:r>
    </w:p>
    <w:p>
      <w:pPr>
        <w:pStyle w:val="Normal"/>
        <w:suppressAutoHyphens w:val="true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го отчётного периода со стороны руководства обеспечивался контроль за соблюдением муниципальными служащими КСП города Тамбова ограничений и запретов, требований о предотвращении или об урегулировании конфликта интересов, исполнением ими обязанностей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и законами от 02.03.2007 № 25-ФЗ «О муниципальной службе в Российской Федерации», </w:t>
        </w:r>
      </w:hyperlink>
      <w:r>
        <w:rPr>
          <w:rFonts w:cs="Times New Roman" w:ascii="Times New Roman" w:hAnsi="Times New Roman"/>
          <w:sz w:val="28"/>
          <w:szCs w:val="28"/>
        </w:rPr>
        <w:t>от 25.12.2008 № 273-ФЗ «О противодействии коррупции» и другими нормативными правовыми актами Российской Федерации, а также Пра</w:t>
        <w:softHyphen/>
        <w:t>вил служебного поведения и служебной этики муниципаль</w:t>
        <w:softHyphen/>
        <w:t>ных служащих органов мест</w:t>
        <w:softHyphen/>
        <w:t>ного самоуправления город</w:t>
        <w:softHyphen/>
        <w:t>ского округа - город Тамбов, утверждённых решением Там</w:t>
        <w:softHyphen/>
        <w:t>бовской городской Думы от 30.03.2011 № 232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 по повышению уровня антикоррупционной просвещённости сотрудников КСП города Тамбова </w:t>
      </w:r>
      <w:r>
        <w:rPr>
          <w:rFonts w:cs="Times New Roman" w:ascii="Times New Roman" w:hAnsi="Times New Roman"/>
          <w:sz w:val="28"/>
          <w:szCs w:val="28"/>
        </w:rPr>
        <w:t>в связи с изменением срока предоставления муниципальными служащими, замещающими отдельные должности, включенные в соответствующие перечни, сведений о своих расходах и расходах своих супруги (супруга) и несовершеннолетних детей до сведения муниципальных служащих КСП города Тамбова доведены и разъяснены положения актуальной редакции Закона Тамбовской области от 01.03.2013 № 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.</w:t>
      </w:r>
    </w:p>
    <w:p>
      <w:pPr>
        <w:pStyle w:val="Normal"/>
        <w:suppressAutoHyphens w:val="tru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о остальным пунктам Плана по противодействию коррупции Контрольно-счётной палаты города Тамбова на 2014 год, не нашедшим отражения в настоящей информации, мероприятия не проводили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ётно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ы города Тамбова                                                                Н.В. Федотов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implified Arabic;Times New Roman" w:hAnsi="Simplified Arabic;Times New Roman" w:cs="Simplified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10">
    <w:name w:val="s_10"/>
    <w:basedOn w:val="Style12"/>
    <w:qFormat/>
    <w:rPr/>
  </w:style>
  <w:style w:type="character" w:styleId="Link">
    <w:name w:val="link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before="0" w:after="0"/>
      <w:ind w:left="720" w:firstLine="709"/>
      <w:contextualSpacing/>
      <w:textAlignment w:val="baseline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garantf1://28026085.0" TargetMode="External"/><Relationship Id="rId4" Type="http://schemas.openxmlformats.org/officeDocument/2006/relationships/hyperlink" Target="garantf1://28049387.0" TargetMode="External"/><Relationship Id="rId5" Type="http://schemas.openxmlformats.org/officeDocument/2006/relationships/hyperlink" Target="garantf1://28064735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46:00Z</dcterms:created>
  <dc:creator>КСП_1</dc:creator>
  <dc:description/>
  <cp:keywords/>
  <dc:language>en-US</dc:language>
  <cp:lastModifiedBy>КСП_1</cp:lastModifiedBy>
  <cp:lastPrinted>2014-07-24T13:04:00Z</cp:lastPrinted>
  <dcterms:modified xsi:type="dcterms:W3CDTF">2014-10-27T13:46:00Z</dcterms:modified>
  <cp:revision>2</cp:revision>
  <dc:subject/>
  <dc:title/>
</cp:coreProperties>
</file>