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и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полнении Плана по противодействию коррупции Контрольно-счетной палаты города Тамбова за январь - декабрь 2013 года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Национального плана противодействия коррупции на 2012 - 2013 годы, утверждённог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зидента Российской Федерации от 13.03.2012 № 297, и в соответствии с федеральными законами от 25.12.2008 № 273-ФЗ «О противодействии коррупции»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 07.02.2011 № 6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общих принципах организации и деятельности контрольно-счётных органов субъектов Российской Федерации и муниципальных образований»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амбовской области от 04.06.2007 № 205-З «О противодействии коррупции в Тамбовской области»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ш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амбовской городской Думы от 25.02.2011 № 204 «О мерах по реализации отдельных положений Федерального закона «О противодействии коррупции», распоряжением Контрольно-счётной палаты города Тамбова утверждён План по противодействию коррупции Контрольно-счётной палаты города Тамбова на 2013 год (далее по тексту - План)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состоит из пяти разделов (Раздел 1. Мероприятия по нормативному обеспечению противодействия коррупции; Раздел 2. Мероприятия, осуществляемые в ходе проведения контрольных и экспертно-аналитических мероприятий, экспертизы проектов муниципальных правовых актов города Тамбова; Раздел 3. Мероприятия по совершенствованию организации деятельности Контрольно-счётной палаты города Тамбова, обеспечению доступа к информации о её деятельности; Раздел 4. Мероприятия по совершенствованию порядка прохождения муниципальной службы и управленческого процесса в Контрольно-счётной палате города Тамбова; Раздел 5. Мероприятия по повышению профессионального уровня и уровня антикоррупционной просвещённости сотрудников Контрольно-счётной палаты города Тамбова) и включает в себя 25 мероприятий.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За период январь-декабрь 2013 года Контрольно-счётной палатой города Тамбова (далее по тексту – КСП города Тамбова) в рамках Плана была проделана следующая работа.</w:t>
      </w:r>
    </w:p>
    <w:p>
      <w:pPr>
        <w:pStyle w:val="Normal"/>
        <w:suppressAutoHyphens w:val="true"/>
        <w:rPr>
          <w:rFonts w:ascii="Times New Roman" w:hAnsi="Times New Roman" w:cs="Times New Roman"/>
          <w:sz w:val="12"/>
          <w:szCs w:val="28"/>
        </w:rPr>
      </w:pPr>
      <w:r>
        <w:rPr>
          <w:rFonts w:cs="Times New Roman" w:ascii="Times New Roman" w:hAnsi="Times New Roman"/>
          <w:sz w:val="12"/>
          <w:szCs w:val="28"/>
        </w:rPr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i/>
          <w:sz w:val="28"/>
          <w:szCs w:val="28"/>
        </w:rPr>
        <w:t>В рамках мероприятий по нормативному обеспечению противодействия коррупци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Были разработаны и утверждены: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ение о комиссии Контрольно-счётной палаты города Тамбова по соблюдению требований к служебному поведению муниципальных служащих Контрольно-счётной палаты города Тамбова и урегулированию конфликта интересов;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- Порядок уведомления муниципальными служащими Контрольно-счётной палаты города Тамбова о фактах обращения в целях склонения их к совершению коррупционных правонарушений, регистрации таких уведомлений, проверки содержащихся в них сведений;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целях регламентации подходов к организации и осуществлению полномочий в сфере внешнего муниципального финансового контроля продолжилась работа по разработке и утверждению стандартов внешнего муниципального финансового контроля и стандартов основной деятельности. За истекший период 2013 года разработаны и утверждены: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андарт финансового контроля № 5 «Финансово-экономическая экспертиза проектов муниципальных правовых актов городского округа - город Тамбов»;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андарт финансового контроля № 6 «Проведение аудита эффективности использования муниципальных средств»;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андарт финансового контроля № 7 «Проведение экспертно- аналитического мероприятия и оформление его результатов (общие правила)»;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андарт финансового контроля № 8 «Финансово-экономическая экспертиза проектов муниципальных программ»;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андарт основной деятельности № 1 «Планирование работы Контрольно-счётной палаты города Тамбова».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Стандарты закрепляют основные подходы к организации деятельности, организации и проведению соответствующих контрольных и экспертно-аналитических мероприятий и являются обязательными к применению всеми сотрудниками КСП города Тамбова, привлечёнными специалистами и независимыми экспертами, участвующими в осуществлении мероприятий.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Все проекты нормативных правовых актов, принимаемых КСП города Тамбова, на стадии разработки проходили, в том числе, антикоррупционную экспертизу.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3) В целях поддержания в актуальном состоянии правовых актов и документов КСП города Тамбова, определяющих организационные основы предупреждения коррупции и борьбы с ней, направленных на противодействие коррупции, минимизацию и (или) ликвидацию последствий коррупционных правонарушений в КСП города Тамбова и исполнения части 5 решения Тамбовской городской Думы от 27.03.2012 № 896 «О внесении изменений в отдельные решения Тамбовской городской Думы в связи с принятием Федерального закона «О контроле за соответствием расходов лиц, замещающих государственные должности, и иных лиц их доходам» издан приказ КСП города Тамбова от 27.05.2013 № 4 «О  перечне должностей муниципальной службы в Контрольно-счётной палате города Тамбова, замещение которых связано с коррупционными рисками».</w:t>
      </w:r>
    </w:p>
    <w:p>
      <w:pPr>
        <w:pStyle w:val="Normal"/>
        <w:suppressAutoHyphens w:val="true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рамках мероприятий, осуществляемые в ходе проведения контрольных и экспертно-аналитических мероприятий, экспертизы проектов муниципальных правовых актов города Тамбова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утверждённым планом работы КСП города Тамбова на 2013 год за январь – декабрь 2013 года: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ведено 14 контрольных мероприятий, из них: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12 по плану работу КСП города Тамбова, в том числе 2 совместных мероприятия с Контрольно-счётной палатой Тамбовской области;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1 по предложению Главы города Тамбова;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1 по обращению прокуратуры Ленинского района города Тамбова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в конце 2013 года начато проведение 2 плановых контрольных мероприятий, которые окончены в начале 2014 года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ыми мероприятиями охвачены следующие сферы деятельности органов местного самоуправления города: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- исполнение бюджета и составление бюджетной отчётности;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зование;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рожное хозяйство;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лагоустройство и транспорт;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ение муниципальным имуществом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ые мероприятия проводились по 27 объектам: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7 главных распорядителей бюджетных средств;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9 муниципальных казённых, бюджетных, автономных учреждений;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 муниципальное унитарное предприятие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по всем оконченным контрольным мероприятиям направлялась Главе города Тамбова и в Тамбовскую городскую Думу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ализовано 5 экспертно-аналитических мероприятий: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Аналитическое исследование доходных источников бюджета городского округа – город Тамбов, возможных резервов и механизмов их пополнения»;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Анализ муниципальных правовых актов города Тамбова, регламентирующих порядок разработки муниципальных и ведомственных программ, их формирования и реализации на предмет соответствия нормативным правовым актам, имеющим большую юридическую силу, и возможного их совершенствования»;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ка отчёта об исполнении бюджета городского округа – город Тамбов за 2012 год;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спертиза проекта бюджета городского округа – город Тамбов на 2014 год и плановый период 2015 и 2016 годов;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Мониторинг в сфере закупок на поставку товаров, оказание услуг для муниципальных нужд муниципальными общеобразовательными учреждениями города Тамбова за 2012 год и истекший период 2013 года»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анализировано 199 проектов решений Тамбовской городской Думы, 3 информации администрации города Тамбова (о деятельности муниципальных унитарных предприятий города Тамбова за 2012 год, о состоянии дебиторской задолженности муниципального унитарного предприятия «Тамбовинвестсервис», о результатах и основных направлениях деятельности комитета по управлению имуществом города администрации города Тамбова по обеспечению выполнению плана приватизации муниципального имущества города Тамбова за 2012 год), 6 отчётов администрации города Тамбова (о результатах приватизации муниципального имущества города Тамбова за 2012 год, об использовании муниципального имущества, переданного в безвозмездное пользование, о результатах осуществления муниципального земельного контроля в городе Тамбове в 2012 году, отчёты об исполнении бюджета городского округа – город Тамбов - за первый квартал, первое полугодие и девять месяцев 2013 года).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В ходе изучения указанные документы анализировались, в том числе, на наличие коррупциогенных признаков и факторов, наличие которых в отчётном периоде выявлено не было. По результатам проведённых экспертиз подготовлено 122 предложения по совершенствованию действующих муниципальных нормативных правовых актов города Тамбова, проектов таких актов и работы органов местного самоуправления города Тамбова, из которых органами местного самоуправления города Тамбова в отчётном периоде было принято и реализовано 67.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В ходе проведения контрольных и экспертно-аналитических мероприятий фактов совершения коррупционных правонарушений или преступлений выявлено не было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участия в нормотворческом процессе Тамбовской городской Думы представители КСП города Тамбова приняли участие в 11 заседаниях комитета Тамбовской городской Думы пятого созыва по безопасности и противодействию коррупции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стороны руководства КСП города Тамбова постоянно осуществлялся контроль качества проводимых мероприятий, который заключается в обеспечении строгого соблюдения всеми сотрудниками утверждённых правил и процедур проведения контрольных и экспертно-аналитических мероприятий, экспертиз проектов муниципальных правовых актов.</w:t>
      </w:r>
    </w:p>
    <w:p>
      <w:pPr>
        <w:pStyle w:val="Normal"/>
        <w:suppressAutoHyphens w:val="true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рамках мероприятий по совершенствованию организации деятельности Контрольно-счётной палаты города Тамбова, обеспечению доступа к информации о её деятельности: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При подготовке проектов правовых актов КСП города Тамбова предварительно изучались и анализировались аналогичные правовые акты принятые органами государственной власти и органами местного самоуправления других субъектов Российской Федерации и муниципальных образований, контрольно-счётными органами субъектов Российской Федерации и муниципальных образований, практика успешно реализуемых мероприятий по противодействию коррупции.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Правовые акты КСП города Тамбова, регулирующие вопросы осуществления внешнего финансового контроля, информация о деятельности КСП города Тамбова регулярно размещались в информационно-телекоммуникационной сети «Интернет».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На протяжении всего периода изучалась практика реализуемых мероприятий по противодействию коррупции в органах государственной власти и органах местного самоуправления как Тамбовской области, так и других субъектов Российской Федерации. Кроме того, осуществлялся обмен опытом и практикой работы по противодействию коррупции с Союзом муниципальных контрольно-счётных органов.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В 2013 году решений судов, арбитражных судов о признании недействительными ненормативных правовых актов, незаконными решений и действий (бездействия) КСП города Тамбова и её должностных лиц, вступивших в законную силу не было, в связи с чем данные вопросы не рассматривались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отсутствием выявленных фактов совершения коррупционных правонарушений или преступлений взаимодействие с Прокуратурой Тамбовской области и иными правоохранительными органами по данному вопросу не осуществлялось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на протяжении отчётного периода осуществлялось взаимодействие и проводилась совместная работа с органами исполнительной власти и правоохранительными органами по иным вопросам, связанным с осуществлением КСП города Тамбова возложенных полномочий. Ни одного соглашения о сотрудничестве заключено не было, взаимодействие осуществлялось на добровольной основе.</w:t>
      </w:r>
    </w:p>
    <w:p>
      <w:pPr>
        <w:pStyle w:val="Normal"/>
        <w:suppressAutoHyphens w:val="true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uppressAutoHyphens w:val="tru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рамках мероприятий по совершенствованию порядка прохождения муниципальной службы и управленческого процесса в КСП города Тамбова: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1) Организован сбор и анализ сведений о доходах, имуществе и обязательствах имущественного характера, представляемых в установленных нормативными правовыми актами случаях муниципальными служащими Контрольно-счётной палаты города Тамбова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 сведений окончен 30 апреля. Указанные сведения в соответствии с Положением «О порядке размещения сведений о доходах, об имуществе и обязательствах имущественного характера лиц, замещающих должности муниципальной службы, и членов их семей в информационно-телекоммуникационной сети Интернет на официальных сайтах органов местного самоуправления города Тамбова и предоставления этих сведений средствам массовой информации для опубликования» (утв. решением Тамбовской городской Думы от 27.03.2013 № 895) в первой декаде мая размещены в информационно-телекоммуникационной сети Интернет.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2) В связи с открывшимися вакансиями объявлен и проведён конкурс на замещение вакантных должностей муниципальной службы в КСП города Тамбова - главный  специалист отдела  экспертно-аналитической и правовой работы и главный специалист административного отдела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этап конкурса был проведён в июле 2013 года. В конкурсе приняли участие четыре претендента. По результатам конкурса с 2 гражданами, признанными победителями, были оформлены трудовые отношения. Всеми гражданами были представлены необходимые сведения и документы, предоставление которых является обязательным при поступлении на муниципальную службу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декабре 2013 года проведён конкурс по формированию кадрового резерва, по итогам которого был сформирован кадровый резерв на три должности муниципальной службы - начальник административного отдела, начальник отдела финансового контроля, главный специалист отдела экспертно-аналитической и правовой работы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Со стороны руководства обеспечивался контроль за соблюдением муниципальными служащими КСП города Тамбова ограничений и запретов, требований о предотвращении или об урегулировании конфликта интересов, исполнением ими обязанностей, установленных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Федеральными законами от 02.03.2007 № 25-ФЗ «О муниципальной службе в Российской Федерации», </w:t>
        </w:r>
      </w:hyperlink>
      <w:r>
        <w:rPr>
          <w:rFonts w:cs="Times New Roman" w:ascii="Times New Roman" w:hAnsi="Times New Roman"/>
          <w:sz w:val="28"/>
          <w:szCs w:val="28"/>
        </w:rPr>
        <w:t>от 25.12.2008 № 273-ФЗ «О противодействии коррупции» и другими нормативными правовыми актами Российской Федерации, а также Пра</w:t>
        <w:softHyphen/>
        <w:t>вил служебного поведения и служебной этики муниципаль</w:t>
        <w:softHyphen/>
        <w:t>ных служащих органов мест</w:t>
        <w:softHyphen/>
        <w:t>ного самоуправления город</w:t>
        <w:softHyphen/>
        <w:t>ского округа - город Тамбов, утверждённых решением Там</w:t>
        <w:softHyphen/>
        <w:t>бовской городской Думы от 30.03.2011 № 232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5) Проверки достоверности и полноты сведений о доходах, об имуществе и обязательствах имущественного характера, а также иных сведений, представляемых гражданами при поступлении на муниципальную службу или муниципальными служащими в связи замещением соответствующих должностей, а также служебные расследования на предмет совершения работниками КСП города Тамбова коррупционных правонарушений не проводились в связи с отсутствием оснований для их проведения.</w:t>
      </w:r>
    </w:p>
    <w:p>
      <w:pPr>
        <w:pStyle w:val="Normal"/>
        <w:suppressAutoHyphens w:val="true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рамках мероприятий по повышению профессионального уровня и уровня антикоррупционной просвещённости сотрудников Контрольно-счётной палаты города Тамбова</w:t>
      </w:r>
      <w:r>
        <w:rPr>
          <w:rFonts w:cs="Times New Roman" w:ascii="Times New Roman" w:hAnsi="Times New Roman"/>
          <w:sz w:val="28"/>
          <w:szCs w:val="28"/>
        </w:rPr>
        <w:t xml:space="preserve"> за истекший период 2013 года: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1 сотрудник КСП города Тамбова принял участие в обучающем семинаре по проблемам бюджетного учёта и бюджетной отчётности, 2 сотрудника - в обучающем семинаре «Особенности проведения способов закупок в Контрактной системе»;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2) 1 муниципальный служащий прошёл обучение по программе повышения квалификации «Управление государственными и муниципальными закупками»;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3) До сведения муниципальных служащих доведены и разъяснены положения: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- Федерального закона от 03.12.2012 № 230-ФЗ «О контроле за соответствием расходов лиц, замещающих государственные должности, и иных лиц их доходам»;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- федеральных законов от 03.12.2012 № 231-ФЗ и от 29.12.2012 № 280-ФЗ, вносящие изменения в Федеральный закон от 25.12.2008 № 273-ФЗ «О противодействии коррупции», которые вступили в силу с 01.01.2013;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она Тамбовской области от 01.03.2013 № 252-З «О представлении сведений о расходах, осуществлении контроля за расходами лиц, замещающих государственные должности Тамбовской области, и иных лиц»;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- Типовых методических указаний по осуществлению мер противодействия коррупции в рамках проведения контрольных и экспертно-аналитических мероприятий муниципальными контрольно-счетными органами (разработаны Союзом муниципальных контрольно-счётных органов и рекомендованы для применения муниципальными контрольно-счетными органами при проведении контрольных и экспертно-аналитических мероприятий в целях выявления и устранения проявлений коррупции);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- решения Тамбовской городской Думы от 27.03.2012 № 896 «О внесении изменений в отдельные решения Тамбовской городской Думы в связи с принятием Федерального закона «О контроле за соответствием расходов лиц, замещающих государственные должности, и иных лиц их доходам».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Также в обязательном порядке до муниципальных служащих доводятся правовые акты, издаваемые КСП города Тамбова в целях нормативного обеспечения противодействия коррупции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</w:t>
      </w:r>
    </w:p>
    <w:p>
      <w:pPr>
        <w:pStyle w:val="Normal"/>
        <w:suppressAutoHyphens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-счётной</w:t>
      </w:r>
    </w:p>
    <w:p>
      <w:pPr>
        <w:pStyle w:val="Normal"/>
        <w:suppressAutoHyphens w:val="true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палаты города Тамбова                                                                Н.В. Федотова</w:t>
      </w:r>
    </w:p>
    <w:sectPr>
      <w:headerReference w:type="default" r:id="rId7"/>
      <w:headerReference w:type="first" r:id="rId8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implified Arabic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ascii="Simplified Arabic;Times New Roman" w:hAnsi="Simplified Arabic;Times New Roman" w:cs="Simplified Arabic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Style16">
    <w:name w:val="Цветовое выделение"/>
    <w:qFormat/>
    <w:rPr>
      <w:b/>
      <w:bCs/>
      <w:color w:val="26282F"/>
      <w:sz w:val="26"/>
      <w:szCs w:val="26"/>
    </w:rPr>
  </w:style>
  <w:style w:type="character" w:styleId="S10">
    <w:name w:val="s_10"/>
    <w:basedOn w:val="Style14"/>
    <w:qFormat/>
    <w:rPr/>
  </w:style>
  <w:style w:type="character" w:styleId="Link">
    <w:name w:val="link"/>
    <w:basedOn w:val="Style14"/>
    <w:qFormat/>
    <w:rPr/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9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eastAsia="Calibri" w:cs="Arial"/>
      <w:sz w:val="24"/>
      <w:szCs w:val="24"/>
    </w:rPr>
  </w:style>
  <w:style w:type="paragraph" w:styleId="S15">
    <w:name w:val="s_15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overflowPunct w:val="false"/>
      <w:autoSpaceDE w:val="false"/>
      <w:spacing w:before="0" w:after="0"/>
      <w:ind w:left="720" w:firstLine="709"/>
      <w:contextualSpacing/>
      <w:textAlignment w:val="baseline"/>
    </w:pPr>
    <w:rPr>
      <w:rFonts w:ascii="Times New Roman" w:hAnsi="Times New Roman" w:eastAsia="Times New Roman" w:cs="Times New Roman"/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Абзац списка1"/>
    <w:basedOn w:val="Normal"/>
    <w:qFormat/>
    <w:pPr>
      <w:spacing w:lineRule="auto" w:line="360" w:before="0" w:after="0"/>
      <w:ind w:left="720" w:firstLine="709"/>
      <w:contextualSpacing/>
    </w:pPr>
    <w:rPr>
      <w:rFonts w:ascii="Times New Roman" w:hAnsi="Times New Roman" w:eastAsia="Times New Roman" w:cs="Times New Roma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047070.0" TargetMode="External"/><Relationship Id="rId3" Type="http://schemas.openxmlformats.org/officeDocument/2006/relationships/hyperlink" Target="garantf1://12082695.0" TargetMode="External"/><Relationship Id="rId4" Type="http://schemas.openxmlformats.org/officeDocument/2006/relationships/hyperlink" Target="garantf1://28026085.0" TargetMode="External"/><Relationship Id="rId5" Type="http://schemas.openxmlformats.org/officeDocument/2006/relationships/hyperlink" Target="garantf1://28049387.0" TargetMode="External"/><Relationship Id="rId6" Type="http://schemas.openxmlformats.org/officeDocument/2006/relationships/hyperlink" Target="garantf1://12064203.0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5:27:00Z</dcterms:created>
  <dc:creator>КСП_1</dc:creator>
  <dc:description/>
  <cp:keywords/>
  <dc:language>en-US</dc:language>
  <cp:lastModifiedBy>КСП_1</cp:lastModifiedBy>
  <cp:lastPrinted>2014-02-28T09:37:00Z</cp:lastPrinted>
  <dcterms:modified xsi:type="dcterms:W3CDTF">2014-02-28T12:46:00Z</dcterms:modified>
  <cp:revision>130</cp:revision>
  <dc:subject/>
  <dc:title/>
</cp:coreProperties>
</file>