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по противодействию коррупции Контрольно-счётной палаты города Тамбова за первое полугодие 2015 год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№ 273-ФЗ «О противодействии корруп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7.02.2011 № 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4.06.2007 № 205-З «О противодействии коррупции в Тамбов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городской Думы от 25.02.2011 № 204 «О мерах по реализации отдельных положений Федерального закона «О противодействии коррупции», распоряжением Контрольно-счётной палаты города Тамбова от 30.12.2014 № 8 утверждён План по противодействию коррупции Контрольно-счётной палаты города Тамбова на 2015 год (далее по тексту - План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оит из пяти разделов (Раздел 1. Мероприятия по нормативному обеспечению противодействия коррупции; Раздел 2. Мероприятия, осуществляемые в ходе проведения контрольных и экспертно-аналитических мероприятий, экспертизы проектов муниципальных правовых актов города Тамбова; Раздел 3. Мероприятия по совершенствованию организации деятельности Контрольно-счётной палаты города Тамбова, обеспечению доступа к информации о её деятельности; Раздел 4. Мероприятия по совершенствованию порядка прохождения муниципальной службы и управленческого процесса в Контрольно-счётной палате города Тамбова; Раздел 5. Мероприятия по повышению профессионального уровня и уровня антикоррупционной просвещённости сотрудников Контрольно-счётной палаты города Тамбова) и включает в себя 25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Контрольно-счётной палатой города Тамбова (далее по тексту – КСП города Тамбова) в соответствии с Планом была проделана следующая работа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, осуществляемых в ходе проведения контрольных и экспертно-аналитических мероприятий, экспертизы проектов муниципальных правовых актов города Тамбова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ённым планом работы КСП города Тамбова на 2015 год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В первом квартале 2015 года было завершено контрольное мероприятие «Проверка отдельных вопросов финансово-хозяйственной деятельности муниципальных унитарных предприятий города Тамбова, осуществляющих производство, сбыт тепловой энергии и эксплуатации систем городского теплоснабжения», реализация которого была начата в 4 квартале 2014 год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планом работы КСП города Тамбова на 2015 год во II квартале текущего года реализованы следующие контрольные мероприяти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целевого и эффективного использования средств муниципального дорожного фонда городского округа – город Тамбов (инициировано прокуратурой Тамбовской области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бщеобразовательных учреждений по вопросу совершенствования системы воспитания по теме «Ключевые факторы воспитательной работы в школах города Тамбова» (инициировано Главой города Тамбова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 совершения коррупционных правонарушений и преступлений в ходе проведения указанных контрольных мероприятий выявлено не было.</w:t>
      </w:r>
      <w:bookmarkStart w:id="0" w:name="_GoBack"/>
      <w:bookmarkEnd w:id="0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и в КСП города Тамбова руководящими документами информация о результатах реализованных контрольных мероприятий направлялась Главе города Тамбова и в Тамбовскую городскую Дум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Кроме того, во II квартале начато контрольное мероприятие «Проверка законности и эффективности использования бюджетных средств, направленных на предоставление субсидии юридическим лицам (за исключением муниципальных учреждений), индивидуальным предпринимателям, физическим лицам на возмещение затрат по санитарному содержанию территорий городского округа - город Тамбов, прилегающим к многоквартирным домам, не входящих в состав общего имущества» и экспертно-аналитическое мероприятие «Оценка эффективности и результативности исполнения программной части бюджета на 2014 год», завершить которые планируется в III квартале 2015 год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ервом полугодии 2015 года КСП города Тамбова в рамках бюджетных полномочий, установленных бюджетным законодательством Российской Федерации, проведена внешняя проверка годового отчёта об исполнении бюджета городского округа – город Тамбов за 2014 год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нешней проверки годового отчёта об исполнении бюджета городского округа – город Тамбов за 2014 год также проведена проверка бюджетной отчётности шестнадцати главных администраторов средств городского бюджета и бюджетной отчетности городского округа – город Тамбов за 2014 год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Проанализировано 86 проектов решений Тамбовской городской Думы, 2 отчёта администрации города Тамбова (отчёт об исполнении бюджета городского округа – город Тамбов за I квартал 2015 года, отчёт о результатах приватизации муниципального имущества города Тамбова за 2014 год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указанные документы анализировались, в том числе, на наличие коррупциогенных признаков и факторов, наличия которых в отчётном периоде выявлено не было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ённых экспертиз проектов решений Тамбовской городской Думы подготовлено 54 предложения по совершенствованию действующих муниципальных правовых актов города Тамбова, проектов таких актов и работы органов местного самоуправления города Тамбова, из которых органами местного самоуправления в отчётном периоде было принято и реализ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4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рамках участия в нормотворческом процессе Тамбовской городской Думы в первом полугодии представители КСП города Тамбова приняли участие в пяти заседаниях комитета Тамбовской городской Думы пятого созыва по безопасности и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о стороны руководства КСП города Тамбова постоянно осуществлялся контроль качества проводимых мероприятий, который заключается в обеспечении строгого соблюдения всеми сотрудниками утверждённых правил и процедур проведения контрольных и экспертно-аналитических мероприятий, экспертиз проектов муниципальных правовых актов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организации деятельности Контрольно-счётной палаты города Тамбова, обеспечению доступа к информации о её деятельности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, так и других субъектов Российской Федерации. Кроме того, осуществлялся обмен опытом и практикой работы по противодействию коррупции с Союзом муниципальных контрольно-счётных органо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ов правовых актов КСП города Тамбова предварительно изучались и анализировались аналогичные правовые акты, принятые органами государственной власти и органами местного самоуправления других субъектов Российской Федерации и муниципальных образований, контрольно-счётными органами субъектов Российской Федерации и муниципальных образований, практика успешно реализуемых мероприятий по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решений судов, арбитражных судов о признании недействительными ненормативных правовых актов, незаконными решений и действий (бездействия) КСП города Тамбова и её должностных лиц, вступивших в законную силу не было, в связи с чем данные вопросы не рассматривали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ыявленных фактов совершения коррупционных правонарушений или преступлений взаимодействие с Прокуратурой Тамбовской области и иными правоохранительными органами по данному вопросу не осуществлялось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отчётном периоде взаимодействие с Прокуратурой Тамбовской области осуществлялось в рамках инициированной ею проверки целевого и эффективного использования средств муниципального дорожного фонда городского округа – город Тамбов. Вся необходимая информация о результатах проверки в установленные сроки направлена в Прокуратуру Тамбовской области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порядка прохождения муниципальной службы и управленческого процесса в КСП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организован сбор и анализ сведений о доходах, расходах, имуществе и обязательствах имущественного характера, представляемых в установленных нормативными правовыми актами случаях муниципальными служащими Контрольно-счётной палаты города Тамбов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и нормативными правовыми актами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за 2014 календарный год обязаны представить 12 муниципальных служащих КСП города Тамбова, а также 1 лицо, замещающее муниципальную должность «Председатель Контрольно-счётной палаты города Тамбова»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Кроме того, у одного муниципального служащего в связи с совершением в 2014 году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озникла обязанность представить на имя главы администрации Тамбовской области сведения о расходах на совершение указанной сделки и их источника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ведений всеми обязанными лицами в полном объёме завершена в установленный срок - 30 апрел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сведения в соответствии с Положением «О порядке размещения сведений о доходах, об имуществе и обязательствах имущественного характера лиц, замещающих должности муниципальной службы, и членов их семей в информационно-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» (утв. решением Тамбовской городской Думы от 27.03.2013 № 895)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1.03.2013 № 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 подготовлены и размещены в информационно-телекоммуникационной сети Интернет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го отчётного периода со стороны руководства обеспечивался контроль за соблюдением муниципальными служащими КСП города Тамбова ограничений и запретов, требований о предотвращении или об урегулировании конфликта интересов, исполнением ими обязанносте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и законами от 02.03.2007 № 25-ФЗ «О муниципальной службе в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 и другими нормативными правовыми актами Российской Федерации, а также Пра</w:t>
        <w:softHyphen/>
        <w:t>вил служебного поведения и служебной этики муниципаль</w:t>
        <w:softHyphen/>
        <w:t>ных служащих органов мест</w:t>
        <w:softHyphen/>
        <w:t>ного самоуправления город</w:t>
        <w:softHyphen/>
        <w:t>ского округа - город Тамбов, утверждённых решением Там</w:t>
        <w:softHyphen/>
        <w:t>бовской городской Думы от 30.03.2011 № 232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мероприятий по повышению уровня антикоррупционной просвещённости сотрудников КСП города Тамбова </w:t>
      </w:r>
      <w:r>
        <w:rPr>
          <w:rFonts w:cs="Times New Roman" w:ascii="Times New Roman" w:hAnsi="Times New Roman"/>
          <w:sz w:val="28"/>
          <w:szCs w:val="28"/>
        </w:rPr>
        <w:t>за первое полугодие 2015 год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Один сотрудник прошел обучение по программе подготовки «Обучение и аттестация специалистов по охране труда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сведения муниципальных служащих доведены, а в необходимых случаях разъяснены положения следующих документов в части касающейся организации деятельности КСП города Тамбова, а также осуществления возложенных на неё полномочий и функций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каз Президента РФ от 23.06.2014 № 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шение Тамбовской городской Думы от 28.01.2015 № 1487 «О порядке и размерах возмещения расходов, связанных со служебными командировками, лицам, работающим в органах местного самоуправления города Тамбова, работникам муниципальных учреждений города Тамбова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атериалы семинара «Новации нологово-бюджетного законодательства и другие актуальные вопросы управления финансами» (материалы предоставлены Союзом муниципальных контрольно-счётных органов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налитическая записка «О модернизации бюджетного процесса в условиях внедрения программно-целевых методов управления» (материалы предоставлены Союзом муниципальных контрольно-счётных органов)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бобщённая практика участия муниципальных контрольно-счётных органов в мероприятиях по противодействию коррупции (материалы предоставлены Союзом муниципальных контрольно-счётных органов)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атериалы к парламентским слушаниям по теме «Основные направления повышения эффективности расходов федерального бюджета: реальность и перспективы» (материалы предоставлены Союзом муниципальных контрольно-счётных органов)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обязательном порядке до муниципальных служащих доводятся правовые акты, издаваемые КСП города Тамбова в целях нормативного обеспечения противодействия коррупции и организации её деятельности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ой палаты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а Тамбова                                                                                О.В. Уколов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10">
    <w:name w:val="s_10"/>
    <w:basedOn w:val="Style13"/>
    <w:qFormat/>
    <w:rPr/>
  </w:style>
  <w:style w:type="character" w:styleId="Link">
    <w:name w:val="link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Сравнение редакций. Удаленный фрагмент"/>
    <w:qFormat/>
    <w:rPr>
      <w:color w:val="000000"/>
      <w:shd w:fill="C4C413" w:val="clear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overflowPunct w:val="false"/>
      <w:autoSpaceDE w:val="false"/>
      <w:spacing w:before="0" w:after="0"/>
      <w:ind w:left="720" w:firstLine="709"/>
      <w:contextualSpacing/>
      <w:textAlignment w:val="baseline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garantf1://28026085.0" TargetMode="External"/><Relationship Id="rId4" Type="http://schemas.openxmlformats.org/officeDocument/2006/relationships/hyperlink" Target="garantf1://28049387.0" TargetMode="External"/><Relationship Id="rId5" Type="http://schemas.openxmlformats.org/officeDocument/2006/relationships/hyperlink" Target="garantf1://28064735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31:00Z</dcterms:created>
  <dc:creator>КСП_1</dc:creator>
  <dc:description/>
  <cp:keywords/>
  <dc:language>en-US</dc:language>
  <cp:lastModifiedBy>КСП_1</cp:lastModifiedBy>
  <cp:lastPrinted>2015-07-07T15:59:00Z</cp:lastPrinted>
  <dcterms:modified xsi:type="dcterms:W3CDTF">2015-07-07T14:23:00Z</dcterms:modified>
  <cp:revision>37</cp:revision>
  <dc:subject/>
  <dc:title/>
</cp:coreProperties>
</file>