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 муниципальных служащих Контрольно-счётной палаты города Тамб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ициал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 сдел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сдел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получения средст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Сурк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Контрольно-счётной палаты города Тамб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участия в долевом строительств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ному месту работы, дар денежных средств, ипотек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360" w:before="120" w:after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10:00Z</dcterms:created>
  <dc:creator>Пользователь Windows</dc:creator>
  <dc:description/>
  <dc:language>en-US</dc:language>
  <cp:lastModifiedBy>Zerg</cp:lastModifiedBy>
  <cp:lastPrinted>2014-05-13T12:56:00Z</cp:lastPrinted>
  <dcterms:modified xsi:type="dcterms:W3CDTF">2015-05-19T07:10:00Z</dcterms:modified>
  <cp:revision>2</cp:revision>
  <dc:subject/>
  <dc:title/>
</cp:coreProperties>
</file>