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  в Контрольно-счетной палате города Тамбова, а также их супругов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по 31 декабря 2014 го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237"/>
        <w:gridCol w:w="1901"/>
        <w:gridCol w:w="3185"/>
        <w:gridCol w:w="1574"/>
        <w:gridCol w:w="1663"/>
        <w:gridCol w:w="2393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4 г. (руб.)</w:t>
            </w:r>
          </w:p>
        </w:tc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  <w:t>Федотова Н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сы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Контрольно-сче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865927,5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lang w:val="en-US"/>
              </w:rPr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/х назначения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23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6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05:00Z</dcterms:created>
  <dc:creator>org25</dc:creator>
  <dc:description/>
  <cp:keywords/>
  <dc:language>en-US</dc:language>
  <cp:lastModifiedBy>user</cp:lastModifiedBy>
  <cp:lastPrinted>2015-05-14T15:03:00Z</cp:lastPrinted>
  <dcterms:modified xsi:type="dcterms:W3CDTF">2015-05-15T08:34:00Z</dcterms:modified>
  <cp:revision>6</cp:revision>
  <dc:subject/>
  <dc:title>Управление экономической политики администрации области</dc:title>
</cp:coreProperties>
</file>