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 муниципальной службы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9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2977"/>
        <w:gridCol w:w="1418"/>
        <w:gridCol w:w="1559"/>
        <w:gridCol w:w="2126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лова О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5620,0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Жилой дом (общая долевая собственность  5/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Земельный  участок,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.В. Укол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789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, 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 А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ого контрол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54,9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 (общая долевая собственность 1/736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 (общая долевая собственность 1/736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сваген Тигуан, 201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.А. Авдеев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щева Е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746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F 4</w:t>
            </w:r>
            <w:r>
              <w:rPr>
                <w:sz w:val="22"/>
                <w:szCs w:val="22"/>
              </w:rPr>
              <w:t>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а И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.И. Сурково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2391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,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Е.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78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Е.Н. Новик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совместная с супру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, 20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к легковому автомобилю САЗ 82994,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.Н. Новиков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чнева 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П. Бучне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17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11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асть жилого дома, общая долевая  собственность 141/5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уальная собственность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, общая долевая собственность (484/10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607</w:t>
            </w:r>
            <w:r>
              <w:rPr>
                <w:sz w:val="22"/>
                <w:szCs w:val="22"/>
              </w:rPr>
              <w:t>, 200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 М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37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.В. Евсее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3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Самара 211440,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ылёв М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В. Бобылё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В. Бобылёв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 Контрольно-счё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387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935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фактическое предоставление по договору социального найм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Рав 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,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 В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.В. Шлыко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.В. Шлыко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.В. Шлык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спертно-аналитической и правовой работ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ой палаты города Там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753,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4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ое обременение права - ипотека в силу закон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общая долевая 3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ендай Солярис,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В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дминистративного отдел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97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объектов придорожного серв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льксваген Тигуан, 201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.В. Лукьяно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32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е денежных средств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шева  Е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Е.Ю. Ненаше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тивного отдела 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004,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8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ндивидуаль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Cerato,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.Ю. Ненашево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а О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тивного отдела 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66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нтова Ж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экспертно-аналитической и прав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94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7:00Z</dcterms:created>
  <dc:creator>org25</dc:creator>
  <dc:description/>
  <cp:keywords/>
  <dc:language>en-US</dc:language>
  <cp:lastModifiedBy>user</cp:lastModifiedBy>
  <cp:lastPrinted>2019-05-15T11:01:00Z</cp:lastPrinted>
  <dcterms:modified xsi:type="dcterms:W3CDTF">2020-05-18T09:15:00Z</dcterms:modified>
  <cp:revision>4</cp:revision>
  <dc:subject/>
  <dc:title>Управление экономической политики администрации области</dc:title>
</cp:coreProperties>
</file>