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должности  муниципальной службы в Контрольно-счетной палате города Тамбова, а также их супругов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 по 31 декабря 2018 года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701"/>
        <w:gridCol w:w="2977"/>
        <w:gridCol w:w="1418"/>
        <w:gridCol w:w="1559"/>
        <w:gridCol w:w="2126"/>
        <w:gridCol w:w="212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4 г. (руб.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ёв в уставных (складочных) капиталах организаций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олова О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города Тамб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26090,5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>Жилой дом (общая долевая собственность  5/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>Земельный  участок, (общая долевая собственность  5/12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616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 5/12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, (общая долевая собственность  5/12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  <w:r>
              <w:rPr>
                <w:sz w:val="22"/>
                <w:szCs w:val="22"/>
              </w:rPr>
              <w:t>, 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я за предыдущие год</w:t>
            </w:r>
          </w:p>
        </w:tc>
      </w:tr>
      <w:tr>
        <w:trPr>
          <w:trHeight w:val="33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деев А.А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финансового контроля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города Тамб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898,8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приусадебный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собственность 1/3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 назначения (общая долевая собственность 1/736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 назначения (общая долевая собственность 1/736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1/3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ксваген Тигуан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нищева Е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 отдела финансового контрол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города Тамб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9,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безвозмездное пользование, бессрочно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RAF 4</w:t>
            </w:r>
            <w:r>
              <w:rPr>
                <w:sz w:val="22"/>
                <w:szCs w:val="22"/>
              </w:rPr>
              <w:t>, 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ркова И.И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города Тамб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81729,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, бессро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LINA</w:t>
            </w:r>
            <w:r>
              <w:rPr>
                <w:sz w:val="22"/>
                <w:szCs w:val="22"/>
              </w:rPr>
              <w:t xml:space="preserve"> 111930, 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кова Е.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 отдела финансового контрол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города Тамб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26,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 с супруг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 с супруг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общая совместная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общая совместная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фактическое предоставление, бессроч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LINA</w:t>
            </w:r>
            <w:r>
              <w:rPr>
                <w:sz w:val="22"/>
                <w:szCs w:val="22"/>
              </w:rPr>
              <w:t xml:space="preserve"> 111930, 201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бортовой к легковому автомобилю САЗ 82994, 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фактическое предоставление, бессроч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чнева М.П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 отдела финансового контрол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города Тамб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792,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безвозмездное пользование, бессрочн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асть жилого дома, общая долевая  собственность 141/50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назначения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индивидуальная 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размещения гаражей и автостоянок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ugeot 60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сеева М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финансового контрол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города Тамб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75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3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LADA 2112, 2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былёв М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 отдела финансового контроля Контрольно-счётной палаты города Тамб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 641,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94 03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>Квартира (фактическое предоставление по договору социального найма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иеста, 2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лыков В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спертно-аналитической и правовой работ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ётной палаты города Тамб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 444,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996,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ое обременение права - ипотека в силу закона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>Квартира (общая долевая 3/5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7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ьянов В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административного отдел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нтрольно-счётной палаты города Тамб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 185,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размещения гаражей и автостоянок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ольксваген Тигуан, 201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65,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шева  Е.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тивного отдела Контрольно-счётной палаты города Тамб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44,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43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, бессрочно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 индивидуальн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, бессрочно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Cerato,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, бессроч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занова О.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тивного отдела Контрольно-счётной палаты города Тамб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1 519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монтова Ж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экспертно-аналитической и правов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418,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4:22:00Z</dcterms:created>
  <dc:creator>org25</dc:creator>
  <dc:description/>
  <cp:keywords/>
  <dc:language>en-US</dc:language>
  <cp:lastModifiedBy>user</cp:lastModifiedBy>
  <cp:lastPrinted>2019-05-15T11:01:00Z</cp:lastPrinted>
  <dcterms:modified xsi:type="dcterms:W3CDTF">2019-05-15T09:12:00Z</dcterms:modified>
  <cp:revision>4</cp:revision>
  <dc:subject/>
  <dc:title>Управление экономической политики администрации области</dc:title>
</cp:coreProperties>
</file>