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 муниципальной службы в Контрольно-счетной палате города Тамбова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по 31 декабря 2017 го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2977"/>
        <w:gridCol w:w="1418"/>
        <w:gridCol w:w="1559"/>
        <w:gridCol w:w="2126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4 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лова О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7228,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88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(общая долевая собственность  5/1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</w:t>
            </w:r>
          </w:p>
        </w:tc>
      </w:tr>
      <w:tr>
        <w:trPr>
          <w:trHeight w:val="3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контрол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17,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(общая долевая собственность 1/736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сваген Тигуа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щева Е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92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F 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а И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44682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Е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7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, 20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 САЗ 82994,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чнева 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асть жилого дома, общая долевая  собственность 141/5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н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6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 М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финансового контрол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17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ылёв М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отдела финансового контроля Контрольно-счётной палаты города Там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91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98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фактическое предоставление по договору социального найм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Авенс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спертно-аналитической и правовой работ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90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53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ое обременение права - ипотека в силу закон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общая долевая 3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, бессрочно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В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дминистративного отдел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 169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ремен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ремен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ремен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ССАНГ ЙОНГ Acty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а  Е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62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О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тивного отдела Контрольно-счётной палаты города Тамб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 89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нтова Ж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экспертно-аналитической и прав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31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7:00Z</dcterms:created>
  <dc:creator>org25</dc:creator>
  <dc:description/>
  <cp:keywords/>
  <dc:language>en-US</dc:language>
  <cp:lastModifiedBy>user</cp:lastModifiedBy>
  <cp:lastPrinted>2015-05-15T11:20:00Z</cp:lastPrinted>
  <dcterms:modified xsi:type="dcterms:W3CDTF">2018-05-03T06:31:00Z</dcterms:modified>
  <cp:revision>8</cp:revision>
  <dc:subject/>
  <dc:title>Управление экономической политики администрации области</dc:title>
</cp:coreProperties>
</file>