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тогах экспертно-аналитического мероприятия «Анализ методик прогнозирования поступлений доходов в бюджет городского округа – город Тамбов, утверждённых органами местного самоуправления и их структурными подразделениями, являющимися главными администраторами доходов городского бюджета, на предмет соответствия нормативным правовым актам бюджетного законодательства, имеющим большую юридическую силу, и возможного их совершенствования»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 2.3 Плана работы Контрольно-счётной палаты города Тамбова на 2017 год, утверждённого распоряжением от 29.12.2016 № 5, проведено экспертно-аналитическое мероприяти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Анализ методик прогнозирования поступлений доходов в бюджет городского округа – город Тамбов, утверждённых органами местного самоуправления и их структурными подразделениями, являющимися главными администраторами доходов городского бюджета, на предмет соответствия нормативным правовым актам бюджетного законодательства, имеющим большую юридическую силу, и возможного их совершенствова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мероприятия преследовало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нормативное правовое регулирование прогнозирования поступлений доходов в бюджет городского округа – город Тамбов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ценить соответствие методик прогнозирования поступлений доходов в бюджет городского округа – город Тамбов, утверждённых органами местного самоуправления города Тамбова и их структурными подразделениями, являющимися главными администраторами доходов городского бюджета, действующему законодательству и возможность их совершенствования.</w:t>
      </w:r>
    </w:p>
    <w:p>
      <w:pPr>
        <w:pStyle w:val="Normal"/>
        <w:spacing w:lineRule="auto" w:line="276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установлено следующе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м законом от 29.12.2015 № 406-ФЗ «О внесении изменений в отдельные законодательные акты Российской Федерации» статья 160.1 «Бюджетные полномочия главного администратора (администратора) доходов бюджета» Бюджетного кодекса Российской Федерации (далее – БК РФ) дополнена положением об утверждении главными администраторами доходов методик прогнозирования доходов в соответствии с общими требованиями, установленными Правительством Российской Федерации. Данная норма вступила в действие с 1 января 2016 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тельством Российской Федерации в соответствии с пунктом 1 статьи 160.1 БК РФ 23 июня 2016 года принято постановление № 574 «Об общих требованиях к методике прогнозирования поступлений доходов в бюджеты бюджетной системы Российской Федерации» (далее - </w:t>
      </w:r>
      <w:r>
        <w:rPr>
          <w:sz w:val="28"/>
          <w:szCs w:val="28"/>
        </w:rPr>
        <w:t>Общие требования к методике прогнозирования поступлений доходов</w:t>
      </w:r>
      <w:r>
        <w:rPr>
          <w:rFonts w:eastAsia="Calibri"/>
          <w:sz w:val="28"/>
          <w:szCs w:val="28"/>
          <w:lang w:eastAsia="en-US"/>
        </w:rPr>
        <w:t>). В апреле текущего года постановлением Правительства Российской Федерации от 11.04.2017 № 436 в Общие требования к методике прогнозирования доходов были внесены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ункту 2. </w:t>
      </w:r>
      <w:r>
        <w:rPr>
          <w:rFonts w:eastAsia="Calibri"/>
          <w:sz w:val="28"/>
          <w:szCs w:val="28"/>
          <w:lang w:eastAsia="en-US"/>
        </w:rPr>
        <w:t>Общих требований к методике прогнозирования доходов</w:t>
      </w:r>
      <w:r>
        <w:rPr>
          <w:sz w:val="28"/>
          <w:szCs w:val="28"/>
        </w:rPr>
        <w:t xml:space="preserve"> главный администратор доходов разрабатывает методику прогнозирования по всем кодам классификации доходов, закреплё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требования содержат указания на подлежащие разработке главными администраторами методики расчётов, а также ограничивают по отдельным видам доходов использование различных методов расчёта прогнозного объема поступ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мероприятия сформулированы следующие выводы и предлож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актически во всех принятых главными администраторами доходов городского бюджета методиках прогнозирования поступлений доходов имеются расхождения с Общими требованиями к методике прогнозирования поступлений до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неверное указание методов расчёт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тсутствие в методиках отдельных видов доходов, администрируемых главными администраторами доходов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тсутствие описания всех показателей, используемых для расчета прогнозного объема поступлений, с указанием источника данных для соответствующего показателя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в расчётах прогнозных поступлений формул расчёта и т. 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методиках зачастую содержатся различные подходы к расчёту одних и тех же видов источников доходов, приводятся формулы расчёта прогноза доходных источников, которые изначально являются так называемыми «непрогнозируемыми» доходными источник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казанные недостатки свидетельствуют о формально проведённой </w:t>
      </w:r>
      <w:r>
        <w:rPr>
          <w:sz w:val="28"/>
          <w:szCs w:val="28"/>
        </w:rPr>
        <w:t xml:space="preserve">главными администраторами доходов городского бюджета </w:t>
      </w:r>
      <w:r>
        <w:rPr>
          <w:rFonts w:eastAsia="Calibri"/>
          <w:sz w:val="28"/>
          <w:szCs w:val="28"/>
          <w:lang w:eastAsia="en-US"/>
        </w:rPr>
        <w:t xml:space="preserve">работе </w:t>
      </w:r>
      <w:r>
        <w:rPr>
          <w:sz w:val="28"/>
          <w:szCs w:val="28"/>
        </w:rPr>
        <w:t>при разработке методик прогнозирования поступлений доходов. При этом в целом процесс принятия методик прогнозирования поступлений доходов можно охарактеризовать как «бесконтрольный».</w:t>
      </w:r>
    </w:p>
    <w:p>
      <w:pPr>
        <w:pStyle w:val="Normal"/>
        <w:tabs>
          <w:tab w:val="clear" w:pos="708"/>
          <w:tab w:val="left" w:pos="3642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ом 2 Постановления Правительства РФ от 23.06.2016 № 574 «Об общих требованиях к методике прогнозирования поступлений доходов в бюджеты бюджетной системы Российской Федерации» предусмотрено, что федеральные органы исполнительной власти, осуществляющие бюджетные полномочия главного администратора доходов бюджетов бюджетной системы Российской Федерации, должны утверждать методики прогнозирования поступлений доходов в бюджеты бюджетной системы Российской Федерации по согласованию с Министерством финансов Российской Федерации.</w:t>
      </w:r>
    </w:p>
    <w:p>
      <w:pPr>
        <w:pStyle w:val="Normal"/>
        <w:tabs>
          <w:tab w:val="clear" w:pos="708"/>
          <w:tab w:val="left" w:pos="36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единообразия с бюджетным процессом на федеральном уровне считаем целесообразным предусмотреть обязанность для главных администраторов доходов городского бюджета утверждать методики прогнозирования поступлений доходов в бюджет городского округа – город Тамбов по согласованию с комитетом финансов администрации города Тамбова.</w:t>
      </w:r>
    </w:p>
    <w:p>
      <w:pPr>
        <w:pStyle w:val="Normal"/>
        <w:tabs>
          <w:tab w:val="clear" w:pos="708"/>
          <w:tab w:val="left" w:pos="3642" w:leader="none"/>
        </w:tabs>
        <w:ind w:firstLine="709"/>
        <w:jc w:val="both"/>
        <w:rPr/>
      </w:pPr>
      <w:r>
        <w:rPr>
          <w:sz w:val="28"/>
          <w:szCs w:val="28"/>
        </w:rPr>
        <w:t xml:space="preserve">Кроме того, анализ представленных главными администраторами доходов городского бюджета методик прогнозирования поступлений доходов позволяет сделать вывод о целесообразности разработки комитетом финансов администрации города Тамбова Тамбовской области (органом, уполномоченным осуществлять разработку проекта бюджета и отвечающим за достоверность его основных характеристик) методических рекомендаций по прогнозированию поступления доходных источников, закреплённых за главными администраторами доходов городского бюджета, на основе Общих требований к методике прогнозирования поступлений доходов, что в купе с ранее высказанным предложением позволит обеспечить системный подход </w:t>
      </w:r>
      <w:r>
        <w:rPr>
          <w:rFonts w:eastAsia="Calibri"/>
          <w:sz w:val="28"/>
          <w:szCs w:val="28"/>
          <w:lang w:eastAsia="en-US"/>
        </w:rPr>
        <w:t>к организации разработки главными администраторами доходов городского бюджета методик прогнозирования доходов и повысит качество процесса разработки.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eastAsia="Calibri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 CYR" w:hAnsi="Times New Roman CYR" w:cs="Times New Roman CYR"/>
      <w:b/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ighlightsearch">
    <w:name w:val="highlightsearch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P-PDK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1:00Z</dcterms:created>
  <dc:creator>П.С.Т.</dc:creator>
  <dc:description/>
  <cp:keywords/>
  <dc:language>en-US</dc:language>
  <cp:lastModifiedBy>КСП_1</cp:lastModifiedBy>
  <cp:lastPrinted>2017-10-05T14:45:00Z</cp:lastPrinted>
  <dcterms:modified xsi:type="dcterms:W3CDTF">2017-10-20T12:11:00Z</dcterms:modified>
  <cp:revision>9</cp:revision>
  <dc:subject/>
  <dc:title>Ильину А. о пост. 5790</dc:title>
</cp:coreProperties>
</file>