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4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10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9.png" ContentType="image/png"/>
  <Override PartName="/word/media/image21.png" ContentType="image/png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4.xlsx" ContentType="application/vnd.openxmlformats-officedocument.spreadsheetml.sheet"/>
  <Override PartName="/word/embeddings/oleObject10.xlsx" ContentType="application/vnd.openxmlformats-officedocument.spreadsheetml.sheet"/>
  <Override PartName="/word/embeddings/oleObject30.xlsx" ContentType="application/vnd.openxmlformats-officedocument.spreadsheetml.sheet"/>
  <Override PartName="/word/embeddings/oleObject3.xlsx" ContentType="application/vnd.openxmlformats-officedocument.spreadsheetml.sheet"/>
  <Override PartName="/word/embeddings/oleObject25.xlsx" ContentType="application/vnd.openxmlformats-officedocument.spreadsheetml.sheet"/>
  <Override PartName="/word/embeddings/oleObject11.xlsx" ContentType="application/vnd.openxmlformats-officedocument.spreadsheetml.sheet"/>
  <Override PartName="/word/embeddings/oleObject31.xlsx" ContentType="application/vnd.openxmlformats-officedocument.spreadsheetml.sheet"/>
  <Override PartName="/word/embeddings/oleObject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7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  <w:lang w:val="en-US" w:eastAsia="en-US"/>
        </w:rPr>
        <w:drawing>
          <wp:inline distT="0" distB="0" distL="0" distR="0">
            <wp:extent cx="6280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680"/>
      </w:tblGrid>
      <w:tr>
        <w:trPr>
          <w:trHeight w:val="396" w:hRule="atLeast"/>
        </w:trPr>
        <w:tc>
          <w:tcPr>
            <w:tcW w:w="9583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КОНТРОЛЬНО-СЧЁТНАЯ ПАЛАТА ГОРОДА ТАМБОВА</w:t>
            </w:r>
          </w:p>
        </w:tc>
      </w:tr>
      <w:tr>
        <w:trPr>
          <w:trHeight w:val="289" w:hRule="atLeast"/>
        </w:trPr>
        <w:tc>
          <w:tcPr>
            <w:tcW w:w="4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i/>
                <w:sz w:val="32"/>
                <w:szCs w:val="32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FF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л. Гастелло, 32А, г. Тамбов, 392001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ел.    (4752) 49-28-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» _______________ 20___ года                                                    № З -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КЛЮЧЕНИЕ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отчёт об исполнении бюджета городского округа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 Тамбов за 201</w:t>
      </w:r>
      <w:r>
        <w:rPr>
          <w:b/>
          <w:sz w:val="32"/>
          <w:szCs w:val="32"/>
          <w:lang w:val="en-US"/>
        </w:rPr>
        <w:t>6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подготовлено в соответствии со ст. 264.4 Бюджетного кодекса РФ, ст. 33 Положения «О бюджетном процессе в городском округе - город Тамбов», утвержденного решением Тамбовской городской Думы от 26.12.2012 № 839 (далее – Положение о бюджетном процессе), ст. 8 Положения «О Контрольно-счётной палате города Тамбова», утверждённого решением Тамбовской городской Думы от 28.09.2011 № 376, Стандартом финансового контроля № 2 «Организация и проведение внешней проверки годового отчёта об исполнении бюджета городского округа – город Тамбов», утверждённым распоряжением Контрольно-счётной палаты города Тамбова от 29.12.2015 № 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ключения использованы материалы проведённых контрольных и экспертно-аналитических мероприятий, результаты внешней проверки бюджетной отчётности главных администраторов бюджетных средств, документы, предоставленные администрацией города Тамбова по запросу в рамках внешней проверки годового отчёта об исполнении бюджета городского округа – город Тамбов з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нении бюджета городского округа - город Тамбов за 2016 год представлен администрацией города Тамбова в срок, установленный п. 3 ст. 264.4 Бюджетного кодекса РФ и ст. 33 Положения о бюджетном процессе (не позднее 1 апреля текущего финансового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ёт об исполнении бюджета представлен в форме проекта решения Тамбовской городской Думы «Об утверждении отчёта об исполнении бюджета городского округа - город Тамбов за 2016 год» с приложениями, предусмотренными ст. 264.6 Бюджетного кодекса РФ и ст. 34 Положения о бюджетном процесс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городского округа - город Тамбов за 2016 год по кодам классификации доходов бюджетов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ходы бюджета городского округа - город Тамбов по кодам видов доходов, подвидов доходов, классификации операций сектора государственного управления, относящихся к доходам бюджета, за 2016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ского округа - город Тамбов по разделам и подразделам классификации расходов бюджета за 2016 г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ходы бюджета городского округа - город Тамбов по ведомственной структуре расходов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за 2016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ского округа - город Тамбов по муниципальным программам и непрограммным направлениям деятельности, группам и подгруппам видов расходов </w:t>
      </w:r>
      <w:hyperlink r:id="rId3">
        <w:r>
          <w:rPr>
            <w:rStyle w:val="InternetLink"/>
            <w:sz w:val="28"/>
            <w:szCs w:val="28"/>
          </w:rPr>
          <w:t>классификации расходов бюджета</w:t>
        </w:r>
      </w:hyperlink>
      <w:r>
        <w:rPr>
          <w:sz w:val="28"/>
          <w:szCs w:val="28"/>
        </w:rPr>
        <w:t xml:space="preserve"> за 2016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городского округа - город Тамбов по кодам разделов, подразделов, целевых статей (муниципальным программам и непрограммным направлениям деятельности) и видов расходов классификации расходов бюджета за 2016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городского округа - город Тамбов по кодам классификации источников финансирования дефицита бюджета за 2016 год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а бюджетная отчётность по формам, установленным Министерством финансов Российской Федерации для финансового орга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нении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исполнения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о финансовых результата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о движении денеж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иные документы, предусмотренные ст. 35 Положения о бюджетн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концепции проекта бюджета города Тамбова на 2016 год были заложены цели развития муниципального образования, обозначенные администрацией города в основных направлениях бюджетной политики и основных направлениях налоговой политики в городском округе – город Тамбов на 2016-2018 годы, утверждённых постановлением администрации города Тамбова от 02.11.2015 № 81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результаты </w:t>
      </w:r>
      <w:r>
        <w:rPr>
          <w:bCs/>
          <w:iCs/>
          <w:sz w:val="28"/>
          <w:szCs w:val="28"/>
        </w:rPr>
        <w:t xml:space="preserve">исполнения городского бюджета за 2016 год соответствуют целям и задачам, поставленным администрацией города Тамбова в основных направлениях бюджетной и налоговой политик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днако необходимо обратить внимание на следующие мо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Cs/>
          <w:iCs/>
          <w:sz w:val="28"/>
          <w:szCs w:val="28"/>
        </w:rPr>
        <w:t>1. Одной из важнейших целей политики администрации города Тамбова ставилось получение необходимого объёма бюджетных доходов. При этом по итогам исполнения бюджета имеет место значительная величина задолженности в городской бюджет по различным видам доходны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местных налогов имеет смыл отметить следующее. Величина задолженности по платежам в бюджет по земельному налогу на 01.01.2017 г. составила 184 824,0 тыс. руб.; по налогу на имущество физических лиц – 87 513,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долженность в городской бюджет в отношении </w:t>
      </w:r>
      <w:r>
        <w:rPr>
          <w:sz w:val="28"/>
          <w:szCs w:val="28"/>
        </w:rPr>
        <w:t xml:space="preserve">доходов от использования имущества, находящегося в государственной и муниципальной собственности, на 01.01.2017 г. составила 109 022,5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утверждать, что используемых инструментов администрирования недостаточно. Следовательно, цель получения необходимого объёма  бюджетных доходов не достигн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В качестве одной из задач ставилось укрепление и развитие собственной доходной базы городского бюджета за счёт повышения эффективности использования имущественного комплекса города Тамбо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этой связи стоит отметить, что в 2016 году по сравнению с 2015 годом поступления по земельному налогу в городской бюджет сократились на 93 001,2 тыс. руб.; по доходам от использования муниципального имущества  поступления сократились на 6 056,5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еди  задач в области управления муниципальным долгом ставилось поэтапное сокращение объёма муниципального долга по кредитам от кредитных организаций путём замещения бюджетными кредитами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бъём основного долга по кредитам, полученным от кредитных организаций, вырос с 75,9% на 01.01.2016 до 79,6% по состоянию на 01.01.20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дновременно среди задач в области управления муниципальным долгом ставилось поддержание объёма муниципального долга на экономически безопасном уровне, оптимизация структуры долга с целью минимизации стоимости его обслуживания, ограничение наращивания муниципальных заимств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униципальный долг городского округа за 2016 год увеличился на 201 596,4 тыс. руб. (7,6%) и по состоянию 01.01.2017 составил                          2 856 258,3 тыс. руб. (89,4% в общем объёме налоговых и неналоговых доходов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служивание муниципального долга в 2016 году выросли на 31 405,3 тыс. руб. (14,9%) и составили 242 462,2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размер муниципального долга за 7 лет увеличился в 4,4 раза и находится у критической  отме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 рамках работы по повышению эффективности бюджетных расходов имеет смысл отметить, что остаётся открытым вопрос </w:t>
      </w:r>
      <w:r>
        <w:rPr>
          <w:bCs/>
          <w:sz w:val="28"/>
          <w:szCs w:val="28"/>
        </w:rPr>
        <w:t xml:space="preserve">по сокращению расходных обязательств, не связанных с решением вопросов местного значения. 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ём бюджетных ассигнований, направленных на исполнение расходных обязательств, </w:t>
      </w:r>
      <w:r>
        <w:rPr>
          <w:sz w:val="28"/>
          <w:szCs w:val="28"/>
        </w:rPr>
        <w:t xml:space="preserve">возникших в результате решения органами местного самоуправления городского округа вопросов, не отнесённых к вопросам местного значения (за счёт собственных средств), </w:t>
      </w:r>
      <w:r>
        <w:rPr>
          <w:bCs/>
          <w:sz w:val="28"/>
          <w:szCs w:val="28"/>
        </w:rPr>
        <w:t xml:space="preserve">составил в 2016 году   60 522,4 тыс. руб.. По сравнению с 2015 годом объём бюджетных ассигнований увеличился на 4 791,9 тыс. руб. (8,6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в соответствии с нормами бюджетного законодательства город Тамбов имел право в 2016 году  исполнять расходные обязательства, не связанные с решением вопросов местного значения, считаем, что в условиях явного недофинансирования расходных обязательств, непосредственно связанных с решением вопросов местного значения, хронического дефицита городского бюджета и стабильного увеличения как размера муниципального долга, так и расходов на его погашение и обслуживание, вопрос финансирования таких расходных обязательств требует взвешенного подх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 статьи 169 Бюджетного кодекса РФ, статьей 10 Положения о бюджетном процессе основные параметры городского бюджета были составлены на основе прогноза социально-экономического развития городского округа – город Тамбов на 2016-2018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 прогноза социально-экономического развития городского округа - город Тамбов утверждён постановлением администрации города Тамбова от 29.12.2011 № 987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нозная оценка социально-экономического развития городского округа, учитываемая при формировании бюджета города на 2016 год, отражала развитие экономики города в условиях продолжения действия санкций в отношении России и контрса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поставление фактически достигнутых основных показателей социально-экономического развития городского округа – город Тамбов за 2016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х прогнозными значениями на 2016 год и с фактом 2014-2015 гг. представлено в следующей таблице:</w:t>
      </w:r>
    </w:p>
    <w:p>
      <w:pPr>
        <w:pStyle w:val="Normal"/>
        <w:spacing w:lineRule="auto" w:line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3"/>
        <w:gridCol w:w="993"/>
        <w:gridCol w:w="1099"/>
        <w:gridCol w:w="1134"/>
        <w:gridCol w:w="992"/>
        <w:gridCol w:w="850"/>
        <w:gridCol w:w="993"/>
        <w:gridCol w:w="766"/>
      </w:tblGrid>
      <w:tr>
        <w:trPr>
          <w:trHeight w:val="16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тклонение факта 2016 от прогноз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бс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а 2016 от факта 2015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бс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рождаемости, число род. на тыс. чел н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7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смертности, число ум. на тыс. чел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17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, зарегистрированных в органах государственной службы занятости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отгруженных товаров собственного производства, выполненных работ и услуг собственными силами (обрабатывающие производства), 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6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3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7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отгруженных товаров собственного производства, выполненных работ и услуг собственными силами (производство и распределение электроэнергии, газа и воды), 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6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9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 отгруженных товаров собственного производства, выполненных работ и услуг собственными силами (производство электрооборудования, электронного и оптического оборудования), 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9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84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5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12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1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 1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-дефлятор оборота розничной торговли, % к пред.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 действие жилых домов, тыс. кв. м. общей площ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автомобильных дорог с твёрдым покрытием в общей протяжённости автомобильных дорог общего пользования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начисленной заработной платы всех работников, млн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7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7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7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азвития экономики города в 2016 году достигнуты не по всем основным параметрам. Фактические значения отличаются от прогнозных как в большую, так и в меньшую стороны. Таким образом, можно говорить об имеющихся резервах для повышения надёжности прогноза социально-экономического развития городского округа – город Тамбов, являющегося основой для составления городск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егативных моментов можно отметить значительное сокращение объёма отгрузки в производстве электрооборудования, электронного и оптического оборудования» (на 22,0% в сравнении с планом).  Причиной сокращения является  снижение гособоронзаказа на предприятиях  ОПК города: «АО «Тамбовский завод «Октябрь» и АО «Завод «Тамбоваппара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снижение реальной заработной платы, рост цен на товары и услуги и переход населения на сберегательную модель по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поставления фактически достигнутых по итогам 2016 года основных показателей развития городского округа с аналогичными показателями 2014-2015 гг. характеризуют социально-экономическое положение города как достаточно стабильное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ВНЕШНЕ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ОТЧЁТНОСТИ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шняя проверка бюджетной (бухгалтерской) отчетности проведена в отношении 17 ГАБС, в том числе с выходом на объект проверки 3 ГАБС – структурные подразделения администрации города Тамбова: комитет образования, комитет культуры, управление дошкольного образов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внешней проверки бюджетной отчетности  оформлены акты и заключения по каждому ГАБС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выборочной проверке бюджетной отчетности городского округа город Тамбов за 2016 год установлено, что показатели данной отчетности сформированы на основании показателей сводных бюджетных отчетностей ГАБС и данных иных главных администраторов доходов городского округа – город Тамб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водная бухгалтерская отчетность составлена на основании представленной ГАБС годовой сводной бухгалтерской отчетности муниципальных бюджетных и автономных учрежд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контрольного мероприятия нарушений и недостатков не установлено. Бюджетная отчетность за 2016 год всех главных администраторов бюджетных средств, а также бюджетная отчетность городского округа – город Тамбов признана достоверной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  <w:lang w:val="en-US" w:eastAsia="en-US"/>
        </w:rPr>
      </w:pPr>
      <w:r>
        <w:rPr>
          <w:rFonts w:eastAsia="Calibri"/>
          <w:color w:val="FF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БЛЮДЕНИЕ БЮДЖЕТНОГО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РГАНИЗАЦИИ БЮДЖЕТНОГО ПРОЦЕССА,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И НА СТАДИИ ПОДГОТОВКИ ОТЧЁТА ОБ ИСПОЛНЕНИИ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составлении </w:t>
      </w:r>
      <w:bookmarkStart w:id="0" w:name="YANDEX_55"/>
      <w:bookmarkEnd w:id="0"/>
      <w:r>
        <w:rPr>
          <w:rStyle w:val="Highlight"/>
          <w:sz w:val="28"/>
          <w:szCs w:val="28"/>
        </w:rPr>
        <w:t>заключения </w:t>
      </w:r>
      <w:r>
        <w:rPr>
          <w:sz w:val="28"/>
          <w:szCs w:val="28"/>
        </w:rPr>
        <w:t xml:space="preserve">на годовой </w:t>
      </w:r>
      <w:bookmarkStart w:id="1" w:name="YANDEX_56"/>
      <w:bookmarkEnd w:id="1"/>
      <w:r>
        <w:rPr>
          <w:rStyle w:val="Highlight"/>
          <w:sz w:val="28"/>
          <w:szCs w:val="28"/>
        </w:rPr>
        <w:t>отчёт </w:t>
      </w:r>
      <w:r>
        <w:rPr>
          <w:sz w:val="28"/>
          <w:szCs w:val="28"/>
        </w:rPr>
        <w:t>проверено наличие нормативной и методической базы, регулирующей аспекты бюджетного процесса в городском округе – город Тамб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документами, регламентирующими бюджетный процесс в городском округе - город Тамбов в 2016 году, являл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города Тамбова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«О бюджетном процессе в городском округе - город Тамбов», утверждённое решением Тамбовской городской Думы от 26.12.2012 № 839,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амбовской городской Думы от 25.12.2015 г. № 133 «О бюджете городского округа - город Тамбов на 2016 год»,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Тамбова от 25.04.2016 г. № 2548 «О мерах по реализации решения Тамбовской городской Думы от 25.12.2015 № 133 «О бюджете городского округа - город Тамбов на 2016 год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87 Бюджетного кодекса РФ бюджет городского округа - город Тамбов на 2016 год (далее - городской бюджет) утверждён решением Тамбовской городской Думы от 25.12.2015 (до начала очередного финансового года).</w:t>
      </w:r>
    </w:p>
    <w:p>
      <w:pPr>
        <w:pStyle w:val="Normal"/>
        <w:ind w:firstLine="709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ервоначально городской бюджет на 2016 год был утверждён по доходам в сумме 3 952 446,4 тыс. руб., по расходам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 979 067,1 тыс. руб.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ром дефицита в сумме 26 620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в решение о бюджете пять раз вносились изменения против шести в 2015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з изменения вносились</w:t>
      </w:r>
      <w:r>
        <w:rPr>
          <w:bCs/>
          <w:sz w:val="28"/>
          <w:szCs w:val="28"/>
        </w:rPr>
        <w:t xml:space="preserve"> в основные характеристики бюджета городского округа – город Тамбов на 2016 го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несенные изменения в бюджетные назначения были обусловлены в основном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необходимостью отражения в доходной и расходной части бюджета полученных средств от бюджетов других уровней, а также налоговых и неналоговых доходов в объемах, отличных от показателей, которые были ранее запланированы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внутренним перераспределением бюджетных ассигнований в связи с уточнением расходных обязательств бюджета в ходе его исполне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Кроме того, в городской бюджет были вовлечены неизрасходованные остатки средств бюджета, сформировавшиеся к концу 2015 года и направленные на увеличение финансового обеспечения расходных обязатель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точнённый городской бюджет составил по доходам 8 286 282,8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сравнению с первоначальными параметрами увеличен на                          4 333 836,4 тыс. руб.), по расходам – 8 628 295,2 тыс. руб. (по сравнению с первоначальными параметрами увеличен на 4 649 228,1 тыс. руб.). </w:t>
      </w:r>
    </w:p>
    <w:p>
      <w:pPr>
        <w:pStyle w:val="Normal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азмер дефицита составил 342 012,4 тыс. руб. или 10,95% от общего объема доходов городского бюджета без учёта безвозмездных поступлений. </w:t>
      </w:r>
      <w:r>
        <w:rPr>
          <w:color w:val="000000"/>
          <w:sz w:val="28"/>
          <w:szCs w:val="28"/>
        </w:rPr>
        <w:t>Превышение ограничения в 10 %, установленного абз. 1 п. 3 ст. 92.1 Бюджетного кодекса РФ, связано с отражением в составе источников финансирования дефицита городского бюджета изменения остатков средств на счёте по учёту средств городского бюджет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отчётом городской бюджет исполнен по доходам в сумме 7 678 652,6 тыс. руб., по расходам в сумме 7 890 403,0 тыс. руб. с размером дефицита в сумме 211 750,4 тыс. руб. или 6,6 % общего объёма доходов городского бюджета без учёта безвозмездных поступлений. В сравнении с 2015 годом поступления доходов в бюджет городского округа в 2016 году возросли на 2 441 080,4 тыс. руб. или на 46,6 %; расходы городского бюджета возросли на 1 974 880,0 тыс. руб. или на 33,4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59"/>
        <w:gridCol w:w="1843"/>
        <w:gridCol w:w="1560"/>
        <w:gridCol w:w="1559"/>
        <w:gridCol w:w="850"/>
        <w:gridCol w:w="1097"/>
      </w:tblGrid>
      <w:tr>
        <w:trPr>
          <w:trHeight w:val="692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по итогам 2015 год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е показатели 2016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по итогам 2016 год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234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о утверждённый бюджет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тыс. руб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в редакции от 23.12.201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тыс. руб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 факту 2015 го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 уточнённому бюджету</w:t>
            </w:r>
          </w:p>
        </w:tc>
      </w:tr>
      <w:tr>
        <w:trPr>
          <w:trHeight w:val="31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37 57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 952 4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/>
              <w:t>8 286 2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78 6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>
          <w:trHeight w:val="31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5 52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 979 0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8 628 29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90 4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>
          <w:trHeight w:val="31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) дефицит, (+) профици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-) 677 95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-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  <w:r>
              <w:rPr/>
              <w:t>26 6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-) 342 0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-) 211 75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поквартального исполнения городского бюджета в 2016 году в сравнении с аналогичными периодами 2015 года представлены в следующей таблице:</w:t>
      </w:r>
    </w:p>
    <w:p>
      <w:pPr>
        <w:pStyle w:val="Normal"/>
        <w:ind w:firstLine="709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310"/>
        <w:gridCol w:w="816"/>
        <w:gridCol w:w="1452"/>
        <w:gridCol w:w="708"/>
        <w:gridCol w:w="1276"/>
        <w:gridCol w:w="709"/>
        <w:gridCol w:w="1276"/>
        <w:gridCol w:w="708"/>
      </w:tblGrid>
      <w:tr>
        <w:trPr>
          <w:trHeight w:val="32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 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16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9 месяцев 2016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728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 % к соотв. периоду 2015 г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 % к соотв. периоду 2015 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 % к соотв. периоду 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 % к соотв. периоду 2015 г.</w:t>
            </w:r>
          </w:p>
        </w:tc>
      </w:tr>
      <w:tr>
        <w:trPr>
          <w:trHeight w:val="35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 83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8 48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77 3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78 65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</w:tr>
      <w:tr>
        <w:trPr>
          <w:trHeight w:val="16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38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 76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0 8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3 4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>
          <w:trHeight w:val="34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Налоговые до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64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017 872,8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5 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2 5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48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Неналоговые до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74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89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9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9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55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44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5 72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6 4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4 485 237,0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</w:t>
            </w:r>
          </w:p>
        </w:tc>
      </w:tr>
      <w:tr>
        <w:trPr>
          <w:trHeight w:val="30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8 36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2 00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28 8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 890 40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</w:tr>
      <w:tr>
        <w:trPr>
          <w:trHeight w:val="60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 профицит (+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280 529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463 5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51 5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211 7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городского бюджета осуществляло Управление Федерального казначейства по Тамб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муниципального образования осуществлялось в соответствии со ст. 215.1 Бюджетного кодекса РФ на основе сводной бюджетной росписи и кассового план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действовал утверждённый приказом комитета финансов от 30.12.2011 № 44 Порядок составления и ведения сводной бюджетной росписи бюджета городского округа – город Тамбов и бюджетных росписей главных распорядителей средств бюджета городского округа – город Тамбов, главного администратора источников финансирования дефицита бюджета городского округа – город Тамбов (далее – Порядок).</w:t>
      </w:r>
    </w:p>
    <w:p>
      <w:pPr>
        <w:pStyle w:val="Normal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ая бюджетная роспись бюджета городского округа – город Тамбов на 2016 год (далее - сводная бюджетная роспись) утверждена </w:t>
      </w:r>
      <w:r>
        <w:rPr>
          <w:rStyle w:val="Post"/>
          <w:sz w:val="28"/>
          <w:szCs w:val="28"/>
        </w:rPr>
        <w:t>заместителем главы администрации - председателем комитета финансов администрации города Тамбова</w:t>
      </w:r>
      <w:r>
        <w:rPr>
          <w:sz w:val="28"/>
          <w:szCs w:val="28"/>
        </w:rPr>
        <w:t xml:space="preserve"> 30.12.2015:  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 w:val="28"/>
          <w:szCs w:val="28"/>
        </w:rPr>
        <w:t xml:space="preserve">по расходам бюджета на 2016 год – 3 979 067,1 тыс. руб.; </w:t>
      </w:r>
    </w:p>
    <w:p>
      <w:pPr>
        <w:pStyle w:val="Normal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городского бюджета на 2016 год – (-26 620,7) тыс. руб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/>
      </w:pPr>
      <w:r>
        <w:rPr>
          <w:sz w:val="28"/>
          <w:szCs w:val="28"/>
        </w:rPr>
        <w:t>В течение года в утверждённые показатели сводной бюджетной росписи вносились изменения в связи с принятием решений Тамбовской городской Думы о внесении изменений в решение о бюджете, в том числе связанные с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/>
      </w:pPr>
      <w:r>
        <w:rPr>
          <w:sz w:val="28"/>
          <w:szCs w:val="28"/>
        </w:rPr>
        <w:t>- уточнением объема финансовой помощи из областного бюджета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м кодов бюджетной классификации в соответствии с приказом Минфина Российской Федерации от 01.07.2013 № 65н «Об утверждении указаний о порядке применения бюджетной классификации Российской Федерации»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/>
      </w:pPr>
      <w:r>
        <w:rPr>
          <w:sz w:val="28"/>
          <w:szCs w:val="28"/>
        </w:rPr>
        <w:t>- перераспределением бюджетных ассигнований на основании обращений главных распорядителей бюджетных средств и др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водную бюджетную роспись вносились изменения по решениям председателя комитета финансов без внесения изменений в решение о бюджете в соответствии с основаниями, установленными п.3 ст. 217 БК РФ и п. 29 решения о бюджете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течение 2016 года сводная бюджетная роспись корректировалась 379 раз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вязи с внесением изменений в решение о бюджете - 117 корректировок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без внесения изменений в решение о бюджете - 262 корректировк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/>
      </w:pPr>
      <w:r>
        <w:rPr>
          <w:sz w:val="28"/>
          <w:szCs w:val="28"/>
        </w:rPr>
        <w:t>Бюджетные ассигнования по расходам бюджета городского округа – город Тамбов по состоянию на 31.12.2016 года составили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/>
      </w:pPr>
      <w:r>
        <w:rPr>
          <w:sz w:val="28"/>
          <w:szCs w:val="28"/>
        </w:rPr>
        <w:t>- 8 0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3,2  тыс. руб. в соответствии со сводной бюджетной росписью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/>
      </w:pPr>
      <w:r>
        <w:rPr>
          <w:sz w:val="28"/>
          <w:szCs w:val="28"/>
        </w:rPr>
        <w:t>- 8 628 295,2 тыс. руб. в соответствии с решением о бюджете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/>
      </w:pPr>
      <w:r>
        <w:rPr>
          <w:sz w:val="28"/>
          <w:szCs w:val="28"/>
        </w:rPr>
        <w:t xml:space="preserve">Отклонение показателей сводной бюджетной росписи по расходам от утвержденных бюджетных назначений составило 608 552,0 тыс. руб. Данное  отклонение сложилось в целом в результате корректировки бюджетных назначений по межбюджетным трансфертам, что не противоречит п.3 ст. 217 БК РФ и п.29 решения о бюджете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ждение показателей сводной бюджетной росписи с решением о бюджете по утверждённым главным распорядителям бюджетных средств ассигнованиям представлено в Приложении № 1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бщий объем бюджетных ассигнований по источникам финансирования дефицита бюджета городского округа – город Тамбов, отраженный в сводной бюджетной росписи по состоянию на 31.12.2016 года, соответствует   решению о бюджете и составил 342 012,4 тыс. руб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рядок составления и ведения кассового плана исполнения бюджета городского округа – город Тамбов в текущем финансовом году утверждён приказом комитета финансов администрации города Тамбова от 30.06.12 № 17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2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4. </w:t>
      </w:r>
      <w:r>
        <w:rPr>
          <w:b/>
          <w:bCs/>
          <w:iCs/>
          <w:sz w:val="28"/>
          <w:szCs w:val="28"/>
        </w:rPr>
        <w:t>ИСПОЛНЕНИЕ ДОХОДНОЙ ЧАСТИ ГОРОДСКОГО БЮДЖЕТА</w:t>
      </w:r>
    </w:p>
    <w:p>
      <w:pPr>
        <w:pStyle w:val="Normal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зменения доходов городского бюджета в течение 2016 года представлен следующими показателями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134"/>
        <w:gridCol w:w="1134"/>
        <w:gridCol w:w="1241"/>
        <w:gridCol w:w="1134"/>
        <w:gridCol w:w="1134"/>
        <w:gridCol w:w="1134"/>
      </w:tblGrid>
      <w:tr>
        <w:trPr>
          <w:trHeight w:val="1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Тамбовской городской Думы</w:t>
            </w:r>
          </w:p>
        </w:tc>
      </w:tr>
      <w:tr>
        <w:trPr>
          <w:trHeight w:val="258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7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6</w:t>
            </w:r>
          </w:p>
        </w:tc>
      </w:tr>
      <w:tr>
        <w:trPr>
          <w:trHeight w:val="33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 952 4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 679 95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 652 8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 675 9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val="en-US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959 2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286 282,8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  <w:lang w:val="en-US"/>
              </w:rPr>
              <w:t>1 996 274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9"/>
                <w:szCs w:val="19"/>
                <w:lang w:val="en-US"/>
              </w:rPr>
            </w:pPr>
            <w:r>
              <w:rPr>
                <w:color w:val="FF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96 27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96 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00 1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color w:val="FF0000"/>
                <w:sz w:val="19"/>
                <w:szCs w:val="19"/>
              </w:rPr>
            </w:pPr>
            <w:r>
              <w:rPr>
                <w:sz w:val="19"/>
                <w:szCs w:val="19"/>
              </w:rPr>
              <w:t>2 600 1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41 753,4</w:t>
            </w:r>
          </w:p>
        </w:tc>
      </w:tr>
      <w:tr>
        <w:trPr>
          <w:trHeight w:val="58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 801,5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203 936,5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203 936,5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203 936,5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203 936,5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0 037,8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</w:rPr>
            </w:r>
          </w:p>
        </w:tc>
      </w:tr>
      <w:tr>
        <w:trPr>
          <w:trHeight w:val="4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 290 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 479 745,2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 452 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 871 863,6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 155 1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 164 491,6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объём городского бюджета по налоговым доходам изменялся 2 раза, по неналоговым доходам – 2 раза, по межбюджетным трансфертам –      5 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ённый бюджет составил по доходам 8 286 282,8</w:t>
      </w:r>
      <w:r>
        <w:rPr>
          <w:sz w:val="19"/>
          <w:szCs w:val="19"/>
        </w:rPr>
        <w:t xml:space="preserve"> </w:t>
      </w:r>
      <w:r>
        <w:rPr>
          <w:sz w:val="28"/>
          <w:szCs w:val="28"/>
        </w:rPr>
        <w:t>тыс. руб., что в 2,1 раза или на 4 333 836,4 тыс. руб. больше первоначально утверждённых параметро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3 874 120,7 тыс. руб. больше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645 479,4 тыс. руб. больше налогов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85 763,7 тыс. руб. меньше неналоговых доходо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аким образом, уровень превышения показателей уточнённого бюджета по доходам от первоначально утвержденных составил 109,6%. При этом уровень превышения показателей уточнённого бюджета по налоговым и неналоговым доходам от первоначально утверждённых составил 17,3%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за 2016 год исполнен по доходам в сумме                      7 678 652,6 тыс. руб., что составило 92,7% к уточнённому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состав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– 2 682 501,0 тыс. руб. (101,5%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– 510 914,6 тыс. руб. (106,4%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– 4 485 237,0 тыс. руб. (86,8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видам налоговых и неналоговых доходов бюджетные назначения исполнены на 100 % и бол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30" w:leader="none"/>
        </w:tabs>
        <w:jc w:val="both"/>
        <w:rPr>
          <w:sz w:val="28"/>
          <w:szCs w:val="28"/>
        </w:rPr>
      </w:pPr>
      <w:r>
        <w:rPr>
          <w:color w:val="FF0000"/>
          <w:lang w:val="en-US" w:eastAsia="en-US"/>
        </w:rPr>
        <w:object w:dxaOrig="38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1pt;height:142.3pt" filled="f" o:ole="">
            <v:imagedata r:id="rId5" o:title=""/>
          </v:shape>
          <o:OLEObject Type="Embed" ProgID="Excel.Sheet.12" ShapeID="ole_rId4" DrawAspect="Content" ObjectID="_1353325062" r:id="rId4"/>
        </w:object>
      </w:r>
      <w:r>
        <w:rPr>
          <w:color w:val="FF0000"/>
        </w:rPr>
        <w:t xml:space="preserve">              </w:t>
      </w:r>
      <w:r>
        <w:rPr>
          <w:color w:val="FF0000"/>
          <w:lang w:val="en-US" w:eastAsia="en-US"/>
        </w:rPr>
        <w:object w:dxaOrig="38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.4pt;height:142.15pt" filled="f" o:ole="">
            <v:imagedata r:id="rId7" o:title=""/>
          </v:shape>
          <o:OLEObject Type="Embed" ProgID="Excel.Sheet.12" ShapeID="ole_rId6" DrawAspect="Content" ObjectID="_190889341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88840</wp:posOffset>
                </wp:positionH>
                <wp:positionV relativeFrom="paragraph">
                  <wp:posOffset>353060</wp:posOffset>
                </wp:positionV>
                <wp:extent cx="857250" cy="429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овые дох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3.8pt;mso-wrap-distance-left:9.05pt;mso-wrap-distance-right:9.05pt;mso-wrap-distance-top:0pt;mso-wrap-distance-bottom:0pt;margin-top:27.8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логовые до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21200</wp:posOffset>
                </wp:positionH>
                <wp:positionV relativeFrom="paragraph">
                  <wp:posOffset>770255</wp:posOffset>
                </wp:positionV>
                <wp:extent cx="952500" cy="429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налоговые дох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3.8pt;mso-wrap-distance-left:9.05pt;mso-wrap-distance-right:9.05pt;mso-wrap-distance-top:0pt;mso-wrap-distance-bottom:0pt;margin-top:60.65pt;mso-position-vertical-relative:text;margin-left:3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налоговые до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97910</wp:posOffset>
                </wp:positionH>
                <wp:positionV relativeFrom="paragraph">
                  <wp:posOffset>543560</wp:posOffset>
                </wp:positionV>
                <wp:extent cx="1162050" cy="429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возмездные поступ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3.8pt;mso-wrap-distance-left:9.05pt;mso-wrap-distance-right:9.05pt;mso-wrap-distance-top:0pt;mso-wrap-distance-bottom:0pt;margin-top:42.8pt;mso-position-vertical-relative:text;margin-left:2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езвозмездные по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63370</wp:posOffset>
                </wp:positionH>
                <wp:positionV relativeFrom="paragraph">
                  <wp:posOffset>460375</wp:posOffset>
                </wp:positionV>
                <wp:extent cx="857250" cy="4292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овые дох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3.8pt;mso-wrap-distance-left:9.05pt;mso-wrap-distance-right:9.05pt;mso-wrap-distance-top:0pt;mso-wrap-distance-bottom:0pt;margin-top:36.25pt;mso-position-vertical-relative:text;margin-left:1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логовые до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52500</wp:posOffset>
                </wp:positionH>
                <wp:positionV relativeFrom="paragraph">
                  <wp:posOffset>889635</wp:posOffset>
                </wp:positionV>
                <wp:extent cx="952500" cy="4292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налоговые дох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3.8pt;mso-wrap-distance-left:9.05pt;mso-wrap-distance-right:9.05pt;mso-wrap-distance-top:0pt;mso-wrap-distance-bottom:0pt;margin-top:70.0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налоговые до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2255</wp:posOffset>
                </wp:positionH>
                <wp:positionV relativeFrom="paragraph">
                  <wp:posOffset>460375</wp:posOffset>
                </wp:positionV>
                <wp:extent cx="1162050" cy="4292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возмездные поступ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3.8pt;mso-wrap-distance-left:9.05pt;mso-wrap-distance-right:9.05pt;mso-wrap-distance-top:0pt;mso-wrap-distance-bottom:0pt;margin-top:36.25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езвозмездные по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иаграмма 1</w:t>
      </w:r>
      <w:r>
        <w:rPr>
          <w:i/>
          <w:sz w:val="28"/>
          <w:szCs w:val="28"/>
        </w:rPr>
        <w:t xml:space="preserve"> Структура доходов городского бюджета за 2015-2016 гг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доходов претерпела изменения. В 2016 году в результате значительного роста в абсолютных величинах безвозмездных поступлений (192,6% к факту 2015 года)  в целом удельный вес налоговых и неналоговых поступлений в городской бюджет сократился с 55,5 % в 2015 году до 41,6% в 2016 году.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16 году доходов поступило на 2 441 080,4 тыс. руб. или на 46,6% больше, чем в 2015 году. Рост поступлений доходов в 2016 году связан с увеличением безвозмездных поступлений на 2 156 603,2 тыс. руб. (92,6%), налоговых доходов на 332 073,9 тыс. руб. (14,1 %). При этом наблюдается сокращение неналоговых доходов на 47 596,7 тыс. руб. (8,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ступлений доходов в городской бюджет за 2010 - 2016 годы представлена на следующей диаграмм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color w:val="FF0000"/>
          <w:lang w:val="en-US" w:eastAsia="en-US"/>
        </w:rPr>
        <w:object w:dxaOrig="896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8pt;height:198.05pt" filled="f" o:ole="">
            <v:imagedata r:id="rId9" o:title=""/>
          </v:shape>
          <o:OLEObject Type="Embed" ProgID="Excel.Sheet.12" ShapeID="ole_rId8" DrawAspect="Content" ObjectID="_714377469" r:id="rId8"/>
        </w:objec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рамма 2</w:t>
      </w:r>
      <w:r>
        <w:rPr>
          <w:i/>
          <w:sz w:val="28"/>
          <w:szCs w:val="28"/>
        </w:rPr>
        <w:t xml:space="preserve"> Динамика поступлений доходов в городской бюджет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за 2010 - 2016 гг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логовых доходов в 2016 году поступило 2 682 501,0 тыс. руб. (101,5% к уточнённому бюджету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прошлым годом поступления увеличились на 332 073,9 тыс. руб. (14,1%). При этом поступления по налогу на доходы физических лиц выросли на 348 155,6 тыс. руб., что связано с поступлением единовременных платежей от крупного налогоплательщика. Одновременно отмечается сокращение поступлений по земельному налогу на 93 001,2 тыс. руб., обусловленное обжалованием налогоплательщиками кадастровой стоимости принадлежащих им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овых доходов составляют 34,9 % от общего объёма доходов 2016 год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ибольший удельный вес в структуре мобилизованных в городской бюджет доходов приходится на налог на доходы физических лиц (18,7% против 20,8% в 2015 году) и земельный налог (9,3% против 15,5% в 2015 году).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color w:val="FF0000"/>
          <w:lang w:val="en-US" w:eastAsia="en-US"/>
        </w:rPr>
        <w:object w:dxaOrig="768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75pt;height:215.95pt" filled="f" o:ole="">
            <v:imagedata r:id="rId11" o:title=""/>
          </v:shape>
          <o:OLEObject Type="Embed" ProgID="Excel.Sheet.12" ShapeID="ole_rId10" DrawAspect="Content" ObjectID="_1594096929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Диаграмма 3</w:t>
      </w:r>
      <w:r>
        <w:rPr>
          <w:i/>
          <w:sz w:val="28"/>
          <w:szCs w:val="28"/>
        </w:rPr>
        <w:t xml:space="preserve"> Структура налоговых доходов в 2016 год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 результатам исполнения городского бюджета за 2016 год в структуре налоговых доходов налог на доходы физических лиц составляет 53,6%; земельный налог – 26,7%.</w:t>
      </w:r>
      <w:r>
        <w:rPr>
          <w:sz w:val="28"/>
        </w:rPr>
        <w:t xml:space="preserve"> В 2015 году в структуре налоговых доходов на налог на доходы физических лиц приходилось </w:t>
      </w:r>
      <w:r>
        <w:rPr>
          <w:sz w:val="28"/>
          <w:szCs w:val="28"/>
        </w:rPr>
        <w:t>46,4%; на земельный налог – 34,4%.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bookmarkStart w:id="2" w:name="_1552457389"/>
      <w:bookmarkEnd w:id="2"/>
      <w:r>
        <w:rPr>
          <w:color w:val="FF0000"/>
          <w:lang w:val="en-US" w:eastAsia="en-US"/>
        </w:rPr>
        <w:object w:dxaOrig="8960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.7pt;height:155.85pt" filled="f" o:ole="">
            <v:imagedata r:id="rId13" o:title=""/>
          </v:shape>
          <o:OLEObject Type="Embed" ProgID="Excel.Sheet.12" ShapeID="ole_rId12" DrawAspect="Content" ObjectID="_345643171" r:id="rId12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График № 1</w:t>
      </w:r>
      <w:r>
        <w:rPr>
          <w:i/>
          <w:sz w:val="28"/>
          <w:szCs w:val="28"/>
        </w:rPr>
        <w:t>. Динамика поступления НДФ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юджет городского округа - город Тамбов в 2013-2016 гг. (тыс. руб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сполнение по </w:t>
      </w:r>
      <w:r>
        <w:rPr>
          <w:i/>
          <w:sz w:val="28"/>
          <w:szCs w:val="28"/>
        </w:rPr>
        <w:t xml:space="preserve">НДФЛ </w:t>
      </w:r>
      <w:r>
        <w:rPr>
          <w:sz w:val="28"/>
          <w:szCs w:val="28"/>
        </w:rPr>
        <w:t>за 2016 год составило 1 438 247,9 тыс. руб. (101,7% к уточненному бюджету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прошлым годом поступления увеличились на 348 155,6 тыс. руб. (31,9%), что связано с поступлением единовременных платежей от крупного налогоплательщ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плановые показатели по налогу на доходы физических лиц корректировались один раз. В июле 2016 года плановые показатели по данному доходному источнику были увеличены на 453 142,9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47,1 %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язи с ожидаемым единовременным поступлением крупной суммы налога от одного налогоплательщика города (с учетом прогноза, предоставленного главным администратором – ИФНС России по г. Тамбову).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w:object w:dxaOrig="768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05pt;height:155.85pt" filled="f" o:ole="">
            <v:imagedata r:id="rId15" o:title=""/>
          </v:shape>
          <o:OLEObject Type="Embed" ProgID="Excel.Sheet.12" ShapeID="ole_rId14" DrawAspect="Content" ObjectID="_986139835" r:id="rId14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График № 2</w:t>
      </w:r>
      <w:r>
        <w:rPr>
          <w:i/>
          <w:sz w:val="28"/>
          <w:szCs w:val="28"/>
        </w:rPr>
        <w:t>. Динамика поступления акцизов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в бюджет городского округа - город Тамбов в 2014-2016 гг. (тыс. руб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3.12.2012 № 244 - ФЗ «О внесении изменений в Бюджетный кодекс РФ и отдельные законодательные акты Российской Федерации» с 01.01.2014 органы государственной власти субъекта РФ обязаны устанавливать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сходя из зачисления в местные бюджеты не менее 10 процентов налоговых доходов консолидированного бюджета субъекта Российской Федерации от указанного налог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Согласно части 3.1 статьи 58 </w:t>
      </w:r>
      <w:r>
        <w:rPr>
          <w:sz w:val="28"/>
          <w:szCs w:val="28"/>
        </w:rPr>
        <w:t>Бюджетного кодекса Р</w:t>
      </w:r>
      <w:r>
        <w:rPr>
          <w:rFonts w:eastAsia="Calibri"/>
          <w:sz w:val="28"/>
          <w:szCs w:val="28"/>
        </w:rPr>
        <w:t>Ф размеры указанных дифференцированных нормативов отчислений в местные бюджеты устанавливаются исходя из протяженности автомобильных дорог общего пользования местного значения соответствующих муниципальных образований, органы местного самоуправления которых решают вопросы местного значения в сфере дорож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Тамбовской области от 04.12.2013 № 344-З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устанавливается в бюджеты муниципальных образований Тамб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– город Тамбов был установлен в размере 0,2690% (в 2015 году 0,2687%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полнение по рассматриваемому доходному источнику за 2016 год составило 8 909,2 тыс. руб. (103,6% к уточненному бюджету). По сравнению с прошлым годом поступления увеличились на 3 097,8 тыс. руб. (53,3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связано с ростом налоговых ста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6 года плановые показатели по рассматриваемому доходному источнику корректировались один раз. В декабре 2016 года плановые показатели были увеличены на 2 974,6 тыс. руб. (52,9 %).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ные налоги (налог на имущество физических лиц и земельный налог)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lang w:val="en-US" w:eastAsia="en-US"/>
        </w:rPr>
        <w:object w:dxaOrig="8960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7.3pt;height:152.15pt" filled="f" o:ole="">
            <v:imagedata r:id="rId17" o:title=""/>
          </v:shape>
          <o:OLEObject Type="Embed" ProgID="Excel.Sheet.12" ShapeID="ole_rId16" DrawAspect="Content" ObjectID="_1686061034" r:id="rId16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График № 3</w:t>
      </w:r>
      <w:r>
        <w:rPr>
          <w:i/>
          <w:sz w:val="28"/>
          <w:szCs w:val="28"/>
        </w:rPr>
        <w:t>. Динамика поступления земельного налог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 бюджет городского округа - город Тамбов в 2013-2016 гг. (тыс. руб.)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</w:t>
      </w:r>
      <w:r>
        <w:rPr>
          <w:i/>
          <w:sz w:val="28"/>
          <w:szCs w:val="28"/>
        </w:rPr>
        <w:t>земельному налогу</w:t>
      </w:r>
      <w:r>
        <w:rPr>
          <w:sz w:val="28"/>
          <w:szCs w:val="28"/>
        </w:rPr>
        <w:t xml:space="preserve"> за 2016 год составило 716 694,4 тыс. руб. (101,5% к уточненному бюджету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я данного налога по сравнению с прошлым годом сократились на 93 001,2 тыс. руб. (11,5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связано с изменившимся порядком пересмотра кадастровой стоимости земельных участков (Федеральный закон от 21.07.2014 № 225-ФЗ «О внесении изменений в Федеральный закон  «Об оценочной деятельности в РФ»), а также изменившимся с 01.01.2015 порядком применения результатов такого пересмотра (Федеральный закон от 04.10.2014 № 284-ФЗ «О внесении изменений в статьи 12 и 85 части первой и часть вторую НК РФ и признании утратившим силу Закона РФ «О налогах на имущество физических лиц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ет место проблема обжалования налогоплательщиками кадастровой стоимости принадлежащих им земельных участков. Согласно пояснениям комитета финансов администрации города Тамбова в результате изменений федерального законодательства налогоплательщики города начали использовать в качестве налогооблагаемой базы рыночную стоимость земельных участков, устанавливаемую судами или Комиссией по рассмотрению споров о результатах определения кадастровой стоимости, созданной при Управлении Росреестра по Тамбовской области, и которая в среднем в 4,5 раза ниже кадастровой сто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задолженности по платежам в бюджет по земельному налогу на 01.01.2017 г. составила 184 824,0 тыс. 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плановые показатели по земельному налогу корректировались два раза. В июле 2016 года плановые показатели по данному доходному источнику были увеличены на 150 754,2 тыс. руб. (30,2 %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декабре план был увеличен на 55 853,0 тыс. руб. (8,6 %), что было обусловлено ростом платежей от физических лиц за 2015 год по сроку уплаты 01.12.2016 с учетом постановления администрации Тамбовской области от 28.11.2014 № 1498 «Об утверждении результатов государственной кадастровой оценки земель населенных пунктов на территории Тамбовской области», в соответствии с которым с 01.01.2015 увеличилась кадастровая стоимость земельных участков, являющаяся налогооблагаемой баз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lang w:val="en-US" w:eastAsia="en-US"/>
        </w:rPr>
        <w:object w:dxaOrig="8960" w:dyaOrig="33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05pt;height:182.35pt" filled="f" o:ole="">
            <v:imagedata r:id="rId19" o:title=""/>
          </v:shape>
          <o:OLEObject Type="Embed" ProgID="Excel.Sheet.12" ShapeID="ole_rId18" DrawAspect="Content" ObjectID="_56938520" r:id="rId18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График № 4</w:t>
      </w:r>
      <w:r>
        <w:rPr>
          <w:i/>
          <w:sz w:val="28"/>
          <w:szCs w:val="28"/>
        </w:rPr>
        <w:t>. Динамика поступления налога на  имущество физических лиц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 бюджет городского округа - город Тамбов в 2013-2016 гг. (тыс. руб.)</w:t>
      </w:r>
    </w:p>
    <w:p>
      <w:pPr>
        <w:pStyle w:val="Normal"/>
        <w:suppressAutoHyphens w:val="true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Исполнение по </w:t>
      </w:r>
      <w:r>
        <w:rPr>
          <w:i/>
          <w:sz w:val="28"/>
          <w:szCs w:val="28"/>
        </w:rPr>
        <w:t>налогу на имущество физических лиц</w:t>
      </w:r>
      <w:r>
        <w:rPr>
          <w:sz w:val="28"/>
          <w:szCs w:val="28"/>
        </w:rPr>
        <w:t xml:space="preserve"> за 2016 год составило 160 390,8 тыс. руб. (101,1% к уточненному бюджету). По сравнению с прошлым годом поступления увеличились на 60 387,2 тыс. руб. (60,4%) в связи с изменением налоговых ставок, а также изменением оснований для пользования льготами в отношении отдельных категорий налогоплательщ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личина задолженности по платежам в бюджет по налогу на имущество физических лиц на 01.01.2017 г. составила 87 513,0 тыс. руб. 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В течение 2016 года плановые показатели по налогу на имущество физических лиц корректировались один раз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декабре 2016 года план был уменьшен на 3 208,2 тыс. руб. (2,0 %)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совокупный доход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w:object w:dxaOrig="8960" w:dyaOrig="33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9.25pt;height:182.25pt" filled="f" o:ole="">
            <v:imagedata r:id="rId21" o:title=""/>
          </v:shape>
          <o:OLEObject Type="Embed" ProgID="Excel.Sheet.12" ShapeID="ole_rId20" DrawAspect="Content" ObjectID="_1069460861" r:id="rId20"/>
        </w:objec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 № 5</w:t>
      </w:r>
      <w:r>
        <w:rPr>
          <w:i/>
          <w:sz w:val="28"/>
          <w:szCs w:val="28"/>
        </w:rPr>
        <w:t>. Динамика поступления налогов на совокупный доход в бюджет городского округа - город Тамбов в 2013-2016 гг. (тыс.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налогов на совокупный доход, зачисляемых в городской бюджет, учтены </w:t>
      </w:r>
      <w:r>
        <w:rPr>
          <w:i/>
          <w:sz w:val="28"/>
          <w:szCs w:val="28"/>
        </w:rPr>
        <w:t>единый сельскохозяйственный налог, единый налог на вмененный доход для отдельных видов деятельности и налог, взимаемый в связи с применением патентной системы налогооблож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по </w:t>
      </w:r>
      <w:r>
        <w:rPr>
          <w:i/>
          <w:sz w:val="28"/>
          <w:szCs w:val="28"/>
        </w:rPr>
        <w:t>налогам на совокупный доход</w:t>
      </w:r>
      <w:r>
        <w:rPr>
          <w:sz w:val="28"/>
          <w:szCs w:val="28"/>
        </w:rPr>
        <w:t xml:space="preserve"> за 2016 год составило 315 523,1 тыс. руб. (100,9% к уточненному бюджету). По сравнению с прошлым годом поступления увеличились на 9 213,3 тыс. руб. (3,0%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ст поступлений достигнут: по единому налогу на вмененный доход для отдельных видов деятельности – на 2,2 %, или на 6 633,8 тыс. руб., по единому сельскохозяйственному налогу – в 2,3 раза, или на 716,6 тыс. руб., по налогу, взимаемому в связи с применением патентной системы налогообложения, - в 1,4 раза, или на 1 862,9 тыс. 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течение 2016 года плановые показатели по налогам на совокупный доход корректировались два раза. В декабре 2016 года плановые показатели по данному доходному источнику с учетом фактических поступлений были уменьшены на 9 095,4 тыс. руб. (2,8 %), что связано с продолжающимся переходом отдельных субъектов предпринимательской деятельности на иные системы налогообложения, поступления от которых не зачисляются в городской бюдже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w:object w:dxaOrig="8960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55pt;height:168.65pt" filled="f" o:ole="">
            <v:imagedata r:id="rId23" o:title=""/>
          </v:shape>
          <o:OLEObject Type="Embed" ProgID="Excel.Sheet.12" ShapeID="ole_rId22" DrawAspect="Content" ObjectID="_1633195856" r:id="rId22"/>
        </w:object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График № 6</w:t>
      </w:r>
      <w:r>
        <w:rPr>
          <w:i/>
          <w:sz w:val="28"/>
          <w:szCs w:val="28"/>
        </w:rPr>
        <w:t>. Динамика поступления налогов на совокупный доход в бюджет городского округа - город Тамбов в 2013-2016 гг. (тыс. руб.)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по </w:t>
      </w:r>
      <w:r>
        <w:rPr>
          <w:i/>
          <w:sz w:val="28"/>
          <w:szCs w:val="28"/>
        </w:rPr>
        <w:t xml:space="preserve">государственной пошлине </w:t>
      </w:r>
      <w:r>
        <w:rPr>
          <w:sz w:val="28"/>
          <w:szCs w:val="28"/>
        </w:rPr>
        <w:t>за 2016 год составило     42 734,3 тыс. руб. (102,9% к уточненному бюджету). По сравнению с прошлым годом поступления увеличились на 4 208,2 тыс. руб. (10,9%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течение 2016 года плановые показатели по рассматриваемому доходному источнику корректировались один раз. В декабре 2016 года плановые показатели по данному доходному источнику были сокращены на 4 941,7 тыс. руб. (10,6 %) по причине произведенных налоговым органом за 11 месяцев текущего года возвратов из городского бюджета на сумму 1 644,0 тыс. рублей. Кроме того, размеры государственной пошлины по делам, рассматриваемым в судах общей юрисдикции, мировыми судьями, не всегда имеют фиксированный характер, так как зависят от цены иска, что отрицательно влияет на точность прогнозирования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х доходов в 2016 году поступило 510 914,6 тыс. руб. (106,4% к уточненному бюджету). По сравнению с прошлым годом поступления сократились на 47 596,7 тыс. руб. (8,5%). Поступления неналоговых доходов составляют 6,7% от общего объема доходов. Снижение поступлений по неналоговым доходам обусловлено, прежде всего,  сокращением доходов от реализации имущества, что связано с низкой востребованностью выставляемых на продажу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Наибольший удельный вес в общей величине доходов приходится на </w:t>
      </w:r>
      <w:r>
        <w:rPr>
          <w:sz w:val="28"/>
          <w:szCs w:val="28"/>
        </w:rPr>
        <w:t xml:space="preserve">доходы от использования имущества </w:t>
      </w:r>
      <w:r>
        <w:rPr>
          <w:sz w:val="28"/>
        </w:rPr>
        <w:t>– 4,6%.</w:t>
      </w:r>
    </w:p>
    <w:p>
      <w:pPr>
        <w:pStyle w:val="Normal"/>
        <w:jc w:val="center"/>
        <w:rPr>
          <w:color w:val="FF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196590</wp:posOffset>
                </wp:positionH>
                <wp:positionV relativeFrom="paragraph">
                  <wp:posOffset>802640</wp:posOffset>
                </wp:positionV>
                <wp:extent cx="593725" cy="1898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7pt;margin-top:6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 xml:space="preserve">                </w:t>
      </w:r>
      <w:r>
        <w:rPr>
          <w:color w:val="FF0000"/>
          <w:lang w:val="en-US" w:eastAsia="en-US"/>
        </w:rPr>
        <w:object w:dxaOrig="768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8.15pt;height:246.15pt" filled="f" o:ole="">
            <v:imagedata r:id="rId25" o:title=""/>
          </v:shape>
          <o:OLEObject Type="Embed" ProgID="Excel.Sheet.12" ShapeID="ole_rId24" DrawAspect="Content" ObjectID="_1963044898" r:id="rId24"/>
        </w:objec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Диаграмма 4</w:t>
      </w:r>
      <w:r>
        <w:rPr>
          <w:i/>
          <w:sz w:val="28"/>
          <w:szCs w:val="28"/>
        </w:rPr>
        <w:t xml:space="preserve"> Структура неналоговых доходов в 2016 году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труктуре неналоговых доходов наибольший удельный вес приходится на доходы от использования имущества (69,6%) и на</w:t>
      </w:r>
      <w:r>
        <w:rPr>
          <w:sz w:val="28"/>
        </w:rPr>
        <w:t xml:space="preserve"> доходы от продажи материальных и нематериальных активов (13,7%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2015 году в структуре неналоговых доходов на </w:t>
      </w:r>
      <w:r>
        <w:rPr>
          <w:sz w:val="28"/>
          <w:szCs w:val="28"/>
        </w:rPr>
        <w:t>доходы от использования имущества</w:t>
      </w:r>
      <w:r>
        <w:rPr>
          <w:sz w:val="28"/>
        </w:rPr>
        <w:t xml:space="preserve"> приходилось </w:t>
      </w:r>
      <w:r>
        <w:rPr>
          <w:sz w:val="28"/>
          <w:szCs w:val="28"/>
        </w:rPr>
        <w:t>64,8%; на</w:t>
      </w:r>
      <w:r>
        <w:rPr>
          <w:sz w:val="28"/>
        </w:rPr>
        <w:t xml:space="preserve"> доходы от продажи материальных и нематериальных активов</w:t>
      </w:r>
      <w:r>
        <w:rPr>
          <w:sz w:val="28"/>
          <w:szCs w:val="28"/>
        </w:rPr>
        <w:t xml:space="preserve"> – 21,5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b/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28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lang w:val="en-US" w:eastAsia="en-US"/>
        </w:rPr>
        <w:object w:dxaOrig="8960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4.7pt;height:170.45pt" filled="f" o:ole="">
            <v:imagedata r:id="rId27" o:title=""/>
          </v:shape>
          <o:OLEObject Type="Embed" ProgID="Excel.Sheet.12" ShapeID="ole_rId26" DrawAspect="Content" ObjectID="_2127060766" r:id="rId26"/>
        </w:objec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 № 7</w:t>
      </w:r>
      <w:r>
        <w:rPr>
          <w:i/>
          <w:sz w:val="28"/>
          <w:szCs w:val="28"/>
        </w:rPr>
        <w:t>. Динамика поступления доходов от использования имущества, находящегося в государственной и муниципальной собственности, в бюджет городского округа - город Тамбов в 2013-2016 гг. (тыс. руб.)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по </w:t>
      </w:r>
      <w:r>
        <w:rPr>
          <w:i/>
          <w:sz w:val="28"/>
          <w:szCs w:val="28"/>
        </w:rPr>
        <w:t>доходам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>, за 2016 год составило       355 746,1 тыс. руб. (108,5 % к уточненному бюджету). По сравнению с прошлым годом поступления сократились на 6 056,5 тыс. руб. (1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итоговые плановые показатели по рассматриваемому доходному источнику корректировались два раза. В июле 2016 года плановые показатели по данному доходному источнику были увеличены на 1 044,0 тыс. руб. (0,3 %).  В декабре 2016 года плановые показатели по данному доходному источнику были уменьшены на 53 760,8 тыс. руб. (14,1 %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течение 2016 года осуществлялось перераспределение по отдельным видам неналоговых доходных источников в рамках доходов от использования имущества, находящегося в государственной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сформировались за счёт следующих источников:</w:t>
      </w:r>
    </w:p>
    <w:p>
      <w:pPr>
        <w:pStyle w:val="Style25"/>
        <w:ind w:firstLine="709"/>
        <w:jc w:val="both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, получаемые в виде арендной платы за землю (в т. ч плата по соглашениям об установлении сервитута) – 58,0% в общем объёме доходов от использования муниципального имущества или 206 311,9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равнению с 2015 годом поступления по данному доходному источнику сократились на 4 312,6 тыс. руб. (2,0%), что обусловлено, как и по земельному налогу, снижением по инициативе арендаторов земельных участков их кадастровой стоим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доходы от сдачи в аренду муниципального имущества – 33,1 % в общем объёме доходов от использования муниципального имущества или       117 801,2 тыс. руб. По сравнению с 2015 годом поступления по данному доходному источнику увеличились на 2 487,6 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29 452,1 тыс. руб. По сравнению с 2015 годом поступления по данному доходному источнику сократились на 4 022,4 тыс. руб. (12,0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данного источника отражается плата за размещение, содержание, эксплуатацию рекламных конструкций на объектах муниципальной собственности (8 566,1 тыс. руб.) и плата за наём жилых помещений, находящихся в муниципальной собственности (20 886,0 тыс. руб.)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поступлений связано с продолжающимся процессом приватизации жилья и, как следствие, снижением поступления платы за наем жилых помещений, находящихся в муниципальной собственности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 882,6 тыс. руб. По сравнению с 2015 годом поступления по данному доходному источнику сократились на 199,7 тыс. руб. (9,6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298,3 тыс. руб. По сравнению с 2015 годом поступления по данному доходному источнику сократились на 9,4 тыс. руб. (3,1%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ежегодно недополучает доходы от сдачи в аренду муниципальн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поддержки арендаторов, занимающихся видами деятельности, предусмотренными статьёй 19 Федерального закона от 26.07.2006 № 135-ФЗ «О защите конкуренции», в 2015 году, как и в предшествующие годы, были предоставлены преференции арендаторам объектов муниципального недвижимого имущества.</w:t>
      </w:r>
    </w:p>
    <w:p>
      <w:pPr>
        <w:pStyle w:val="Normal"/>
        <w:spacing w:lineRule="auto" w:line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417"/>
        <w:gridCol w:w="1418"/>
        <w:gridCol w:w="1275"/>
        <w:gridCol w:w="1418"/>
        <w:gridCol w:w="14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2016 </w:t>
            </w: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вое основание получения префер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. ТГД от 29.1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. ТГД от 28.12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. ТГД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. ТГД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. ТГД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. ТГД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1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рендаторов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ференцией 1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ференцией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ференцией 4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ференцией 5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ференцией 6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ференцией 7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ференцией 7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ференцией 8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ференцией 9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лным освобождением от аренд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1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администрации города Тамбова выпадающие доходы городского бюджета от предоставления муниципальной преференции составили:</w:t>
      </w:r>
    </w:p>
    <w:p>
      <w:pPr>
        <w:pStyle w:val="Normal"/>
        <w:tabs>
          <w:tab w:val="clear" w:pos="709"/>
          <w:tab w:val="left" w:pos="11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1 году – 2 308,0 тыс. руб.;</w:t>
      </w:r>
    </w:p>
    <w:p>
      <w:pPr>
        <w:pStyle w:val="Normal"/>
        <w:tabs>
          <w:tab w:val="clear" w:pos="709"/>
          <w:tab w:val="left" w:pos="11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2 году – 14 348,6 тыс. руб.;</w:t>
      </w:r>
    </w:p>
    <w:p>
      <w:pPr>
        <w:pStyle w:val="Normal"/>
        <w:tabs>
          <w:tab w:val="clear" w:pos="709"/>
          <w:tab w:val="left" w:pos="11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3 году – 2 135,2 тыс. руб.; </w:t>
      </w:r>
    </w:p>
    <w:p>
      <w:pPr>
        <w:pStyle w:val="Normal"/>
        <w:tabs>
          <w:tab w:val="clear" w:pos="709"/>
          <w:tab w:val="left" w:pos="1110" w:leader="none"/>
        </w:tabs>
        <w:ind w:firstLine="709"/>
        <w:jc w:val="both"/>
        <w:rPr/>
      </w:pPr>
      <w:r>
        <w:rPr>
          <w:sz w:val="28"/>
          <w:szCs w:val="28"/>
        </w:rPr>
        <w:t>- в 2014 году – 2 145,1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634,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403,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выпадающих доходов городского бюджета от предоставления муниципальной преференции за использование муниципального имущества объясняется сокращением числа получателей преференции. При этом </w:t>
      </w:r>
      <w:r>
        <w:rPr>
          <w:rFonts w:eastAsia="Calibri"/>
          <w:sz w:val="28"/>
          <w:szCs w:val="28"/>
        </w:rPr>
        <w:t xml:space="preserve">с пятью получателями преференции были расторгнуты договоры аренды и заключены договоры безвозмездного пользования муниципальным имуществом. 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Всего согласно Отчёту администрации города Тамбова об использовании муниципального имущества, переданного в безвозмездное пользование, за 2016 год, по состоянию на 01.01.2017 в безвозмездном пользовании находятся 286 объектов муниципального имущества.</w:t>
      </w:r>
      <w:r>
        <w:rPr>
          <w:rFonts w:eastAsia="Calibri"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Сведения о суммах выпадающих доходов городского бюджета за пользование объектами муниципального нежилого фонда в связи с передачей имущества в безвозмездное пользование администрацией города Тамбова не предоставляются по причине непроведения рыночной оценки стоимости аренды таких помещений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ыпадающих доходов от муниципальной преференции  городской бюджет ежегодно несёт потери в виде выпадающих доходов по объектам муниципального имущества, предназначенных для передачи во владе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еречень такого имущества утверждён решением Тамбовской городской Думы от 27.05.2009 № 101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ёй 4 Методики расчёта ставки арендной платы за муниципальные нежилые помещения, здания, сооружения городского округа - город Тамбов, утверждённой решением Тамбовской городской Думы от 28.07.2010 № 1499 (далее – Методика), предусмотрено, что арендная плата за использование муниципальных нежилых помещений зданий, сооружений, включенных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рассчитывается с применением дополнительного коэффициента - 0,7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яд субъектов малого и среднего предпринимательства, осуществляющих деятельность по управлению эксплуатацией жилого фонда, попадают под действие статьи 3 Методики с применением целевого коэффициента 0,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адающие доходы городского бюджета по объектам муниципального имущества, предназначенных для передачи во владе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став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1 году 1 071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2 году 1 358,2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3 году 1 63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1 540,6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1 454,6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6 году 1 520,3 тыс. руб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ышеуказанных потерь бюджет города Тамбова также ежегодно несёт потери в связи с применением коэффициента целевого назначения в зависимости от целей использования помещения, здания, сооружения, установленного статьёй 3 Метод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целей использования помещения, здания, сооружения установлены понижающие коэффициенты арендаторам муниципального имущества, осуществляющих следующие виды деятельности:</w:t>
      </w:r>
      <w:bookmarkStart w:id="3" w:name="sub_100311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еятельность в области спорта, культуры; деятельность, связанная с производством, прокатом и показом фильмов. Значение понижающего коэффициента - 0,6</w:t>
      </w:r>
      <w:bookmarkEnd w:id="3"/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ятельность по управлению эксплуатацией жилого фонда, деятельность троллейбусного транспорта; внутригородские автомобильные (автобусные) пассажирские перевозки, подчиняющиеся расписанию; деятельность муниципальных бюджетных учреждений, не являющихся хозяйствующими субъектами; депутатская деятельность; управление финансовой и фискальной деятельностью. Значение понижающего коэффициента - 0,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адающие доходы городского бюджета от применения при расчёте арендной платы коэффициентов целевого назначения состав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1 году – 2 322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2 году – 3 308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3 году – 5 695,4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4 939,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3 405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 771,5 тыс. 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в 2011-2016 гг. выпадающие доходы городского бюджета от предоставленных льгот и преференций по доходам от использования муниципального имущества состав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1 году – 5 701,8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2 году – 19 015,2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13 году – 9 460,6 тыс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8 625,3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5 494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4 695,4 тыс. руб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ходы от продажи материальных и нематериальных активов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lang w:val="en-US" w:eastAsia="en-US"/>
        </w:rPr>
        <w:object w:dxaOrig="8960" w:dyaOrig="28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8.5pt;height:157.65pt" filled="f" o:ole="">
            <v:imagedata r:id="rId29" o:title=""/>
          </v:shape>
          <o:OLEObject Type="Embed" ProgID="Excel.Sheet.12" ShapeID="ole_rId28" DrawAspect="Content" ObjectID="_1586169461" r:id="rId28"/>
        </w:objec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8</w:t>
      </w:r>
      <w:r>
        <w:rPr>
          <w:i/>
          <w:sz w:val="28"/>
          <w:szCs w:val="28"/>
        </w:rPr>
        <w:t>. Динамика поступления доходов от продажи материальных и нематериальных активов в бюджет городского округа - город Тамбов в 2013-2016 гг. (тыс. руб.)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я по доходам </w:t>
      </w:r>
      <w:r>
        <w:rPr>
          <w:i/>
          <w:sz w:val="28"/>
          <w:szCs w:val="28"/>
        </w:rPr>
        <w:t>от продажи материальных и нематериальных активов</w:t>
      </w:r>
      <w:r>
        <w:rPr>
          <w:sz w:val="28"/>
          <w:szCs w:val="28"/>
        </w:rPr>
        <w:t xml:space="preserve"> за 2016 год составили 69 798,2 тыс. руб. (101,9% к уточненному бюджету). По сравнению с прошлым годом поступления сократились на 50 504,1 тыс. руб. (42,0%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сновную долю в данном доходном источнике составили поступления от реализации муниципального имущества – 64,7% или 45 144,5 тыс. руб. По сравнению с прошлым годом поступления от реализации муниципального имущества сократились на 26 319,8 тыс. руб. (36,8%), что связано с несостоявшейся приватизацией ряда объектов. Назначенные в отчётном году аукционы по продаже объектов электросетевого хозяйства, а также иных крупных объектов, имеющих значительную цену, признаны несостоявшими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уплениях от реализации муниципального имущества были учт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348,7 тыс. руб.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составили 44 795,8 тыс. руб. Поступления от реализации имущества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за 2016 год составили 82,1 %. Остальная часть поступлений – 17,9 % приходится на приватизацию муниципального имущества в соответствии с Федеральным законом от 21.12.2001 №178-ФЗ «О приватизации государственного и муниципального имуществ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наибольший объём поступлений в доходах от реализации иного имущества приходится на продажу имущества, реализуемого в соответствии с Федеральным законом от 22.07.2008 № 159-ФЗ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 этом основную сумму поступлений в 2016 году по рассматриваемому доходному источнику составили поступления за объекты муниципального недвижимого имущества, которые были реализованы в предшествующие периоды и по которым была предоставлена рассрочка платеж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меется задолженность в связи с нарушением сроков внесения платежей по договорам купли-продажи муниципального имущества, заключённым в соответствии с Федеральным законом от 22.07.2008 № 159-ФЗ, по которым предоставлена рассрочка оплаты приобретаемого имущества. Так, по состоянию на 01.01.2017 задолженность составила 982,3 тыс. руб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имеющиеся у администрации города Тамбова проблемы планирования доходов по рассматриваемому доходному источнику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Решением о бюджете в первоначальной редакции доходы от реализации муниципального имущества были запланированы на 2016 год в сумме 193 416,0 тыс. руб. В феврале 2016 года план по данному доходному источнику был увеличен на 538 135,0 тыс. руб. и составил 731 551,0 тыс. руб. Данное увеличение было связано с предполагаемой продажей объектов, дополнительно включаемых в прогнозный план приватизации муниципального имущества города Тамбова на 2016 год, в частности, объектов элекросетевого хозяйства, находящихся в муниципальной собственности. Декабрьским уточнением бюджета план был уменьшен на 680 025,7 тыс. руб. (то есть более чем в 14 раз) и составил 51 525,3 тыс. руб. Согласно информации администрации города Тамбова снижение прогнозных назначений обусловл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сутствием аукционов по продаже объектов электросетевого хозяйства. Кроме того, 63/100 доли нежилого здания крытого рынка начальной ценой 150 000,0 тыс. руб.  (без учета НДС) исключены из Прогнозного плана (программы) приватизации в связи с передачей в хозяйственное ведение МУП «Тамбовгортранс»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sz w:val="28"/>
        </w:rPr>
        <w:t>В результате всех корректировок план доходов от приватизации был реализован более чем на 100,0%. При этом большая часть планируемого в отчётном году к продаже имущества не была реализована.</w:t>
      </w:r>
      <w:r>
        <w:rPr>
          <w:color w:val="FF0000"/>
          <w:sz w:val="28"/>
        </w:rPr>
        <w:t xml:space="preserve"> </w:t>
      </w:r>
      <w:r>
        <w:rPr>
          <w:sz w:val="28"/>
        </w:rPr>
        <w:t>Так, из первоначально предусмотренных планом 2 441 объектов муниципального имуществ в отчётном году было реализовано только 11 объектов.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  <w:r>
        <w:rPr>
          <w:sz w:val="28"/>
          <w:szCs w:val="28"/>
        </w:rPr>
        <w:t>Поступления по доходам от продажи земельных участков (включая плату за увеличение площади земельных участков, находящихся в частной собственности) за 2016 год составили 24 653,7 тыс. руб. По сравнению с прошлым годом поступления сократились на 24 184,3тыс. руб. (49,5%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латежи при пользовании природными ресурсами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color w:val="FF0000"/>
          <w:lang w:val="en-US" w:eastAsia="en-US"/>
        </w:rPr>
        <w:object w:dxaOrig="8960" w:dyaOrig="35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4.75pt;height:180.4pt" filled="f" o:ole="">
            <v:imagedata r:id="rId31" o:title=""/>
          </v:shape>
          <o:OLEObject Type="Embed" ProgID="Excel.Sheet.12" ShapeID="ole_rId30" DrawAspect="Content" ObjectID="_2102137927" r:id="rId30"/>
        </w:object>
      </w:r>
    </w:p>
    <w:p>
      <w:pPr>
        <w:pStyle w:val="Normal"/>
        <w:spacing w:lineRule="auto" w:line="1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9</w:t>
      </w:r>
      <w:r>
        <w:rPr>
          <w:i/>
          <w:sz w:val="28"/>
          <w:szCs w:val="28"/>
        </w:rPr>
        <w:t>. Динамика поступления платежей при пользовании природными ресурсами в 2013-2016 гг. (тыс. руб.)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ступления от </w:t>
      </w:r>
      <w:r>
        <w:rPr>
          <w:i/>
          <w:sz w:val="28"/>
          <w:szCs w:val="28"/>
        </w:rPr>
        <w:t>платежей при пользовании природными ресурсами</w:t>
      </w:r>
      <w:r>
        <w:rPr>
          <w:sz w:val="28"/>
          <w:szCs w:val="28"/>
        </w:rPr>
        <w:t xml:space="preserve"> за 2016 год составили 20 927,8 тыс. руб. (105,4% к уточненному бюджету). По сравнению с прошлым годом поступления увеличились на 873,7 тыс. руб. (4,4%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6 года плановые показатели по доходному источнику корректировались два раза. В июле 2016 года плановые показатели по данному доходному источнику были сокращены на 12 006,2 тыс. руб. (38,3 %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силу с 01.01.2016 Федерального закона от 29.12.2015 № 404-ФЗ «О внесении изменений в Федеральный закон «Об охране окружающей среды» и отдельные законодательные акты Российской Федерации» изменен порядок и сроки внесения платы, а также виды взимания платы. Не предусмотрена обязанность для субъектов малого и среднего предпринимательства вносить квартальные авансовые платежи в течение года. Исходя из указанных положений законодательства главным администратором – Управлением Росприроднадзора по Тамбовской области – был предоставлен уточненный прогноз поступления пл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2016 года плановые показатели по данному доходному источнику были увеличены на 536,2 тыс. руб. (2,8 %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Доходы </w:t>
      </w:r>
      <w:r>
        <w:rPr>
          <w:rFonts w:eastAsia="Calibri"/>
          <w:b/>
          <w:i/>
          <w:sz w:val="28"/>
          <w:szCs w:val="28"/>
        </w:rPr>
        <w:t>от оказания платных услуг (работ) и компенсации затрат государств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lang w:val="en-US" w:eastAsia="en-US"/>
        </w:rPr>
        <w:object w:dxaOrig="8960" w:dyaOrig="358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2.75pt;height:184.15pt" filled="f" o:ole="">
            <v:imagedata r:id="rId33" o:title=""/>
          </v:shape>
          <o:OLEObject Type="Embed" ProgID="Excel.Sheet.12" ShapeID="ole_rId32" DrawAspect="Content" ObjectID="_57708369" r:id="rId32"/>
        </w:object>
      </w:r>
    </w:p>
    <w:p>
      <w:pPr>
        <w:pStyle w:val="Normal"/>
        <w:spacing w:lineRule="auto" w:line="1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 № 10</w:t>
      </w:r>
      <w:r>
        <w:rPr>
          <w:i/>
          <w:sz w:val="28"/>
          <w:szCs w:val="28"/>
        </w:rPr>
        <w:t>. Динамика поступления доходов от оказания платных услуг (работ) и компенсации затрат государства в бюджет городского округа - город Тамбов в 2013-2016 гг. (тыс. руб.)</w:t>
      </w:r>
    </w:p>
    <w:p>
      <w:pPr>
        <w:pStyle w:val="Normal"/>
        <w:ind w:firstLine="709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а </w:t>
      </w:r>
      <w:r>
        <w:rPr>
          <w:i/>
          <w:sz w:val="28"/>
          <w:szCs w:val="28"/>
        </w:rPr>
        <w:t xml:space="preserve">доходов от оказания платных услуг (работ) и компенсации затрат государства </w:t>
      </w:r>
      <w:r>
        <w:rPr>
          <w:sz w:val="28"/>
          <w:szCs w:val="28"/>
        </w:rPr>
        <w:t>в 2016 году составила 18 614,5 тыс. руб. (101,8% к уточненному бюджету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компенсации затрат бюджетов городских округов в сумме 16 632,8 тыс.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доходы от оказания платных услуг (работ) в сумме 1 981,7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поступления увеличились на 2 789,6 тыс. руб. (17,6%).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течение 2016 года плановые показатели по рассматриваемому доходному источнику корректировались 2 раз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июле 2016 года плановые показатели по данному доходному источнику были увеличены  на 10 916,2 тыс. руб. (более чем в 4,5 раза) в связи с поступлением ряда платежей в счет возврата дебиторской задолженности прошлых лет, в том числе  9 247,7 тыс. руб. - компенсация произведенных расходов из городского бюджета на финансовую поддержку граждан, пострадавших от КТ «Социальная инициатива»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декабре 2016 года плановые показатели по доходному источнику были увеличены на 4 258,5 тыс. руб. (на 30,3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тивные платежи и сборы</w:t>
      </w:r>
    </w:p>
    <w:p>
      <w:pPr>
        <w:pStyle w:val="Normal"/>
        <w:jc w:val="center"/>
        <w:rPr>
          <w:b/>
          <w:b/>
          <w:i/>
          <w:i/>
          <w:color w:val="FF0000"/>
          <w:sz w:val="8"/>
          <w:szCs w:val="28"/>
        </w:rPr>
      </w:pPr>
      <w:r>
        <w:rPr>
          <w:b/>
          <w:i/>
          <w:color w:val="FF0000"/>
          <w:sz w:val="8"/>
          <w:szCs w:val="28"/>
        </w:rPr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color w:val="FF0000"/>
        </w:rPr>
        <w:t xml:space="preserve"> </w:t>
      </w:r>
      <w:r>
        <w:rPr>
          <w:color w:val="FF0000"/>
          <w:lang w:val="en-US" w:eastAsia="en-US"/>
        </w:rPr>
        <w:object w:dxaOrig="8960" w:dyaOrig="332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0.85pt;height:162.05pt" filled="f" o:ole="">
            <v:imagedata r:id="rId35" o:title=""/>
          </v:shape>
          <o:OLEObject Type="Embed" ProgID="Excel.Sheet.12" ShapeID="ole_rId34" DrawAspect="Content" ObjectID="_520131607" r:id="rId34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11</w:t>
      </w:r>
      <w:r>
        <w:rPr>
          <w:i/>
          <w:sz w:val="28"/>
          <w:szCs w:val="28"/>
        </w:rPr>
        <w:t>. Динамика поступления административных платежей и сборов в бюджет городского округа - город Тамбов в 2013-2016 гг. (тыс. руб.)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административным платежам и сборам</w:t>
      </w:r>
      <w:r>
        <w:rPr>
          <w:sz w:val="28"/>
          <w:szCs w:val="28"/>
        </w:rPr>
        <w:t xml:space="preserve"> поступлений в 2013-2015 гг. не было. В 2016 году поступившие средства являются платой за предоставление сведений, содержащихся в информационной системе обеспечения градостроительной деятельности, взимание которой установлено решением Тамбовской городской Думы от 25.11.2015 № 66  «О плате за предоставление сведений информационной системы обеспечения градостроительной деятельности на территории городского округа – город Тамбов на 2016 год»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течение 2016 года плановые показатели по рассматриваемому доходному источнику корректировались 2 раз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июле 2016 года плановые показатели по данному доходному источнику были увеличены  на 34,0 тыс. руб. (более чем в 6,5 раза) в связи с увеличением числа обращений за предоставлением сведений за плату. В декабре 2016 года плановые показатели по доходному источнику были увеличены на 25,0 тыс. руб. (на 62,5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Штрафы, санкции, возмещение ущерба </w:t>
      </w:r>
    </w:p>
    <w:p>
      <w:pPr>
        <w:pStyle w:val="Normal"/>
        <w:jc w:val="right"/>
        <w:rPr>
          <w:color w:val="FF0000"/>
          <w:sz w:val="16"/>
        </w:rPr>
      </w:pPr>
      <w:r>
        <w:rPr>
          <w:color w:val="FF0000"/>
          <w:lang w:val="en-US" w:eastAsia="en-US"/>
        </w:rPr>
        <w:object w:dxaOrig="8960" w:dyaOrig="3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2.75pt;height:178.5pt" filled="f" o:ole="">
            <v:imagedata r:id="rId37" o:title=""/>
          </v:shape>
          <o:OLEObject Type="Embed" ProgID="Excel.Sheet.12" ShapeID="ole_rId36" DrawAspect="Content" ObjectID="_1969063444" r:id="rId36"/>
        </w:objec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12</w:t>
      </w:r>
      <w:r>
        <w:rPr>
          <w:i/>
          <w:sz w:val="28"/>
          <w:szCs w:val="28"/>
        </w:rPr>
        <w:t>. Динамика поступления доходов от штрафов, санкций, возмещения ущерба в бюджет городского округа - город Тамбов в 2013-2016 гг. (тыс.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штрафным санкциям</w:t>
      </w:r>
      <w:r>
        <w:rPr>
          <w:sz w:val="28"/>
          <w:szCs w:val="28"/>
        </w:rPr>
        <w:t xml:space="preserve"> поступления за 2016 год составили           45 753,7 тыс. руб. (100,7% к уточненному бюджету). По сравнению с прошлым годом поступления выросли  на 5 200,8 тыс. руб. (12,8%).Прирост поступлений к 2015 году по отдельным администрируемым видам санкций обеспечен Управлением Россельхознадзора по Рязанской и Тамбовской областям, Управлением УМВД по Тамбовской области, Управлением Роспотребнадзора по Тамб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2016 года плановые показатели по рассматриваемому доходному источнику корректировались 2 раз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июле 2016 года плановые показатели по данному доходному источнику были увеличены  на 12,0 тыс. руб. (на 0,03%) ввиду произведенных страховых выплат за ущерб по дорожно-транспортному происшествию казенному учреждению города.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декабре 2016 года плановые показатели по доходному источнику были увеличены на 5 068,1 тыс. руб. (на 12,6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113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чие неналоговые доходы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w:object w:dxaOrig="8960" w:dyaOrig="33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4.9pt;height:179.55pt" filled="f" o:ole="">
            <v:imagedata r:id="rId39" o:title=""/>
          </v:shape>
          <o:OLEObject Type="Embed" ProgID="Excel.Sheet.12" ShapeID="ole_rId38" DrawAspect="Content" ObjectID="_1019759813" r:id="rId38"/>
        </w:objec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13</w:t>
      </w:r>
      <w:r>
        <w:rPr>
          <w:i/>
          <w:sz w:val="28"/>
          <w:szCs w:val="28"/>
        </w:rPr>
        <w:t>. Динамика поступления прочих неналоговых доходов в бюджет городского округа - город Тамбов в 2013-2016 гг. (тыс. руб.)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рочим неналоговым доходам</w:t>
      </w:r>
      <w:r>
        <w:rPr>
          <w:sz w:val="28"/>
          <w:szCs w:val="28"/>
        </w:rPr>
        <w:t xml:space="preserve"> исполнение за 2016 год составило          6,9 тыс. руб.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4 года ранее отражаемые в рамках данного доходного источника платежи по договорам о развитии частей застроенных территорий города (согласно разъяснениям, доведённым письмом Министерства финансов Российской Федерации от 16.12.2013 № 02-08-04/55160) отражаются в рамках следующего доходного источника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».</w:t>
      </w:r>
    </w:p>
    <w:p>
      <w:pPr>
        <w:pStyle w:val="Normal"/>
        <w:tabs>
          <w:tab w:val="clear" w:pos="709"/>
          <w:tab w:val="left" w:pos="37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7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751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олженность в городской бюджет по неналоговым доходам</w:t>
      </w:r>
    </w:p>
    <w:p>
      <w:pPr>
        <w:pStyle w:val="Normal"/>
        <w:tabs>
          <w:tab w:val="clear" w:pos="709"/>
          <w:tab w:val="left" w:pos="3751" w:leader="none"/>
        </w:tabs>
        <w:ind w:firstLine="709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tbl>
      <w:tblPr>
        <w:tblW w:w="10577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276"/>
        <w:gridCol w:w="1134"/>
        <w:gridCol w:w="1134"/>
        <w:gridCol w:w="1134"/>
        <w:gridCol w:w="1134"/>
        <w:gridCol w:w="1134"/>
      </w:tblGrid>
      <w:tr>
        <w:trPr>
          <w:trHeight w:val="537" w:hRule="atLeast"/>
        </w:trPr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дохода,</w:t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долженность, тыс. руб.</w:t>
            </w:r>
          </w:p>
        </w:tc>
      </w:tr>
      <w:tr>
        <w:trPr>
          <w:trHeight w:val="995" w:hRule="atLeast"/>
        </w:trPr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7</w:t>
            </w:r>
          </w:p>
        </w:tc>
      </w:tr>
      <w:tr>
        <w:trPr>
          <w:trHeight w:val="400" w:hRule="atLeast"/>
        </w:trPr>
        <w:tc>
          <w:tcPr>
            <w:tcW w:w="10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муниципального имущества</w:t>
            </w:r>
          </w:p>
        </w:tc>
      </w:tr>
      <w:tr>
        <w:trPr>
          <w:trHeight w:val="703" w:hRule="atLeast"/>
        </w:trPr>
        <w:tc>
          <w:tcPr>
            <w:tcW w:w="10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итет по управлению муниципальным имуществом</w:t>
            </w:r>
          </w:p>
        </w:tc>
      </w:tr>
      <w:tr>
        <w:trPr>
          <w:trHeight w:val="1126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895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162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769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, содержание, эксплуатацию рекламных конструкций на объектах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2,2</w:t>
            </w:r>
          </w:p>
        </w:tc>
      </w:tr>
      <w:tr>
        <w:trPr>
          <w:trHeight w:val="481" w:hRule="atLeast"/>
        </w:trPr>
        <w:tc>
          <w:tcPr>
            <w:tcW w:w="10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лищный комитет</w:t>
            </w:r>
          </w:p>
        </w:tc>
      </w:tr>
      <w:tr>
        <w:trPr>
          <w:trHeight w:val="93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both"/>
              <w:rPr/>
            </w:pPr>
            <w:r>
              <w:rPr/>
              <w:t>Плата за наём жилых помещений, находящих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0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итет земельных ресурсов и землепользования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31,2</w:t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 040,1)</w:t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28,7</w:t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 293,1)</w:t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97,8</w:t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 704,5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 596,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765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6 915,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996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2 392,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both"/>
              <w:rPr>
                <w:b/>
                <w:b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редства от продажи права на заключение договоров аренды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7,1</w:t>
            </w:r>
          </w:p>
        </w:tc>
      </w:tr>
      <w:tr>
        <w:trPr>
          <w:trHeight w:val="263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0,6</w:t>
            </w:r>
          </w:p>
        </w:tc>
      </w:tr>
      <w:tr>
        <w:trPr>
          <w:trHeight w:val="294" w:hRule="atLeast"/>
        </w:trPr>
        <w:tc>
          <w:tcPr>
            <w:tcW w:w="10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итет градостроительства</w:t>
            </w:r>
          </w:p>
        </w:tc>
      </w:tr>
      <w:tr>
        <w:trPr>
          <w:trHeight w:val="356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по договорам о развитии частей застроенных территор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2,8</w:t>
            </w:r>
          </w:p>
        </w:tc>
      </w:tr>
      <w:tr>
        <w:trPr>
          <w:trHeight w:val="194" w:hRule="atLeast"/>
        </w:trPr>
        <w:tc>
          <w:tcPr>
            <w:tcW w:w="10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328" w:hRule="atLeast"/>
        </w:trPr>
        <w:tc>
          <w:tcPr>
            <w:tcW w:w="10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итет по управлению муниципальным имуществом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both"/>
              <w:rPr/>
            </w:pPr>
            <w:r>
              <w:rPr/>
              <w:t>Доходы от реализации имущества, находящегося в оперативном правлении учреждений, находящихся в ведении органов управления городских округов (за исключением имуществ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6" w:leader="none"/>
                <w:tab w:val="left" w:pos="35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3</w:t>
            </w:r>
          </w:p>
        </w:tc>
      </w:tr>
    </w:tbl>
    <w:p>
      <w:pPr>
        <w:pStyle w:val="Normal"/>
        <w:ind w:left="4678" w:hanging="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tabs>
          <w:tab w:val="clear" w:pos="709"/>
          <w:tab w:val="left" w:pos="3116" w:leader="none"/>
          <w:tab w:val="left" w:pos="3546" w:leader="none"/>
        </w:tabs>
        <w:ind w:left="567" w:hanging="0"/>
        <w:jc w:val="both"/>
        <w:rPr/>
      </w:pPr>
      <w:r>
        <w:rPr>
          <w:b/>
        </w:rPr>
        <w:t>* -</w:t>
      </w:r>
      <w:r>
        <w:rPr/>
        <w:t xml:space="preserve"> в том числе сумма задолженности, безнадёжной к взысканию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иболее значительна величина задолженности в отношении </w:t>
      </w:r>
      <w:r>
        <w:rPr>
          <w:sz w:val="28"/>
          <w:szCs w:val="28"/>
        </w:rPr>
        <w:t>доходов от использования имущества, находящегося в государственной и муниципальной собственности, величина которой состав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остоянию на 01.01.2012 – 66 796,4 тыс. руб. (без учёта сумм, безнадёжных к взысканию в части доходов, администрируемых комитетом земельных ресурсов и землепольз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остоянию на 01.01.2013 – 65 357,8 тыс. руб. (без учёта сумм, безнадёжных к взысканию в части доходов, администрируемых комитетом земельных ресурсов и землеполь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01.01.2014 – 93 967,9 тыс. руб. (без учёта сумм, безнадёжных к взысканию в части доходов, администрируемых комитетом земельных ресурсов и землеполь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01.01.2015 – 92 452,7 тыс. руб. (без учёта сумм, безнадёжных к взысканию в части доходов, администрируемых комитетом земельных ресурсов и землеполь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01.01.2016 – 110 106,2 тыс. руб. (без учёта сумм, безнадёжных к взысканию в части доходов, администрируемых комитетом земельных ресурсов и землепольз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остоянию на 01.01.2017 – 109 022,5 тыс. руб. (без учёта сумм, безнадёжных к взысканию в части доходов, администрируемых комитетом земельных ресурсов и землепольз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проводимую администрацией города Тамбова активную работу с должниками, ситуация с задолженностью коренным образом по неналоговым доходам не меняется. По отдельным видам неналоговых источников величина задолженности сложилась следующим образо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Задолженность в городской бюджет по </w:t>
      </w:r>
      <w:r>
        <w:rPr>
          <w:i/>
          <w:sz w:val="28"/>
          <w:szCs w:val="28"/>
        </w:rPr>
        <w:t>доходам от сдачи в аренду имущества, составляющего казну городских округов (за исключением земельных участков),</w:t>
      </w:r>
      <w:r>
        <w:rPr>
          <w:sz w:val="28"/>
          <w:szCs w:val="28"/>
        </w:rPr>
        <w:t xml:space="preserve"> по состоянию на 01.01.2017 года составила            50 895,4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тыс. руб. (по сравнению с началом 2016 года задолженность сократилась на 2 584,2 тыс. руб.), 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О «ТКС» – 22 366,8 тыс.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О «ТКС «Электрические сети» - 26,9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УП «Тамбовгортранс» – 15 807,9 тыс. руб.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– 12 693,8 тыс. 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долженность в городской бюджет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(доходы, получаемые в виде арендной платы) по состоянию на 01.01.2017 года составила 55 996,2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тыс. руб. (в том числе 12 392,3 тыс. руб. – сумма задолженности, безнадёжной к взысканию). По сравнению с началом 2016 года задолженность сократилась на 769,0 тыс. руб., при этом сумма задолженности, безнадёжной к взысканию, сократилась на 4 523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долженность в городской бюджет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по договорам о развитии частей застроенных территорий)</w:t>
      </w:r>
      <w:r>
        <w:rPr>
          <w:sz w:val="28"/>
          <w:szCs w:val="28"/>
        </w:rPr>
        <w:t xml:space="preserve"> по состоянию на 01.01.2017 года составила    3 262 ,8 тыс. руб. (по сравнению с началом 2016 года задолженность сократилась на  2 735,6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i/>
          <w:sz w:val="28"/>
          <w:szCs w:val="28"/>
        </w:rPr>
        <w:t>Задолженность в городской бюджет по доходам от платы за размещение, содержание, эксплуатацию рекламных конструкций на объектах муниципальной собственности</w:t>
      </w:r>
      <w:r>
        <w:rPr>
          <w:sz w:val="28"/>
          <w:szCs w:val="28"/>
        </w:rPr>
        <w:t xml:space="preserve"> по состоянию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01.01.2017 года составила      5 242,2 тыс. руб. (по сравнению с началом 2016 года задолженность увеличилась на 393,8 тыс.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последних лет администрация города Тамбова представляет в КСП информацию о суммах задолженности в бюджет в отношении доходов, администрируемых комитетом по управлению муниципальным имуществом города, без выделения суммы задолженности, безнадёжной к взысканию. В пояснениях к информации отмечается невозможность выделения такой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жегодно в соответствии с постановлениями администрации города Тамбова «О признании безнадежными к взысканию и списании недоимки (платы за фактическое пользование) и задолженности по пеням (процентам за пользование чужими денежными средствами) по платежам за пользование муниципальным имуществом» осуществляется списание задолженности по арендной плате за муниципальное имущ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2013 году произведено списание задолженности по арендной плате на общую сумму 5 943,1 тыс. руб., в 2014 году на общую сумму                            6 373,7 тыс. руб., в 2015 году на общую сумму 13 820,7  тыс. руб., в 2016 году на общую сумму 2 726,9 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анализа задолженности по неналоговым доходам можно отметить, что несмотря на проводимую в 2016 году администрацией города Тамбова работу с должниками, изменить ситуацию с задолженностью по неналоговым доходам не удалось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иболее значительна величина задолженности в отношении </w:t>
      </w:r>
      <w:r>
        <w:rPr>
          <w:sz w:val="28"/>
          <w:szCs w:val="28"/>
        </w:rPr>
        <w:t xml:space="preserve">доходов от использования имущества, находящегося в государственной и муниципальной собственности. </w:t>
      </w:r>
      <w:r>
        <w:rPr>
          <w:bCs/>
          <w:iCs/>
          <w:sz w:val="28"/>
          <w:szCs w:val="28"/>
        </w:rPr>
        <w:t>В</w:t>
      </w:r>
      <w:r>
        <w:rPr>
          <w:sz w:val="28"/>
          <w:szCs w:val="28"/>
        </w:rPr>
        <w:t>еличина задолженности по указанному доходному источнику по сравнению с началом года сократилась на 1 083,7 тыс. руб. и составила 109 022,5 тыс. руб. Таким образом, можно утверждать, что используемых инструментов администрирования недостато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к отмечалось КСП в предыдущие годы, исполнительному органу необходимо провести «инвентаризацию» используемых инструментов и механизмов работы с должниками на предмет повышения их эффективност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2016 году составили 4 485 237,0 тыс. руб. (86,8% к уточненному бюджету). По сравнению с прошлым годом поступления увеличились на 2 156 603,2 тыс. руб. (92,6%). Безвозмездные поступления составляют 58,4% от общего объема доходов. В 2016 году безвозмездные поступления были обеспечены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й – 185 597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й – 2 886 971,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й – 1 209 489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– 203 684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составили 21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ов городских округов от возврата бюджетными учреждениями остатков субсидий прошлых лет составили 406,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городских округов в 2016 году составил 932,6 тыс. руб.</w:t>
      </w:r>
    </w:p>
    <w:p>
      <w:pPr>
        <w:pStyle w:val="Normal"/>
        <w:ind w:firstLine="709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авнительный анализ исполнения доходной части городского бюджета за 2016 год представлен в приложении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бюджета городского округа – город Тамбов за 2016 год по видам безвозмездных поступлений от других бюджетов бюджетной системы Российской Федерации представлен в приложении 3.</w:t>
      </w:r>
    </w:p>
    <w:p>
      <w:pPr>
        <w:pStyle w:val="Normal"/>
        <w:spacing w:lineRule="auto" w:line="276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ИСПОЛНЕНИЕ РАСХОДНОЙ ЧАСТИ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РОДСКОГО БЮДЖЕТА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auto" w:line="276"/>
        <w:ind w:left="71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зменения расходов бюджета в течение 2016 года представлен следующими показателями: </w:t>
      </w:r>
    </w:p>
    <w:p>
      <w:pPr>
        <w:pStyle w:val="Normal"/>
        <w:jc w:val="right"/>
        <w:rPr>
          <w:lang w:val="en-US"/>
        </w:rPr>
      </w:pPr>
      <w:r>
        <w:rPr>
          <w:sz w:val="28"/>
          <w:szCs w:val="28"/>
          <w:lang w:val="en-US"/>
        </w:rPr>
        <w:tab/>
      </w:r>
      <w:r>
        <w:rPr>
          <w:lang w:val="en-US"/>
        </w:rPr>
        <w:t>(тыс. руб.)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312"/>
        <w:gridCol w:w="1276"/>
        <w:gridCol w:w="1201"/>
        <w:gridCol w:w="1276"/>
        <w:gridCol w:w="1257"/>
        <w:gridCol w:w="1276"/>
      </w:tblGrid>
      <w:tr>
        <w:trPr>
          <w:trHeight w:val="192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Тамбовской городской Думы</w:t>
            </w:r>
          </w:p>
        </w:tc>
      </w:tr>
      <w:tr>
        <w:trPr>
          <w:trHeight w:val="2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7.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6</w:t>
            </w:r>
          </w:p>
        </w:tc>
      </w:tr>
      <w:tr>
        <w:trPr>
          <w:trHeight w:val="30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ём расходов бюджета гор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79 06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49 27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68 946,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992 07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75 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628 295,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клонение от предыдущего реш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70 209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 019 6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 023 12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 283 2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647 054,1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color w:val="FF0000"/>
          <w:sz w:val="8"/>
          <w:szCs w:val="28"/>
        </w:rPr>
      </w:pPr>
      <w:r>
        <w:rPr>
          <w:rFonts w:cs="Times New Roman" w:ascii="Times New Roman" w:hAnsi="Times New Roman"/>
          <w:color w:val="FF0000"/>
          <w:sz w:val="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FF0000"/>
          <w:sz w:val="8"/>
          <w:szCs w:val="28"/>
        </w:rPr>
      </w:pPr>
      <w:r>
        <w:rPr>
          <w:rFonts w:cs="Times New Roman" w:ascii="Times New Roman" w:hAnsi="Times New Roman"/>
          <w:color w:val="FF0000"/>
          <w:sz w:val="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ённый городской бюджет составил по расходам                 8 628 295,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что в 2,2 раз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а 4 649 228,1 тыс. руб. больше первоначально утверждённых параметров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firstLine="709"/>
        <w:jc w:val="center"/>
        <w:rPr>
          <w:rFonts w:ascii="Times New Roman" w:hAnsi="Times New Roman" w:cs="Times New Roman"/>
          <w:bCs/>
          <w:iCs/>
          <w:color w:val="FF0000"/>
          <w:sz w:val="8"/>
          <w:szCs w:val="28"/>
        </w:rPr>
      </w:pPr>
      <w:r>
        <w:rPr>
          <w:rFonts w:cs="Times New Roman"/>
          <w:bCs/>
          <w:iCs/>
          <w:color w:val="FF0000"/>
          <w:sz w:val="8"/>
          <w:szCs w:val="28"/>
        </w:rPr>
      </w:r>
    </w:p>
    <w:p>
      <w:pPr>
        <w:pStyle w:val="Normal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городского бюджета осуществлялось комитетом финансов администрации города Тамбова на основе сводной бюджетной росписи, сформированного кассового плана и заявок на финансирование, представляемых главными распорядителями средств городск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ссовые расходы городского бюджета за 2016 год составили     7 890 403,0 тыс. руб. (91,4 % к уточнённому бюджету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рошлым годом в целом расходы увеличились на 1 974 880,0 тыс. руб. или 33,4%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расходов по сравнению с прошлым годом отмечается по следующим раздела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на 1 488 572,9 тыс. руб. или 58,4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на 386 103,9 тыс. руб. или 28,7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Жилищно – коммунальное хозяйство» на 144 438,4 тыс. руб. или 15,0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на 33 340,6 тыс. руб. или 18,9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«Обслуживание государственного и муниципального долга» на             31 405,3 тыс. руб. или 14,9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ультура, кинематография» на 4 399,9 тыс. руб. или 3,3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 на 2 282,1 тыс. руб. или 21,5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«Национальная безопасность и правоохранительная деятельность» на 128,8 тыс. руб. или 0,5%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снижение по раздела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«Общегосударственные вопросы» на 111 892,7 тыс. руб. или 23,5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«Физическая культура и спорт» на 3 475,2 тыс. руб. или 15,9 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редства массой информации» на 424,0 тыс. руб. или 5,5%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8"/>
          <w:szCs w:val="28"/>
        </w:rPr>
      </w:pPr>
      <w:r>
        <w:rPr>
          <w:color w:val="FF0000"/>
          <w:sz w:val="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городского округа – город Тамбов в 2015 и 2016 гг. в разрезе разделов классификации расходов бюджетов представлена в следующих диаграммах.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  <w:lang w:val="en-US" w:eastAsia="en-US"/>
        </w:rPr>
        <w:object w:dxaOrig="8960" w:dyaOrig="563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0.2pt;height:279.7pt" filled="f" o:ole="">
            <v:imagedata r:id="rId41" o:title=""/>
          </v:shape>
          <o:OLEObject Type="Embed" ProgID="Excel.Sheet.12" ShapeID="ole_rId40" DrawAspect="Content" ObjectID="_985523165" r:id="rId40"/>
        </w:objec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аграмма 5 </w:t>
      </w:r>
      <w:r>
        <w:rPr>
          <w:i/>
          <w:sz w:val="28"/>
          <w:szCs w:val="28"/>
        </w:rPr>
        <w:t>Структура расходов городского бюджета в 2015 году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 w:eastAsia="en-US"/>
        </w:rPr>
        <w:object w:dxaOrig="8960" w:dyaOrig="563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0.7pt;height:279.7pt" filled="f" o:ole="">
            <v:imagedata r:id="rId43" o:title=""/>
          </v:shape>
          <o:OLEObject Type="Embed" ProgID="Excel.Sheet.12" ShapeID="ole_rId42" DrawAspect="Content" ObjectID="_956904917" r:id="rId42"/>
        </w:objec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аграмма 6 </w:t>
      </w:r>
      <w:r>
        <w:rPr>
          <w:i/>
          <w:sz w:val="28"/>
          <w:szCs w:val="28"/>
        </w:rPr>
        <w:t>Структура расходов городского бюджета в 2016 году</w:t>
      </w:r>
    </w:p>
    <w:p>
      <w:pPr>
        <w:pStyle w:val="TextBody"/>
        <w:spacing w:before="0" w:after="0"/>
        <w:ind w:firstLine="709"/>
        <w:jc w:val="both"/>
        <w:rPr>
          <w:i/>
          <w:i/>
          <w:color w:val="FF0000"/>
          <w:sz w:val="28"/>
          <w:szCs w:val="28"/>
          <w:lang w:val="ru-RU"/>
        </w:rPr>
      </w:pPr>
      <w:r>
        <w:rPr>
          <w:i/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sz w:val="28"/>
          <w:szCs w:val="28"/>
        </w:rPr>
        <w:t>Структура расходов претерпела измен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величение удельного веса в общем объ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е расходов произошло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по следующим разделам классификации расходов городского бюджета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- на 8,1 процентных пункта (2015 год – 43,1%, 2016 год – 51,2%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нижение удельного веса в общем объ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е расходов произошло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по следующим разделам классификации расходов </w:t>
      </w:r>
      <w:r>
        <w:rPr>
          <w:sz w:val="28"/>
          <w:szCs w:val="28"/>
          <w:lang w:val="ru-RU"/>
        </w:rPr>
        <w:t xml:space="preserve">городского </w:t>
      </w:r>
      <w:r>
        <w:rPr>
          <w:sz w:val="28"/>
          <w:szCs w:val="28"/>
        </w:rPr>
        <w:t>бюджета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- на 3,4 процентных пункта (2015 год – 8,0%, 2016 год – 4,6%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- на 2,2 процентных пункта (2015 год – 16,2%, 2016 год – 14,0%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- на 0,8 процентных пункта (2015 год – 22,7%, 2016 год – 21,9%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ультура, кинематография» - на 0,6 процентных пункта (2015 год – 2,3%, 2016 год – 1,7%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служивание государственного и муниципального долга» - на 0,5 процентных пункта (2015 год – 3,6%, 2016 год – 3,1%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- на 0,3 процентных пункта (2015 год – 3,0%, 2016 год – 2,7%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 и спорт» - на 0,2 процентных пункта (2015 год – 0,4%; 2016 год – 0,2%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безопасность и правоохранительная деятельность» - на 0,1 процентных пункта (2015 год – 0,4%, 2016 год – 0,3%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ам «Средства массой информации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храна окружающей среды» удельный вес в общем объ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е расходов в 201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году сохранился на уровне 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авнительный анализ исполнения расходной части городского бюджета представлен в приложении 4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8"/>
          <w:szCs w:val="28"/>
        </w:rPr>
      </w:pPr>
      <w:r>
        <w:rPr>
          <w:color w:val="FF0000"/>
          <w:sz w:val="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8"/>
          <w:szCs w:val="28"/>
        </w:rPr>
      </w:pPr>
      <w:r>
        <w:rPr>
          <w:color w:val="FF0000"/>
          <w:sz w:val="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финансированных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расходов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равн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 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годом в основном сохранила свои приоритеты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оритетным направлением расходования средств городского бюджета в отчётном периоде являлось финансирование отраслей социального блока </w:t>
      </w:r>
      <w:r>
        <w:rPr>
          <w:sz w:val="28"/>
        </w:rPr>
        <w:t>(«Образование», «Культура, кинематография», «Социальная политика», «Физическая культура и спорт», «Средства массовой информации»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Исполнение расходов по отраслям социального блока за 2016 год составило 4 410 729,3 тыс. руб. (55,9% в общем объёме расходов городского бюджета)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равнении с 2015 годом расходы на финансирование отраслей социального блока увеличились на 1 522 414,2 тыс. руб. или 52,7% (2015 год – 2 888 315,1 тыс. руб., 48,8% в общем объёме расходов).</w:t>
      </w:r>
    </w:p>
    <w:p>
      <w:pPr>
        <w:pStyle w:val="Normal"/>
        <w:ind w:firstLine="709"/>
        <w:jc w:val="both"/>
        <w:rPr/>
      </w:pPr>
      <w:r>
        <w:rPr>
          <w:sz w:val="28"/>
        </w:rPr>
        <w:t>Исполнение по блоку «расходы на городское хозяйство» («Национальная безопасность и правоохранительная деятельность», «Национальная экономика», «ЖКХ», «Охрана окружающей среды») в 2016 году составило        2 873 502,5 тыс. руб.</w:t>
      </w:r>
      <w:r>
        <w:rPr>
          <w:sz w:val="28"/>
          <w:szCs w:val="28"/>
        </w:rPr>
        <w:t xml:space="preserve"> (36,4% в общем объёме расходов)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lang w:val="en-US" w:eastAsia="en-US"/>
        </w:rPr>
        <w:object w:dxaOrig="8960" w:dyaOrig="614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6.1pt;height:311.35pt" filled="f" o:ole="">
            <v:imagedata r:id="rId45" o:title=""/>
          </v:shape>
          <o:OLEObject Type="Embed" ProgID="Excel.Sheet.12" ShapeID="ole_rId44" DrawAspect="Content" ObjectID="_1112556918" r:id="rId44"/>
        </w:objec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Диаграмма 7</w:t>
      </w:r>
      <w:r>
        <w:rPr>
          <w:i/>
          <w:sz w:val="28"/>
          <w:szCs w:val="28"/>
        </w:rPr>
        <w:t xml:space="preserve"> Сравнительный анализ расходов в разрезе отраслей      хозяйства за 2013-2016 гг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16 году исполнение городского бюджета по расходам осуществляли 17 главных распорядителей средств бюджет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иболее крупные из них: комитет городского хозяйства администрации города Тамбова (28,1% от общего объёма расходов), комитет градостроительства администрации города Тамбова (23,2%), комитет образования администрации города Тамбова (15,6%) и управление дошкольного образования администрации города Тамбова (14,3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едомственной структуры расходов городского бюджета за 2016 год приведён в приложении 5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ссовое исполнение расходов при реализации программной части в 2016 году сложилось в сумме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85,4 тыс. руб., что составило 91,2% от уточненных назначений и превысило уровень 2015 года на 2 245 326,1 тыс. руб. (41,6%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е программы города Тамбова разработаны в системе встраиваемости в государственные программы Тамбовской области, что является одним из условий предоставления субсидий из вышестоящих бюджетов. Так, за счёт поступлений из вышестоящего бюджета было реализовано 56,3% программной ч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величине расходов бюджета доля программной части в 2016 году составила 96,9%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ализ расходной части в разрезе муниципальных программ приведён в Приложении 6.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ходы городского бюджета по непрограммным мероприятиям за 2016 год исполнены в сумме </w:t>
      </w:r>
      <w:r>
        <w:rPr>
          <w:color w:val="000000"/>
          <w:sz w:val="28"/>
          <w:szCs w:val="28"/>
        </w:rPr>
        <w:t xml:space="preserve">244 417,6 тыс. руб. </w:t>
      </w:r>
      <w:r>
        <w:rPr>
          <w:sz w:val="28"/>
          <w:szCs w:val="28"/>
        </w:rPr>
        <w:t xml:space="preserve"> (98,9% от уточненного годового плана), что более чем в два раза меньше уровн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непрограммных расходов в рамках разделов классификации расходов городского бюджета представлена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321"/>
        <w:gridCol w:w="992"/>
        <w:gridCol w:w="1418"/>
        <w:gridCol w:w="992"/>
        <w:gridCol w:w="1578"/>
      </w:tblGrid>
      <w:tr>
        <w:trPr>
          <w:trHeight w:val="69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ённый план на 2016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2016 год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годовым назначениям</w:t>
            </w:r>
          </w:p>
        </w:tc>
      </w:tr>
      <w:tr>
        <w:trPr>
          <w:trHeight w:val="691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, %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3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5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6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</w:tr>
      <w:tr>
        <w:trPr>
          <w:trHeight w:val="47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1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4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городского округа – город Тамбов по разделам и подразделам классификации расходов бюджетов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FF0000"/>
        </w:rPr>
      </w:pPr>
      <w:r>
        <w:rPr>
          <w:color w:val="FF0000"/>
          <w:lang w:val="en-US" w:eastAsia="en-US"/>
        </w:rPr>
        <w:object w:dxaOrig="8960" w:dyaOrig="435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1pt;height:233.8pt" filled="f" o:ole="">
            <v:imagedata r:id="rId47" o:title=""/>
          </v:shape>
          <o:OLEObject Type="Embed" ProgID="Excel.Sheet.12" ShapeID="ole_rId46" DrawAspect="Content" ObjectID="_1627509927" r:id="rId46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13</w:t>
      </w:r>
      <w:r>
        <w:rPr>
          <w:i/>
          <w:sz w:val="28"/>
          <w:szCs w:val="28"/>
        </w:rPr>
        <w:t>. Динамика расходов городского бюджета по разделу «Общегосударственные вопросы» в 2013-2016 гг. (тыс. руб.)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зделу «Общегосударственные вопросы» составило 363 709,0 тыс. руб. (99,8% к уточненному бюджету). По сравнению с прошлым годом расходы сократились на 111 892,7 тыс. руб. или 23,5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асходы на обеспечение деятельности органов местного самоуправления составили в 2016 году: 190 332,7 тыс. руб. (раздел «Общегосударственные вопросы») + 25,2 тыс. руб. (раздел «Образование» - развитие кадрового потенциала)   = 190 357,9 тыс. руб., что меньше аналогичного показателя 2015 года на  119 587,5 тыс. руб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В рамках раздела «Общегосударственные вопросы» за счёт безвозмездных поступлений из вышестоящего бюджета (без учёта дотаций) в 2016 году было профинансировано 4,8% расходов раздела (в 2015 году 13,3%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Расходы на программные мероприятия в 2016 году составили 40,2% в общих расходах раздел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В рамках раздела в 2016 году были профинансированы мероприятия следующих муниципальных програм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«Обеспечение деятельности, совершенствование транспортного обслуживания органов местного самоуправления города Тамбова и иных организаций, содержания, ремонта и управления техническим обслуживанием объектов муниципальной собственности, используемых органами местного самоуправления города Тамбова и иными муниципальными организациями города Тамбова» на 2014 - 2020 годы – 66 216,6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- «Эффективное управление муниципальной собственностью города Тамбова» на 2016 - 2020 годы – 40 302,3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- «Эффективное управление финансами и оптимизация муниципального долга» на 2014 - 2020 годы – 20 534,7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«Развитие институтов гражданского общества города Тамбова" на 2016 - 2020 годы» - 14 555,0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«Обеспечение открытости и доступности деятельности органов администрации города Тамбова» на 2014-2020 годы – 2 055,1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«Экономическое развитие и инновационная экономика» на 2014–2020 годы – 1 129,1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«Обеспечение доступным и комфортным жильем и коммунальными услугами граждан города Тамбова» на 2014-2020 годы – 794,5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- «Обеспечение безопасности населения города Тамбова, защита его жизненно важных интересов и противодействие преступности» на 2014 - 2020 годы – 554,7 тыс. руб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 бюджетных обязательств в 2016 году по разделу «Общегосударственные вопросы» осуществлялось тринадцатью главными распорядителями бюджетных средств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FF0000"/>
        </w:rPr>
      </w:pPr>
      <w:r>
        <w:rPr>
          <w:color w:val="FF0000"/>
          <w:lang w:val="en-US" w:eastAsia="en-US"/>
        </w:rPr>
        <w:object w:dxaOrig="8960" w:dyaOrig="40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1.6pt;height:230.9pt" filled="f" o:ole="">
            <v:imagedata r:id="rId49" o:title=""/>
          </v:shape>
          <o:OLEObject Type="Embed" ProgID="Excel.Sheet.12" ShapeID="ole_rId48" DrawAspect="Content" ObjectID="_1537873840" r:id="rId48"/>
        </w:objec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14</w:t>
      </w:r>
      <w:r>
        <w:rPr>
          <w:i/>
          <w:sz w:val="28"/>
          <w:szCs w:val="28"/>
        </w:rPr>
        <w:t>. Динамика расходов городского бюджета по разделу «Национальная безопасность и правоохранительная деятельность» в 2013-2016 гг. (тыс. руб.)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Исполнение по данному разделу составило 24 325,7 тыс. руб. (100,0% к уточненному бюджету). По сравнению с прошлым годом в целом расходы увеличились на 128,8 тыс. руб. (0,5%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а содержание МУ «Аварийно-спасательная служба», проведение работ по предупреждению и ликвидации последствий чрезвычайных ситуаций и стихийных бедствий направлено 21 693,7 тыс. руб., что на 408,7 тыс. руб. (1,9%) больше по сравнению с прошлым годом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проведение мероприятий в области миграционной политики направлено 2 632,0 тыс. руб., что на 279,9 тыс. руб. (9,6%) меньше по сравнению с прошлым годо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нижение связано с сокращением объёма финансирования из вышестоящего бюджета на реализацию мероприятий по оказанию содействия добровольному переселению в Российскую Федерацию соотечественников, проживающих за рубежо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В рамках раздела «Национальная безопасность и правоохранительная деятельность» за счёт безвозмездных поступлений из вышестоящего бюджета (без учёта дотаций) в 2016 году было профинансировано 10,8% расходов раздела (в 2015 году 12,0%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Расходы на программные мероприятия в 2016 году составили 100 % в общих расходах раздел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В рамках раздела в 2016 году были профинансированы мероприятия следующих муниципальных програм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</w:rPr>
      </w:pPr>
      <w:r>
        <w:rPr>
          <w:sz w:val="28"/>
        </w:rPr>
        <w:t>- «Обеспечение безопасности населения города Тамбова, защита его жизненно важных интересов и противодействие преступности» на 2014-2020 годы – 21 693,7 тыс. руб.</w:t>
      </w:r>
      <w:r>
        <w:rPr>
          <w:color w:val="FF0000"/>
          <w:sz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- «Оказание содействия добровольному переселению соотечественников, проживающих за рубежом» на 2013-2020 годы – 2 632,0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Исполнение бюджетных обязательств в 2016 году по разделу «Национальная безопасность и правоохранительная деятельность» осуществлялось двумя главными распорядителями бюджетных средств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омитет городского хозяйства администрации города Тамбова –             21 693,7 тыс. руб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охране здоровья населения и социальному развитию администрации города Тамбова – 2 632,0 тыс. руб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FF0000"/>
        </w:rPr>
      </w:pPr>
      <w:r>
        <w:rPr>
          <w:color w:val="FF0000"/>
          <w:lang w:val="en-US" w:eastAsia="en-US"/>
        </w:rPr>
        <w:object w:dxaOrig="7681" w:dyaOrig="358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1.7pt;height:220.65pt" filled="f" o:ole="">
            <v:imagedata r:id="rId51" o:title=""/>
          </v:shape>
          <o:OLEObject Type="Embed" ProgID="Excel.Sheet.12" ShapeID="ole_rId50" DrawAspect="Content" ObjectID="_1908980721" r:id="rId50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15</w:t>
      </w:r>
      <w:r>
        <w:rPr>
          <w:i/>
          <w:sz w:val="28"/>
          <w:szCs w:val="28"/>
        </w:rPr>
        <w:t>. Динамика расходов городского бюджета по разделу «Национальная экономика» в 2013-2016 гг. (тыс. руб.)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данному разделу составило 1 730 612,1 тыс. руб. (99,5 % к уточненному бюджету).  По сравнению с прошлым годом расходы увеличились на  386 103,9 тыс. руб. (28,7%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«Сельское хозяйство и рыболовство» составили 453,2 тыс. руб.  (субвенции на проведение Всероссийской сельскохозяйственной переписи в 2016 году). В 2015 году финансирование расходов по подразделу не производилось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транспорт составили 194 736,6 тыс. руб. По сравнению с прошлым годом расходы сократились на 39 947,2 тыс. руб. (17,0%). Снижение расходов обусловлено, прежде всего, сокращением финансирования из вышестоящего бюджета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асходы на дорожное хозяйство (дорожные фонды) составили                   1 534 605,4 тыс. руб. По сравнению с прошлым годом расходы увеличились на 426 128,8 тыс. руб. (38,4%), что связано с увеличением финансирования из вышестоящего бюджета на дорожную деятельность. С 1 января 2014 года в рамках подраздела основную долю расходов составляет муниципальный дорожный фонд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ругие вопросы в области национальной экономики сократились на 530,9 тыс. руб. (39,4%) и составили 816,9 тыс. руб., что обусловлено сокращением финансирования за счёт собственных средств мероприятий по землеустройству и землепользова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рамках раздела «Национальная экономика» за счёт безвозмездных поступлений из вышестоящего бюджета (без учёта дотаций) в 2016 году было профинансировано 49,1% расходов раздела (в 2015 году 25,8%)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Расходы на программные мероприятия в 2016 году составили 99,97 % в общих расходах раздел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В рамках раздела в 2016 году были профинансированы мероприятия следующих муниципальных програм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«Развитие транспортной системы и дорожного хозяйства города Тамбова» на 2014-2020 годы – 1 578 983,0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«Обеспечение доступным и комфортным жильём и коммунальными услугами граждан города Тамбова» на 2014 - 2020 годы  – 63 775,2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- «Обеспечение безопасности населения города Тамбова, защита его жизненно важных интересов и противодействие преступности» на 2014 - 2020 годы – 43 820,0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- «Обеспечение деятельности, совершенствование транспортного обслуживания органов местного самоуправления города Тамбова и иных организаций, содержания, ремонта и управления техническим обслуживанием объектов муниципальной собственности, используемых органами местного самоуправления города Тамбова и иными муниципальными организациями города Тамбова» на 2014-2020 годы – 42 763,8 тыс. руб.</w:t>
      </w:r>
      <w:r>
        <w:rPr>
          <w:color w:val="FF0000"/>
          <w:sz w:val="28"/>
        </w:rPr>
        <w:t xml:space="preserve">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Эффективное управление муниципальной собственностью города Тамбова» на 2016 - 2020 годы – 816,9 тыс. руб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Исполнение бюджетных обязательств в 2016 году по разделу «Национальная экономика» осуществлялось пятью главными распорядителями бюджетных средств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омитет городского хозяйства администрации города Тамбова –             1 622 803,0 тыс. руб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комитет администрации города Тамбова – 63 775,2 тыс. руб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Администрация города Тамбова – 43 217,0 тыс. руб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Комитет градостроительства администрации города Тамбова –                  755,4 тыс. руб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земельных ресурсов и землепользования администрации города Тамбова – 61,5 тыс. руб.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FF0000"/>
          <w:lang w:val="en-US"/>
        </w:rPr>
      </w:pPr>
      <w:r>
        <w:rPr>
          <w:color w:val="FF0000"/>
          <w:lang w:val="en-US" w:eastAsia="en-US"/>
        </w:rPr>
        <w:object w:dxaOrig="8960" w:dyaOrig="3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6pt;height:218.8pt" filled="f" o:ole="">
            <v:imagedata r:id="rId53" o:title=""/>
          </v:shape>
          <o:OLEObject Type="Embed" ProgID="Excel.Sheet.12" ShapeID="ole_rId52" DrawAspect="Content" ObjectID="_1174071078" r:id="rId52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16</w:t>
      </w:r>
      <w:r>
        <w:rPr>
          <w:i/>
          <w:sz w:val="28"/>
          <w:szCs w:val="28"/>
        </w:rPr>
        <w:t>. Динамика расходов городского бюджета по разделу «Жилищно-коммунальное хозяйство» в 2013-2016 гг. (тыс. руб.)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Исполнение по данному разделу составило 1 105 646,6 тыс. руб. (89,4 % к уточненному бюджету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По сравнению с прошлым годом расходы увеличились на 144 438,4 тыс. руб. (15,0%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Расходы на жилищное хозяйство сократились на 99 496,2 тыс. руб. (32,1%) и составили 210 260,7 тыс. руб. По сравнению с прошлым годом сократилось финансирование мероприятий по переселению граждан из аварийного жилищного фонда за счёт средств вышестоящего бюдже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ходы на коммунальное хозяйство увеличились на 74 910,6 тыс. руб. (более чем в 3 раза) и составили 108 713,5 тыс. руб. Рост расходов связан с увеличением финансирования из вышестоящего бюджета на создание объектов социальной, коммунальной инфраструктуры и объектов общегражданского назначения муниципальной собственно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благоустройство увеличились на 133 060,6 тыс. руб. (25,7%) и составили 650 529,3 тыс. руб. Рост расходов обусловлен финансированием из вышестоящего бюджета на создание объектов социальной, коммунальной инфраструктуры и объектов общегражданского назначения муниципальной собственности; реализацией за счёт средств вышестоящего бюджета проектов «Народная инициатива»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Расходы по другим вопросам в области жилищно-коммунального хозяйства увеличились на 35 963,4 тыс. руб. (35,9%) и составили 136 143,1 тыс. руб. Данные расходы направлены на содержание учреждений, обеспечивающих жизнедеятельность городского хозяйств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В рамках раздела «Жилищно-коммунальное хозяйство» за счёт безвозмездных поступлений из вышестоящего бюджета (без учёта дотаций) в 2016 году было профинансировано 26,4% расходов раздела (в 2015 году 26,3%)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Расходы на программные мероприятия в 2016 году составили 97,7 % в общих расходах раздел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В рамках раздела в 2016 году были профинансированы мероприятия следующих муниципальных програм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- «Благоустройство в городе Тамбове» на 2014-2020 годы –             564 726,5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«Обеспечение доступным и комфортным жильем и коммунальными услугами граждан города Тамбова» на 2014-2020 годы – 489 194,4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- «Координация действий служб города по предупреждению и ликвидации аварийных и чрезвычайных ситуаций» на 2014-2020 годы – 22 355,1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- «Энергосбережение и повышение энергетической эффективности» на 2014-2020 годы – 3 455,5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«Обеспечение безопасности населения города Тамбова, защита его жизненно важных интересов и противодействие преступности» на 2014-2020 годы – 23,3 тыс. руб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полнение бюджетных обязательств в 2016 году по разделу «Жилищно–коммунальное хозяйство» осуществлялось четырьмя главными распорядителями бюджетных средств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омитет городского хозяйства администрации города Тамбова – 551 394,5тыс. руб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омитет градостроительства администрации города Тамбова –               267 568,5 тыс. руб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Жилищный комитет администрации города Тамбова – 254 831,2 тыс. руб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Тамбова – 31 852,4 тыс. руб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FF0000"/>
        </w:rPr>
      </w:pPr>
      <w:r>
        <w:rPr>
          <w:color w:val="FF0000"/>
          <w:lang w:val="en-US" w:eastAsia="en-US"/>
        </w:rPr>
        <w:object w:dxaOrig="8960" w:dyaOrig="358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1.45pt;height:189.7pt" filled="f" o:ole="">
            <v:imagedata r:id="rId55" o:title=""/>
          </v:shape>
          <o:OLEObject Type="Embed" ProgID="Excel.Sheet.12" ShapeID="ole_rId54" DrawAspect="Content" ObjectID="_755358746" r:id="rId54"/>
        </w:objec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17</w:t>
      </w:r>
      <w:r>
        <w:rPr>
          <w:i/>
          <w:sz w:val="28"/>
          <w:szCs w:val="28"/>
        </w:rPr>
        <w:t>. Динамика расходов городского бюджета по разделу «Охрана окружающей среды» в 2013-2016 гг. (тыс. руб.)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Исполнение по данному разделу составило 12 918,1 тыс. руб. (65,1% к уточненному бюджету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расходы увеличились на 2 282,1 тыс. руб. (21,5%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Расходы на программные мероприятия в 2016 году составили 100,0 % в общих расходах раздел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В рамках раздела в 2016 году были профинансированы мероприятия муниципальной программы города Тамбова «Охрана окружающей среды, воспроизводство и использование природных ресурсов города Тамбова» на 2014-2020 годы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 бюджетных обязательств в 2016 году по разделу «Охрана окружающей среды» осуществлял комитет городского хозяйства администрации города Тамбова.</w:t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  <w:lang w:val="en-US"/>
        </w:rPr>
      </w:pPr>
      <w:r>
        <w:rPr>
          <w:lang w:val="en-US" w:eastAsia="en-US"/>
        </w:rPr>
        <w:object w:dxaOrig="8960" w:dyaOrig="35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7.05pt;height:197.3pt" filled="f" o:ole="">
            <v:imagedata r:id="rId57" o:title=""/>
          </v:shape>
          <o:OLEObject Type="Embed" ProgID="Excel.Sheet.12" ShapeID="ole_rId56" DrawAspect="Content" ObjectID="_495787705" r:id="rId56"/>
        </w:objec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18</w:t>
      </w:r>
      <w:r>
        <w:rPr>
          <w:i/>
          <w:sz w:val="28"/>
          <w:szCs w:val="28"/>
        </w:rPr>
        <w:t>. Динамика расходов городского бюджета по разделу «Образование» в 2013-2016 гг. (тыс. руб.)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данному разделу составило 4 037 108,9 тыс. руб. (87,3% к уточненному бюджету)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рошлым годом расходы увеличились на 1 488 572,9 тыс. руб. (58,4%)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Расходы на дошкольное образование сократились на 68 084,5 тыс. руб. (5,6%) и составили 1 155 751,2 тыс. руб. Снижение расходов связано с сокращением финансирования из вышестоящего бюджета на реализацию программ развития дошкольного образования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ходы на общее образование увеличились на 1 517 867,2 тыс. руб. (более чем в два раза) и составили 2 739 752,2 тыс. руб. Рост расходов связан с финансированием из федерального и областного бюджетов строительства образовательного комплекса «Школа Сколково – Тамбов»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профессиональную подготовку, переподготовку и повышение квалификации в 2016 году сократились 55,4 тыс. руб. (12,5%) и составили 386,2 тыс. руб. 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молодежную политику и оздоровление детей увеличились на 4 401,0 тыс. руб. (47,1%) и составили 13 738,7 тыс. руб. 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на другие вопросы в области образования увеличились на            34 444,6 тыс. руб. (37,0%) и составили 127 480,6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В рамках раздела «Образование» за счёт безвозмездных поступлений из вышестоящего бюджета (без учёта дотаций) в 2016 году было профинансировано 71,8% расходов раздела (в 2015 году 52,8%)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Расходы на программные мероприятия в 2016 году составили 99,99 % в общих расходах раздел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В рамках раздела в 2016 году были профинансированы мероприятия следующих муниципальных програм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- «Развитие образования города Тамбова» на 2016 - 2020 годы – 4 035 243,9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- «Социальная поддержка отдельных категорий граждан города Тамбова» на 2016 - 2020 годы – 197,8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«Развитие институтов гражданского общества города Тамбова» на 2016 - 2020 годы – 63,6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- «Экономическое развитие и инновационная экономика» на 2014–2020 годы – 1 098,0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полнение бюджетных обязательств в 2016 году по разделу «Образование» осуществлялось восем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лавными распорядителями бюджетных средств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омитет образования администрации города Тамбова – 1 227 457,3 тыс. руб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Управление дошкольного образования администрации города Тамбова – 1 125 069,3 тыс. руб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омитет градостроительства администрации города Тамбова –     1 557 200,4 тыс. руб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Комитет культуры администрации города Тамбова – 87 185,5 тыс. руб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Комитет по молодёжной политике, физической культуре и спорту администрации города Тамбова  – 38 843,2 тыс. руб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Тамбова – 1 130,2 тыс. руб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омитет по охране здоровья населения и социальному развитию администрации города Тамбова – 197,8 тыс. руб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бовская городская Дума – 25,2 тыс. руб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FF0000"/>
        </w:rPr>
      </w:pPr>
      <w:r>
        <w:rPr>
          <w:color w:val="FF0000"/>
          <w:lang w:val="en-US" w:eastAsia="en-US"/>
        </w:rPr>
        <w:object w:dxaOrig="8960" w:dyaOrig="3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7.2pt;height:219.05pt" filled="f" o:ole="">
            <v:imagedata r:id="rId59" o:title=""/>
          </v:shape>
          <o:OLEObject Type="Embed" ProgID="Excel.Sheet.12" ShapeID="ole_rId58" DrawAspect="Content" ObjectID="_2072110057" r:id="rId58"/>
        </w:objec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19</w:t>
      </w:r>
      <w:r>
        <w:rPr>
          <w:i/>
          <w:sz w:val="28"/>
          <w:szCs w:val="28"/>
        </w:rPr>
        <w:t>. Динамика расходов городского бюджета по разделу «Культура, кинематография» в 2013-2016 гг. (тыс. руб.)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Исполнение по данному разделу составило 138 068,2 тыс. руб. (100,6% к уточненному бюджету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По сравнению с прошлым годом расходы увеличились на                 4 399,9 тыс. руб. (3,3%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Расходы на обеспечение деятельности учреждений культуры, реализацию мероприятий муниципальной программы сократились на 1 195,1 тыс. руб. (1,1%) и составили 110 031,8 тыс. руб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ругие вопросы в области культуры, кинематографии увеличились на 5 595,0 тыс. руб. (24,9%)  и составили 28 036,4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В рамках раздела «Культура, кинематография» за счёт безвозмездных поступлений из вышестоящего бюджета (без учёта дотаций) в 2016 году было профинансировано 54,0% расходов раздела (в 2015 году 0,4%)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Расходы на программные мероприятия в 2016 году составили 100,0 % в общих расходах раздел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В рамках раздела в 2016 году были профинансированы мероприятия следующих муниципальных програм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«Культура города Тамбова» на 2014-2020 год – 138 026,9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«Развитие физической культуры, спорта и туризма» на 2014 - 2020 годы – 41,3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полнение бюджетных обязательств в 2016 году по разделу «Культура, кинематография» осуществляло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ем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лавными распорядителями бюджетных средств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омитет культуры администрации города Тамбова – 136 686,7 тыс. руб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градостроительства администрации города Тамбова – 1 349,3 тыс. руб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города Тамбова – 32,2 тыс. руб.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color w:val="FF0000"/>
          <w:lang w:val="en-US" w:eastAsia="en-US"/>
        </w:rPr>
        <w:object w:dxaOrig="8960" w:dyaOrig="409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4.55pt;height:219.05pt" filled="f" o:ole="">
            <v:imagedata r:id="rId61" o:title=""/>
          </v:shape>
          <o:OLEObject Type="Embed" ProgID="Excel.Sheet.12" ShapeID="ole_rId60" DrawAspect="Content" ObjectID="_1281368872" r:id="rId60"/>
        </w:objec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20</w:t>
      </w:r>
      <w:r>
        <w:rPr>
          <w:i/>
          <w:sz w:val="28"/>
          <w:szCs w:val="28"/>
        </w:rPr>
        <w:t>. Динамика расходов городского бюджета по разделу «Социальная политика» в 2013-2016 гг. (тыс. руб.)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Исполнение по данному разделу составило 209 932,0 тыс. руб. (97,6% к уточненному бюджету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По сравнению с прошлым годом расходы увеличились на 33 340,6 тыс. руб. (18,9%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по подразделу «Социальное обслуживание населения» увеличились на 644,0 тыс. руб. (8,0%) и составили 8 692,5 тыс. руб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Социальное обеспечение населения» увеличились на 36 084,5 тыс. руб. (29,4%) и составили 158 806,9 тыс. руб. Рост расходов обусловлен увеличением финансирования в рамках федеральной целевой программы «Жилище»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на мероприятия в области охраны семьи и детства увеличились на 125,5 тыс. руб. (0,3%) и составили 36 676,0 тыс. руб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другие вопросы в области социальной политики сократились на 3 513,4 тыс. руб. (37,9%) и составили 5 756,6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рамках раздела «Социальная политика» за счёт безвозмездных поступлений из вышестоящего бюджета (без учёта дотаций) в 2015 году было профинансировано 81,1% расходов раздела (в 2015 году 78,4%)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Расходы на программные мероприятия в 2016 году составили 100,0 % в общих расходах раздел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В рамках раздела в 2016 году были профинансированы мероприятия следующих муниципальных програм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- «Обеспечение доступным и комфортным жильем и коммунальными услугами граждан города Тамбова» на 2014-2020 годы – 155 711,2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 «Социальная поддержка отдельных категорий граждан города Тамбова» на 2016 - 2020 годы – 54 220,8 тыс. руб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 бюджетных обязательств в 2016 году по разделу «Социальная политика» осуществлялось двумя главными распорядителями бюджетных средств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Жилищный комитет администрации города Тамбова – 155 711,2 тыс. руб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омитет по охране здоровья населения и социальному развитию администрации города Тамбова – 54 220,8 тыс. руб.</w:t>
      </w:r>
    </w:p>
    <w:p>
      <w:pPr>
        <w:pStyle w:val="Normal"/>
        <w:tabs>
          <w:tab w:val="clear" w:pos="709"/>
          <w:tab w:val="left" w:pos="900" w:leader="none"/>
        </w:tabs>
        <w:spacing w:lineRule="auto" w:line="480"/>
        <w:jc w:val="center"/>
        <w:rPr>
          <w:b/>
          <w:b/>
          <w:color w:val="FF0000"/>
          <w:sz w:val="28"/>
          <w:szCs w:val="28"/>
        </w:rPr>
      </w:pPr>
      <w:r>
        <w:rPr>
          <w:color w:val="FF0000"/>
          <w:lang w:val="en-US" w:eastAsia="en-US"/>
        </w:rPr>
        <w:object w:dxaOrig="8960" w:dyaOrig="409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4.05pt;height:223.2pt" filled="f" o:ole="">
            <v:imagedata r:id="rId63" o:title=""/>
          </v:shape>
          <o:OLEObject Type="Embed" ProgID="Excel.Sheet.12" ShapeID="ole_rId62" DrawAspect="Content" ObjectID="_1563122426" r:id="rId62"/>
        </w:objec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21</w:t>
      </w:r>
      <w:r>
        <w:rPr>
          <w:i/>
          <w:sz w:val="28"/>
          <w:szCs w:val="28"/>
        </w:rPr>
        <w:t>. Динамика расходов городского бюджета по разделу «Физическая культура и спорт» в 2013-2016 гг. (тыс. руб.)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Исполнение по данному разделу составило 18 349,0 тыс. руб. (100,0% к уточненному бюджету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расходы сократились на                  3 475,2 тыс. руб. (15,9%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по подразделу «Физическая культура» сократились на 2 687,4 тыс. руб. (17,7%) и составили 12 486,2 тыс. руб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по подразделу «Массовый спорт» сократились на 321,9 тыс. руб. (49,5%) и составили 328,7 тыс. руб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Финансирование расходов по подразделу «Спорт высших достижений» в 2016 году не производилось. В 2015 году по подразделу отражалось финансирование  субсидий </w:t>
      </w:r>
      <w:r>
        <w:rPr>
          <w:bCs/>
          <w:sz w:val="28"/>
          <w:szCs w:val="28"/>
        </w:rPr>
        <w:t xml:space="preserve">на оказание содействия </w:t>
      </w:r>
      <w:r>
        <w:rPr>
          <w:sz w:val="28"/>
          <w:szCs w:val="28"/>
        </w:rPr>
        <w:t>спортивным клубам, осуществляющим деятельность на территории городского округа - город Тамбов в области футбол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«Другие вопросы в области физической культуры и спорта» составили 5 534,1 тыс. руб. В 2015 году финансирование расходов по указанному подразделу не производилось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рамках раздела «Физическая культура  и спорт» за счёт безвозмездных поступлений из вышестоящего бюджета (без учёта дотаций) в 2016 году финансирование расходов не осуществлялось (в 2015 году 6,4% расходов раздела)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>Расходы на программные мероприятия в 2016 году составили 100,0 % в общих расходах раздел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В рамках раздела в 2016 году были профинансированы мероприятия следующих муниципальных програм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«Развитие физической культуры, спорта и туризма» на 2014 - 2020 годы – 18 332,8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 «Развитие институтов гражданского общества города Тамбова» на 2016 - 2020 годы – 16,2 тыс. руб.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 бюджетных обязательств в 2016 году по разделу «Физическая культура и спорт» осуществлялось комитетом по молодёжной политике, физической культуре и спорту администрации города Тамбова.</w:t>
      </w:r>
    </w:p>
    <w:p>
      <w:pPr>
        <w:pStyle w:val="Normal"/>
        <w:tabs>
          <w:tab w:val="clear" w:pos="709"/>
          <w:tab w:val="left" w:pos="900" w:leader="none"/>
        </w:tabs>
        <w:spacing w:lineRule="auto" w:line="480"/>
        <w:jc w:val="center"/>
        <w:rPr>
          <w:color w:val="FF0000"/>
        </w:rPr>
      </w:pPr>
      <w:r>
        <w:rPr>
          <w:color w:val="FF0000"/>
          <w:lang w:val="en-US" w:eastAsia="en-US"/>
        </w:rPr>
        <w:object w:dxaOrig="7681" w:dyaOrig="409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4.3pt;height:223.8pt" filled="f" o:ole="">
            <v:imagedata r:id="rId65" o:title=""/>
          </v:shape>
          <o:OLEObject Type="Embed" ProgID="Excel.Sheet.12" ShapeID="ole_rId64" DrawAspect="Content" ObjectID="_1909855255" r:id="rId64"/>
        </w:objec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22</w:t>
      </w:r>
      <w:r>
        <w:rPr>
          <w:i/>
          <w:sz w:val="28"/>
          <w:szCs w:val="28"/>
        </w:rPr>
        <w:t>. Динамика расходов городского бюджета по разделу «Средства массовой информации» в 2013-2016 гг. (тыс. руб.)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ддержку и обеспечение деятельности МУ «Редакция газеты «Наш город Тамбов» сократились на 424,0 тыс. руб. (5,5%) и составили 7 271,2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Расходы на программные мероприятия в 2016 году составили 100,0 % в общих расходах раздела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</w:rPr>
      </w:pPr>
      <w:r>
        <w:rPr>
          <w:sz w:val="28"/>
        </w:rPr>
        <w:t>В рамках раздела в 2015 году были профинансированы мероприятия</w:t>
      </w:r>
      <w:r>
        <w:rPr/>
        <w:t xml:space="preserve"> </w:t>
      </w:r>
      <w:r>
        <w:rPr>
          <w:sz w:val="28"/>
        </w:rPr>
        <w:t>муниципальной программы города Тамбова «Обеспечение открытости и доступности деятельности органов администрации города Тамбова» на 2014-2020 годы</w:t>
      </w:r>
      <w:r>
        <w:rPr>
          <w:color w:val="FF0000"/>
          <w:sz w:val="28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 бюджетных обязательств в 2016 году по разделу осуществляла администрация города Тамбов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FF0000"/>
        </w:rPr>
      </w:pPr>
      <w:r>
        <w:rPr>
          <w:color w:val="FF0000"/>
          <w:lang w:val="en-US" w:eastAsia="en-US"/>
        </w:rPr>
        <w:object w:dxaOrig="8960" w:dyaOrig="3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1.2pt;height:211.1pt" filled="f" o:ole="">
            <v:imagedata r:id="rId67" o:title=""/>
          </v:shape>
          <o:OLEObject Type="Embed" ProgID="Excel.Sheet.12" ShapeID="ole_rId66" DrawAspect="Content" ObjectID="_280342363" r:id="rId66"/>
        </w:objec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23</w:t>
      </w:r>
      <w:r>
        <w:rPr>
          <w:i/>
          <w:sz w:val="28"/>
          <w:szCs w:val="28"/>
        </w:rPr>
        <w:t>. Динамика расходов городского бюджета по разделу «Обслуживание государственного и муниципального долга» в 2013-2016 гг. (тыс. руб.)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на обслуживание муниципального долга в 2016 году выросли на 31 405,3 тыс. руб. (14,9%) и составили 242 462,2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Расходы на программные мероприятия в 2016 году составили 100,0 % в общих расходах раздел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В рамках раздела в 2016 году были профинансированы мероприятия следующих муниципальных програм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- «Эффективное управление финансами и оптимизация муниципального долга» на 2014-2020 – 242 322,3 тыс. 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-  «Развитие транспортной системы и дорожного хозяйства города Тамбова» на 2014 - 2020 годы – 139,9 тыс. руб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Исполнение бюджетных обязательств в 2016 году по разделу «Обслуживание государственного и муниципального долга» осуществлялось двумя главными распорядителями бюджетных средств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омитет финансов администрации города Тамбова – 110 530,2 тыс. руб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амбова – 131 932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на обслуживание муниципального долга составил в 2016 году 3,6 % от объёма расходов городского бюджета, за исключением объёма расходов, которые осуществлялись за счет субвенций, и не превысил норматив в 15 %, установленный ст.111 Бюджетного кодекса РФ. </w:t>
      </w:r>
    </w:p>
    <w:p>
      <w:pPr>
        <w:pStyle w:val="Normal"/>
        <w:autoSpaceDE w:val="false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 городского бюджета в разрезе групп видов расходов</w:t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54"/>
        <w:gridCol w:w="643"/>
        <w:gridCol w:w="3380"/>
        <w:gridCol w:w="1241"/>
        <w:gridCol w:w="1240"/>
        <w:gridCol w:w="1326"/>
        <w:gridCol w:w="1153"/>
      </w:tblGrid>
      <w:tr>
        <w:trPr>
          <w:tblHeader w:val="true"/>
          <w:trHeight w:val="28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 расходов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015 год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6 год</w:t>
            </w:r>
          </w:p>
        </w:tc>
      </w:tr>
      <w:tr>
        <w:trPr>
          <w:tblHeader w:val="true"/>
          <w:trHeight w:val="9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. вес в структуре расходов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д. вес в структуре расходов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>
          <w:tblHeader w:val="true"/>
          <w:trHeight w:val="15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915 52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 890 40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 47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 3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2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41 20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 04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2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 09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 974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74 20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1 26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2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10 63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1 399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>
          <w:trHeight w:val="2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 05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 462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 84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87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Значительный объём бюджетных ассигнований городского бюджета в 2016 году составили расходы на </w:t>
      </w:r>
      <w:r>
        <w:rPr>
          <w:rFonts w:eastAsia="Calibri"/>
          <w:sz w:val="28"/>
          <w:szCs w:val="28"/>
          <w:lang w:eastAsia="en-US"/>
        </w:rPr>
        <w:t>предоставление субсидий бюджетным, автономным учреждениям и иным некоммерческим организациям и капитальные вложения в объекты государственной (муниципальной) собственности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а также некоммерческим организациям, не являющимися муниципальными учреждениями: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В 2016 году было направлено</w:t>
      </w:r>
      <w:r>
        <w:rPr>
          <w:color w:val="000000"/>
          <w:sz w:val="28"/>
          <w:szCs w:val="28"/>
        </w:rPr>
        <w:t xml:space="preserve"> на предоставление субсидий юридическим</w:t>
      </w:r>
      <w:r>
        <w:rPr>
          <w:sz w:val="28"/>
          <w:szCs w:val="28"/>
        </w:rPr>
        <w:t xml:space="preserve"> лицам (за исключением субсидий муниципальным учреждениям), индивидуальным предпринимателям, физическим лицам - производителям товаров, работ, услуг, а </w:t>
      </w:r>
      <w:r>
        <w:rPr>
          <w:color w:val="000000"/>
          <w:sz w:val="28"/>
          <w:szCs w:val="28"/>
        </w:rPr>
        <w:t>также некоммерческим организациям, не являющимся муниципальными учреждениям</w:t>
      </w:r>
      <w:r>
        <w:rPr>
          <w:color w:val="000000"/>
        </w:rPr>
        <w:t>и</w:t>
      </w:r>
      <w:r>
        <w:rPr>
          <w:color w:val="000000"/>
          <w:sz w:val="28"/>
          <w:szCs w:val="28"/>
        </w:rPr>
        <w:t>, 25 741,0 тыс. руб., что меньше уровня аналогичного показателя за 2015 год на 53 583,4 тыс. руб.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еревозчикам всех форм собственности на возмещение затрат, связанных с перевозкой пассажиров и багажа городским наземным электрическим пассажирским транспортом в границах городского округа - город Тамбов, - 25 000,0 тыс. руб. (100,0% к утверждённому бюджету и 86,5% к показателю 2015 год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циально ориентированным некоммерческим организациям города Тамбова – 598,0 тыс. руб. (100,0 % к утверждённому бюджету и 100,0% к показателю 2015 год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иализированным службам по вопросам похоронного дела на возмещение затрат, связанных с транспортировкой тел умерших граждан для судебно-медицинской экспертизы, судебно-медицинских или патолого-анатомических исследований – 143,0  тыс. руб. (100,0 % к утверждённому бюджету и 68,0% к показателю 2015 года);</w:t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ение публичных нормативных обязательств</w:t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инципом бюджетного планирования является гарантированное и в полном объеме бюджетное финансирование действующих публичных нормативных обязательств, обеспечивающее безусловное их ис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Решением </w:t>
      </w:r>
      <w:r>
        <w:rPr>
          <w:sz w:val="28"/>
          <w:szCs w:val="28"/>
        </w:rPr>
        <w:t xml:space="preserve">о бюджете </w:t>
      </w:r>
      <w:r>
        <w:rPr>
          <w:sz w:val="28"/>
          <w:szCs w:val="26"/>
        </w:rPr>
        <w:t xml:space="preserve">в первоначальной редакции общий объем бюджетных ассигнований на </w:t>
      </w:r>
      <w:r>
        <w:rPr>
          <w:sz w:val="28"/>
        </w:rPr>
        <w:t>исполнение </w:t>
      </w:r>
      <w:r>
        <w:rPr>
          <w:sz w:val="28"/>
          <w:szCs w:val="26"/>
        </w:rPr>
        <w:t xml:space="preserve">публичных нормативных обязательств городского округа – город Тамбов в </w:t>
      </w:r>
      <w:r>
        <w:rPr>
          <w:sz w:val="28"/>
        </w:rPr>
        <w:t>2016</w:t>
      </w:r>
      <w:r>
        <w:rPr>
          <w:sz w:val="28"/>
          <w:szCs w:val="26"/>
        </w:rPr>
        <w:t xml:space="preserve"> </w:t>
      </w:r>
      <w:r>
        <w:rPr>
          <w:sz w:val="28"/>
        </w:rPr>
        <w:t>году </w:t>
      </w:r>
      <w:r>
        <w:rPr>
          <w:sz w:val="28"/>
          <w:szCs w:val="26"/>
        </w:rPr>
        <w:t xml:space="preserve">установлен в сумме </w:t>
      </w:r>
      <w:r>
        <w:rPr>
          <w:bCs/>
          <w:sz w:val="28"/>
          <w:szCs w:val="28"/>
        </w:rPr>
        <w:t>32 738,9</w:t>
      </w:r>
      <w:r>
        <w:rPr>
          <w:b/>
          <w:bCs/>
          <w:sz w:val="22"/>
          <w:szCs w:val="22"/>
        </w:rPr>
        <w:t xml:space="preserve">  </w:t>
      </w:r>
      <w:r>
        <w:rPr>
          <w:sz w:val="28"/>
          <w:szCs w:val="26"/>
        </w:rPr>
        <w:t xml:space="preserve">тыс. руб. </w:t>
      </w:r>
      <w:r>
        <w:rPr>
          <w:sz w:val="28"/>
          <w:szCs w:val="28"/>
        </w:rPr>
        <w:t xml:space="preserve">Уточнённый объём </w:t>
      </w:r>
      <w:r>
        <w:rPr>
          <w:sz w:val="28"/>
          <w:szCs w:val="26"/>
        </w:rPr>
        <w:t>бюджетных ассигнований</w:t>
      </w:r>
      <w:r>
        <w:rPr>
          <w:sz w:val="28"/>
          <w:szCs w:val="28"/>
        </w:rPr>
        <w:t xml:space="preserve"> составил </w:t>
      </w:r>
      <w:r>
        <w:rPr>
          <w:bCs/>
          <w:sz w:val="28"/>
          <w:szCs w:val="28"/>
        </w:rPr>
        <w:t>33 457,4</w:t>
      </w:r>
      <w:r>
        <w:rPr>
          <w:sz w:val="28"/>
          <w:szCs w:val="28"/>
        </w:rPr>
        <w:t xml:space="preserve"> тыс. руб., что на 2,2% больше первоначально утверждённых параметров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По итогам исполнения городского бюджета в целом план по публичным нормативным обязательствам исполнен на 95,1%. </w:t>
      </w:r>
      <w:r>
        <w:rPr>
          <w:sz w:val="28"/>
          <w:szCs w:val="26"/>
        </w:rPr>
        <w:t>И</w:t>
      </w:r>
      <w:r>
        <w:rPr>
          <w:sz w:val="28"/>
        </w:rPr>
        <w:t>сполнение </w:t>
      </w:r>
      <w:r>
        <w:rPr>
          <w:sz w:val="28"/>
          <w:szCs w:val="26"/>
        </w:rPr>
        <w:t xml:space="preserve">публичных нормативных обязательств городского округа – город Тамбов в </w:t>
      </w:r>
      <w:r>
        <w:rPr>
          <w:sz w:val="28"/>
        </w:rPr>
        <w:t>2016</w:t>
      </w:r>
      <w:r>
        <w:rPr>
          <w:sz w:val="28"/>
          <w:szCs w:val="26"/>
        </w:rPr>
        <w:t xml:space="preserve"> </w:t>
      </w:r>
      <w:r>
        <w:rPr>
          <w:sz w:val="28"/>
        </w:rPr>
        <w:t xml:space="preserve">году </w:t>
      </w:r>
      <w:r>
        <w:rPr>
          <w:bCs/>
          <w:sz w:val="28"/>
          <w:szCs w:val="28"/>
        </w:rPr>
        <w:t>составило 31 819,9 тыс. руб. (100,2 % к показателю 2015 год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исполнения публичных нормативных обязательств представлен в следующей таблиц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2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134"/>
        <w:gridCol w:w="1134"/>
        <w:gridCol w:w="1276"/>
        <w:gridCol w:w="992"/>
        <w:gridCol w:w="992"/>
      </w:tblGrid>
      <w:tr>
        <w:trPr>
          <w:trHeight w:val="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бличного нормативного обяз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 (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. утверждённый бюджет (тыс. 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 редакции от 23.12.201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к факту 2015  года</w:t>
            </w:r>
          </w:p>
        </w:tc>
      </w:tr>
      <w:tr>
        <w:trPr>
          <w:trHeight w:val="3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денежная выплата лицу, удостоенному звания «Почетный гражданин города Тамбо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денежная выплата лицу, удостоенному звания "Почетный гражданин города Тамбов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03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компенсационная выплата супругу (супруге) пережившему Почетного гражданина города Тамбо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14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диновременное денежное вознаграждение лицам, награжденным Почетным знаком "За заслуги перед городом Тамбовом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3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ое вознаграждение лицам, награжденным Почетной грамотой города Тамбов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9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лицам, награждённым Почётным знаком "Родительская слава города Тамбов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ные стипендии городского округа - город Тамбов учащимся, студентам государственных и муниципальных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</w:tr>
      <w:tr>
        <w:trPr>
          <w:trHeight w:val="14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премии городского округа - город Тамбов учащимся муниципальных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3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семьям, воспитывающим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7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месячная дополнительная мера социальной поддержки молодым специалистам из числа педагогических работников, осуществляющих профессиональную деятельность в муниципальных общеобразовательных организациях города Тамбова, в виде частичной компенсации расходов за пользование жилыми помещениями, занимаемыми по договору коммерческ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5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ого пособия опекунам на содержание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ы ежемесячных денежных средств лицам из числа детей-сирот и детей, оставшихся без попечения родителей, обучающимся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1 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2 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3 4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1 8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22"/>
                <w:szCs w:val="22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Расходные обязательства, </w:t>
      </w:r>
      <w:r>
        <w:rPr>
          <w:sz w:val="28"/>
          <w:szCs w:val="28"/>
          <w:u w:val="single"/>
        </w:rPr>
        <w:t>возникшие в результате решения органами местного самоуправления городского округа вопросов, не отнесённых к вопросам местного знач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ём бюджетных ассигнований, направленных на исполнение расходных обязательств, </w:t>
      </w:r>
      <w:r>
        <w:rPr>
          <w:sz w:val="28"/>
          <w:szCs w:val="28"/>
        </w:rPr>
        <w:t xml:space="preserve">возникших в результате решения органами местного самоуправления городского округа вопросов, не отнесённых к вопросам местного значения (за счёт собственных средств), </w:t>
      </w:r>
      <w:r>
        <w:rPr>
          <w:bCs/>
          <w:sz w:val="28"/>
          <w:szCs w:val="28"/>
        </w:rPr>
        <w:t xml:space="preserve">составил в 2016 году   60 522,4 тыс. руб. (99,0% к уточнённому бюджету). По сравнению с 2015 годом объём бюджетных ассигнований увеличился на 4 791,9 тыс. руб. (8,6%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>В составе расходных обязательств,</w:t>
      </w:r>
      <w:r>
        <w:rPr>
          <w:sz w:val="28"/>
          <w:szCs w:val="28"/>
        </w:rPr>
        <w:t xml:space="preserve"> возникших в результате решения органами местного самоуправления городского округа вопросов, не отнесённых к вопросам местного значения, </w:t>
      </w:r>
      <w:r>
        <w:rPr>
          <w:bCs/>
          <w:sz w:val="28"/>
          <w:szCs w:val="28"/>
        </w:rPr>
        <w:t>наибольший удельный вес пришёл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на социальную выплату на приобретение жилого помещения или создание объекта индивидуального жилищного строительства – 36,6% или 22 159,4 тыс. руб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2) на</w:t>
      </w:r>
      <w:r>
        <w:rPr/>
        <w:t xml:space="preserve"> </w:t>
      </w:r>
      <w:r>
        <w:rPr>
          <w:sz w:val="28"/>
          <w:szCs w:val="28"/>
        </w:rPr>
        <w:t xml:space="preserve">дополнительные меры социальной поддержки по обеспечению льготным питанием отдельных категорий обучающихся муниципальных образовательных учреждений городского округа - город Тамбов </w:t>
      </w:r>
      <w:r>
        <w:rPr>
          <w:bCs/>
          <w:sz w:val="28"/>
          <w:szCs w:val="28"/>
        </w:rPr>
        <w:t xml:space="preserve">–                   </w:t>
      </w:r>
      <w:r>
        <w:rPr>
          <w:sz w:val="28"/>
          <w:szCs w:val="28"/>
        </w:rPr>
        <w:t>24,1 % или 14 577,2 тыс. 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на организацию работы по социальной помощи населению и оказанию помощи жителям, оказавшимся в трудной жизненной ситуации – </w:t>
      </w:r>
      <w:r>
        <w:rPr>
          <w:sz w:val="28"/>
          <w:szCs w:val="28"/>
        </w:rPr>
        <w:t>14,4 % или 8 692,5 тыс. 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на реализацию права на создание центров психолого-педагогической, медицинской и социальной помощи – 14,0% или 8 490,7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35" w:leader="none"/>
        </w:tabs>
        <w:ind w:firstLine="709"/>
        <w:jc w:val="both"/>
        <w:rPr/>
      </w:pPr>
      <w:r>
        <w:rPr>
          <w:sz w:val="28"/>
          <w:szCs w:val="28"/>
        </w:rPr>
        <w:t>Анализ исполнения расходных обязательств (за счёт собственных средств), возникших в результате решения органами местного самоуправления городского округа вопросов, не отнесенных к вопросам местного значения, в соответствии со статьей 16.1 Федерального закона от 06.10.2003 № 131-ФЗ «Об общих принципах организации местного самоуправления в Российской Федерации» представлен в Приложении 7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шему мнению, несмотря на возможность города Тамбова принимать и исполнять расходные обязательства, не связанные с решением вопросов местного значения, в условиях явного недофинансирования расходных обязательств, непосредственно связанных с решением вопросов местного значения, хронического дефицита городского бюджета и стабильного увеличения как размера муниципального долга, так и расходов на его погашение и обслуживание, вопрос финансирования таких расходных обязательств требует взвешенного подхода.</w:t>
      </w:r>
    </w:p>
    <w:p>
      <w:pPr>
        <w:pStyle w:val="Normal"/>
        <w:tabs>
          <w:tab w:val="clear" w:pos="709"/>
          <w:tab w:val="left" w:pos="3135" w:leader="none"/>
        </w:tabs>
        <w:rPr>
          <w:color w:val="FF0000"/>
          <w:sz w:val="28"/>
          <w:szCs w:val="28"/>
          <w:u w:val="single"/>
          <w:lang w:val="en-US"/>
        </w:rPr>
      </w:pPr>
      <w:r>
        <w:rPr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ые ассигнования на осуществление бюджетных инвестиций в объекты муниципальной собственности города Тамбова, реализуемые в рамках муниципальных программ города Тамбова, софинансирование капитальных вложений в которые осуществляется за счёт межбюджетных субсидий из бюджета Тамбов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части 3 статьи 79.1 Бюджетного кодекса РФ в составе бюджета было представлено Приложение 14 «Распределение бюджетных ассигнований на осуществление бюджетных инвестиций в объекты муниципальной собственности города Тамбова, реализуемые в рамках муниципальных программ города Тамбова, софинансирование капитальных вложений в которые осуществляется за счёт межбюджетных субсидий из бюджета Тамбовской области, на 2016 год»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Решением </w:t>
      </w:r>
      <w:r>
        <w:rPr>
          <w:sz w:val="28"/>
          <w:szCs w:val="28"/>
        </w:rPr>
        <w:t xml:space="preserve">о бюджете </w:t>
      </w:r>
      <w:r>
        <w:rPr>
          <w:sz w:val="28"/>
          <w:szCs w:val="26"/>
        </w:rPr>
        <w:t xml:space="preserve">в первоначальной редакции общий объём бюджетных ассигнований </w:t>
      </w:r>
      <w:r>
        <w:rPr>
          <w:sz w:val="28"/>
          <w:szCs w:val="28"/>
        </w:rPr>
        <w:t>на осуществление бюджетных инвестиций в объекты муниципальной собственности города Тамбова, реализуемые в рамках муниципальных программ города Тамбова, софинансирование капитальных вложений в которые осуществляется за счёт межбюджетных субсидий из бюджета Тамбовской области, на 2016 год, был установлен в сумме 4 967,0 тыс. руб. (не были заложены средства  федерального и областного бюдже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бъём бюджетных ассигнований претерпевал изменения пять раз, то есть каждый раз при внесении изменений в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ончательной редакции решения о бюджете уточнённый объём </w:t>
      </w:r>
      <w:r>
        <w:rPr>
          <w:sz w:val="28"/>
          <w:szCs w:val="26"/>
        </w:rPr>
        <w:t>бюджетных ассигнований</w:t>
      </w:r>
      <w:r>
        <w:rPr>
          <w:sz w:val="28"/>
          <w:szCs w:val="28"/>
        </w:rPr>
        <w:t xml:space="preserve"> составил 2 763 716,3 тыс. руб.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федерального бюджета – 1 290 462,8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бюджета Тамбовской области – 1 463 361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чёт средств бюджета городского округа – округ Тамбов – 9 891,9 тыс. руб. 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>По итогам исполнения городского бюджета в целом план исполнен на 74,9% и финансирование составило 2 071 084,0 тыс. руб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федерального бюджета – 1 356 149,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бюджета Тамбовской области – 706 085,2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чёт средств бюджета городского округа – округ Тамбов – 8 849,5 тыс. руб. </w:t>
      </w:r>
    </w:p>
    <w:p>
      <w:pPr>
        <w:pStyle w:val="Default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Финансирование осуществлялось по  тринадцати объектам в рамках муниципальных программ города Тамбова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нализ исполнения </w:t>
      </w:r>
      <w:r>
        <w:rPr>
          <w:sz w:val="28"/>
          <w:szCs w:val="28"/>
        </w:rPr>
        <w:t xml:space="preserve">бюджетных ассигнований на осуществление бюджетных инвестиций в объекты муниципальной собственности города Тамбова, реализуемые в рамках муниципальных программ города Тамбова, софинансирование капитальных вложений в которые осуществляется за счёт межбюджетных субсидий из бюджета Тамбовской области, на 2016 год </w:t>
      </w:r>
      <w:r>
        <w:rPr>
          <w:bCs/>
          <w:sz w:val="28"/>
          <w:szCs w:val="28"/>
        </w:rPr>
        <w:t>представлен в Приложении 8.</w:t>
      </w:r>
    </w:p>
    <w:p>
      <w:pPr>
        <w:pStyle w:val="Normal"/>
        <w:tabs>
          <w:tab w:val="clear" w:pos="709"/>
          <w:tab w:val="left" w:pos="313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13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рожный фонд городского округа – город Тамбов</w:t>
      </w:r>
    </w:p>
    <w:p>
      <w:pPr>
        <w:pStyle w:val="Normal"/>
        <w:tabs>
          <w:tab w:val="clear" w:pos="709"/>
          <w:tab w:val="left" w:pos="313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финансового обеспечения дорожной деятельности в отношении автомобильных дорог общего пользования местного значения городского округа - город Тамбов, а также капитального ремонта и ремонта дворовых территорий многоквартирных домов, проездов к дворовым территориям многоквартирных домов, находящихся в границах городского округа - город Тамбов,  был создан дорожный фонд городского округа – город Тамбов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Дорожный фонд городского округа - город Тамбов создаётся в соответствии с пунктом 5 статьи 179.4 </w:t>
      </w:r>
      <w:hyperlink r:id="rId6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Бюджетного кодекса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ожение о </w:t>
      </w:r>
      <w:r>
        <w:rPr>
          <w:rFonts w:cs="Arial"/>
          <w:bCs/>
          <w:sz w:val="28"/>
          <w:szCs w:val="28"/>
        </w:rPr>
        <w:t xml:space="preserve">порядке формирования и использования бюджетных ассигнований муниципального дорожного фонда городского округа - город Тамбов (далее по тексту – Положение о дорожном фонде) утверждено решением Тамбовской городской Думы </w:t>
      </w:r>
      <w:r>
        <w:rPr>
          <w:sz w:val="28"/>
          <w:szCs w:val="28"/>
        </w:rPr>
        <w:t>от 30.10.2013 № 1067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новные средства дорожного фонда сосредоточены в рамках подраздела 09 «Дорожное хозяйство (дорожные фонды)» раздела 04 «Национальная экономи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рожного фонда сосредоточены в рамках следующих муниципальных программ: «Обеспечение безопасности населения города Тамбова, защита его жизненно важных интересов и противодействие преступности» на 2014-2020 годы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звитие транспортной системы и дорожного хозяйства города Тамбова» на 2014-2020 годы, «Обеспечение доступным и комфортным жильём и коммунальными услугами граждан города Тамбова» на 2014-2020 годы.</w:t>
      </w:r>
      <w:bookmarkStart w:id="4" w:name="sub_131"/>
      <w:bookmarkEnd w:id="4"/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73"/>
        <w:gridCol w:w="1559"/>
        <w:gridCol w:w="1559"/>
        <w:gridCol w:w="851"/>
        <w:gridCol w:w="1559"/>
        <w:gridCol w:w="1580"/>
      </w:tblGrid>
      <w:tr>
        <w:trPr>
          <w:trHeight w:val="355" w:hRule="atLeast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орожный фонд 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lang w:val="en-US"/>
              </w:rPr>
              <w:t xml:space="preserve">2015 </w:t>
            </w:r>
            <w:r>
              <w:rPr/>
              <w:t>год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орожный фон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о, тыс. ру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. вес в  расходах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Бюджет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Исполнено, тыс. ру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. вес в расходах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ие к  плану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ие к факту 201</w:t>
            </w:r>
            <w:r>
              <w:rPr>
                <w:lang w:val="en-US"/>
              </w:rPr>
              <w:t>5</w:t>
            </w:r>
            <w:r>
              <w:rPr/>
              <w:t xml:space="preserve"> года, %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 652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 2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472 5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4,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м о бюджете в первоначальной редакции объём бюджетных ассигнований муниципального дорожного фонда городского округа - город Тамбов на 2016 год был утверждён в сумме 510 763,2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года объём ассигнований муниципального дорожного фонда городского округа - город Тамбов претерпевал изменения пять раз, то есть каждый раз при внесении изменений в бюджет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true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В окончательной редакции решения о бюджете на 2016 год объём бюджетных ассигнований муниципального дорожного фонда городского округа - город Тамбов был утверждён в сумме 1 481 240,9 тыс. руб., что на 970 477,7 тыс. руб. (или в 2,9 раза) больше первоначально утверждённого показате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зменения ассигнований муниципального дорожного фонда представлен в следующей таблице:</w:t>
      </w:r>
    </w:p>
    <w:p>
      <w:pPr>
        <w:pStyle w:val="Normal"/>
        <w:autoSpaceDE w:val="false"/>
        <w:spacing w:lineRule="auto" w:line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992"/>
        <w:gridCol w:w="1134"/>
        <w:gridCol w:w="992"/>
        <w:gridCol w:w="1134"/>
        <w:gridCol w:w="1134"/>
        <w:gridCol w:w="1134"/>
        <w:gridCol w:w="1193"/>
      </w:tblGrid>
      <w:tr>
        <w:trPr>
          <w:trHeight w:val="527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Наименование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Запланированные бюджетные ассигнования, тыс. руб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Исполнено, тыс. руб.</w:t>
            </w:r>
          </w:p>
        </w:tc>
      </w:tr>
      <w:tr>
        <w:trPr>
          <w:trHeight w:val="277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.12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16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47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ъёмы бюджетных ассигнований муниципального дорожного фонд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 7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11 015,5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87 856,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88 728,0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48 428,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81 240,9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72 543,7</w:t>
            </w:r>
          </w:p>
        </w:tc>
      </w:tr>
      <w:tr>
        <w:trPr/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</w:rPr>
              <w:t>Муниципальная программа города Тамбова "Обеспечение безопасности населения города Тамбова, защита его жизненно важных интересов и противодействие преступности" на 2014 - 2020 годы</w:t>
            </w:r>
          </w:p>
        </w:tc>
      </w:tr>
      <w:tr>
        <w:trPr>
          <w:trHeight w:val="5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 xml:space="preserve">Обеспечение безопасности дорожного 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8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 219,6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19,4</w:t>
            </w:r>
          </w:p>
        </w:tc>
      </w:tr>
      <w:tr>
        <w:trPr>
          <w:trHeight w:val="77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Строительство и реконструкция объектов муниц. 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3</w:t>
            </w:r>
          </w:p>
        </w:tc>
      </w:tr>
      <w:tr>
        <w:trPr>
          <w:trHeight w:val="30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Строительство, реконструкция, ремонт, капитальный ремонт,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11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Строительство, реконструкция, ремонт, капитальный ремонт,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 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0,0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0,0</w:t>
            </w:r>
          </w:p>
        </w:tc>
      </w:tr>
      <w:tr>
        <w:trPr>
          <w:trHeight w:val="577" w:hRule="atLeast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</w:rPr>
              <w:t>Муниципальная программа города Тамбова "Развитие транспортной системы и дорожного хозяйства города Тамбова" на 2014 - 2020 годы</w:t>
            </w:r>
          </w:p>
        </w:tc>
      </w:tr>
      <w:tr>
        <w:trPr>
          <w:trHeight w:val="111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47,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47,0</w:t>
            </w:r>
          </w:p>
        </w:tc>
      </w:tr>
      <w:tr>
        <w:trPr>
          <w:trHeight w:val="44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Финансовое обеспечение мероприятий подпрограммы "Стимулирование программ развития жилищного строительства субъектов РФ" федеральной целевой программы "Жилище" на 2015 - 2020 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5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5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582,7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055,2</w:t>
            </w:r>
          </w:p>
        </w:tc>
      </w:tr>
      <w:tr>
        <w:trPr>
          <w:trHeight w:val="111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Софинансирование мероприятий на реализацию инвестицио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111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Строительство, реконструкция, ремонт, капитальный ремонт,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4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4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4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5 013,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012,0</w:t>
            </w:r>
          </w:p>
        </w:tc>
      </w:tr>
      <w:tr>
        <w:trPr>
          <w:trHeight w:val="111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Предоставление государственной поддержки для реализации инвестицио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6,0</w:t>
            </w:r>
          </w:p>
        </w:tc>
      </w:tr>
      <w:tr>
        <w:trPr>
          <w:trHeight w:val="6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Строительство, реконструкция, ремонт, капитальный ремонт,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</w:tr>
      <w:tr>
        <w:trPr>
          <w:trHeight w:val="6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Реализация мероприятий по ремонту автомобильных дорог, проездов к дворовым территориям, а также работ по благоустройству территорий муниципальных образований Тамбовской области, включая внутридворовы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009,5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009,5</w:t>
            </w:r>
          </w:p>
        </w:tc>
      </w:tr>
      <w:tr>
        <w:trPr>
          <w:trHeight w:val="244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>
                <w:color w:val="FF0000"/>
              </w:rPr>
            </w:pPr>
            <w:r>
              <w:rPr/>
              <w:t>Капитальный ремонт, ремонт, содержание автомобильных дорог общего пользования местного значения и ремонт дворовых территорий многоквартирных домов, проездов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82 6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 230,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 6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32 7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 727,8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 613,4</w:t>
            </w:r>
          </w:p>
        </w:tc>
      </w:tr>
      <w:tr>
        <w:trPr>
          <w:trHeight w:val="193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Строительство, реконструкция, ремонт, капитальный ремонт,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5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 6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851,3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957,1</w:t>
            </w:r>
          </w:p>
        </w:tc>
      </w:tr>
      <w:tr>
        <w:trPr>
          <w:trHeight w:val="8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Формирование муниципаль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,0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,0</w:t>
            </w:r>
          </w:p>
        </w:tc>
      </w:tr>
      <w:tr>
        <w:trPr>
          <w:trHeight w:val="197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Строительство, реконструкция, ремонт, капитальный ремонт,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</w:tr>
      <w:tr>
        <w:trPr>
          <w:trHeight w:val="100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Мероприятия, осуществляемые за счёт средств муниципаль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112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3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3</w:t>
            </w:r>
          </w:p>
        </w:tc>
      </w:tr>
      <w:tr>
        <w:trPr>
          <w:trHeight w:val="55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</w:t>
            </w:r>
          </w:p>
        </w:tc>
      </w:tr>
      <w:tr>
        <w:trPr>
          <w:trHeight w:val="552" w:hRule="atLeast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</w:rPr>
              <w:t>Муниципальная программа города Тамбова "Обеспечение доступным и комфортным жильём и коммунальными услугами граждан города Тамбова" на 2014 - 2020 годы</w:t>
            </w:r>
          </w:p>
        </w:tc>
      </w:tr>
      <w:tr>
        <w:trPr>
          <w:trHeight w:val="8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ремонт дворовых территорий многоквартирных домов, проездов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07,3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280,7</w:t>
            </w:r>
          </w:p>
        </w:tc>
      </w:tr>
      <w:tr>
        <w:trPr>
          <w:trHeight w:val="15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Строительство, реконструкция, ремонт, капитальный ремонт,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Строительство, реконструкция, ремонт, капитальный ремонт,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5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rPr/>
            </w:pPr>
            <w:r>
              <w:rPr/>
              <w:t>Реализация мероприятий по ремонту автомобильных дорог, проездов к дворовым территориям, а также работ по благоустройству территорий муниципальных образований Тамбовской области, включая внутридворовы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775,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775,2</w:t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дорожный фонд исполнен в 2016 году в сумме         1 472 543,7 тыс. руб. (99,4% от утверждённых бюджетных назначений) и превысил уровень 2015 года на 455 891,7 тыс. руб. (44,8%). За счёт перечислений из вышестоящего бюджета дорожный фонд исполнен в сумме 787 585,0 тыс. руб. (53,5% в общей сумме дорожного фонда).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701"/>
        <w:gridCol w:w="1559"/>
        <w:gridCol w:w="924"/>
      </w:tblGrid>
      <w:tr>
        <w:trPr>
          <w:trHeight w:val="8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Запланировано в бюджете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Исполнено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ие к  плану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1 2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2 5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родского хозяйства администрации города Тамбо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объектов транспортной инфраструктуры (строительство, реконструкция автомобильных дор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 6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 9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6 0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1 0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строительству, реконструкции, капитальному ремонту и ремонту автомобильных дорог и искусственных дорожных сооружений, изготовлению проектно-сметной документации, осуществление контроля качества выполн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редотвращению дорожно-транспортных происшествий и гибели в них людей; создание и развитие объектов капитального строительства, обеспечивающих безопасность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8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8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0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митет администрации города Тамбо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сфальтобетонного  покрытия дворовых территорий и асфальтирование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0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0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10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города Тамбо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процентов за пользование бюджетным креди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</w:tbl>
    <w:p>
      <w:pPr>
        <w:pStyle w:val="Normal"/>
        <w:tabs>
          <w:tab w:val="clear" w:pos="709"/>
          <w:tab w:val="left" w:pos="6882" w:leader="none"/>
        </w:tabs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ибольший объём муниципального дорожного фонда – 68,0% или 1 001 086,0 тыс. руб.  – в 2016 году был направлен комитету городского хозяйства администрации города Тамбова на капитальный ремонт, ремонт и содержание автомобильных дорог общего пользования местного значения и искусственных дорожных сооружений на них</w:t>
      </w:r>
      <w:r>
        <w:rPr>
          <w:color w:val="FF0000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города Тамбова «Обеспечение безопасности населения города Тамбова, защита его жизненно важных интересов и противодействие преступности» на 2014 - 2020 годы дорожный фонд исполнен в сумме 43 820,0 тыс. руб.; в рамках муниципальной программы города Тамбова «Развитие транспортной системы и дорожного хозяйства города Тамбова» на 2014-2020 годы – в сумме 1 331 667,8 тыс. руб. в рамках муниципальной программы города Тамбова «Обеспечение доступным и комфортным жильём и коммунальными услугами граждан города Тамбова» на 2014 - 2020 годы – в сумме 97 055,9 тыс. руб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ДЕФИЦИТ ГОРОДСКОГО БЮДЖЕТ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 ИСТОЧНИКИ ЕГО ФИНАНСИРОВАНИЯ</w:t>
      </w:r>
    </w:p>
    <w:p>
      <w:pPr>
        <w:pStyle w:val="Normal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изменения дефицита бюджета (источников финансирования дефицита бюджета) в течение 2016 года представлен следующими показателями: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134"/>
        <w:gridCol w:w="1135"/>
        <w:gridCol w:w="1242"/>
        <w:gridCol w:w="1135"/>
        <w:gridCol w:w="1273"/>
        <w:gridCol w:w="1276"/>
      </w:tblGrid>
      <w:tr>
        <w:trPr>
          <w:trHeight w:val="433" w:hRule="atLeast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Тамбовской городской Думы</w:t>
            </w:r>
          </w:p>
        </w:tc>
      </w:tr>
      <w:tr>
        <w:trPr>
          <w:trHeight w:val="386" w:hRule="atLeast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16</w:t>
            </w:r>
          </w:p>
        </w:tc>
      </w:tr>
      <w:tr>
        <w:trPr>
          <w:trHeight w:val="44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 6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9 3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6 10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6 10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6 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2 012,4</w:t>
            </w:r>
          </w:p>
        </w:tc>
      </w:tr>
      <w:tr>
        <w:trPr>
          <w:trHeight w:val="12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объема доходов городского бюджета без учета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</w:t>
            </w:r>
          </w:p>
        </w:tc>
      </w:tr>
      <w:tr>
        <w:trPr>
          <w:trHeight w:val="37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редиты кредит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0 43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0 43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0 43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4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67,7</w:t>
            </w:r>
          </w:p>
        </w:tc>
      </w:tr>
      <w:tr>
        <w:trPr>
          <w:trHeight w:val="704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54 42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54 4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54 42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54 4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48 539,3</w:t>
            </w:r>
          </w:p>
        </w:tc>
      </w:tr>
      <w:tr>
        <w:trPr>
          <w:trHeight w:val="91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 08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 08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84,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о бюджете на 2016 год установлен предельный размер дефицита бюджета в сумме 342 012,4 тыс. руб. или 10,95% от общего объема доходов городского бюджета без учёта безвозмездных поступлений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актически дефицит городского бюджета за 2016 год составил               211 750,4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6,6% общего объема доходов городского бюджета без учета безвозмездных поступлен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Размер дефицита соответствует нормам ст. 92.1 Бюджетного кодекс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Источниками финансирования дефицита городского бюджета, сложившегося за 2016 год,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56 016,8 тыс. руб. – разница между полученными и погашенными кредитами от кредитных организаций (получено 1 077 186,8 тыс. руб., погашено 821 170,0 тыс. руб.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(-) 48 539,3 тыс. руб. – разница между полученными и погашенными бюджетными кредитами (получено 1 174 000,0 тыс. руб., из них 1 004 000,0 тыс. руб. на пополнение остатков средств на счёте бюджета за счёт остатка средств на едином счёте федерального бюджета;   погашено 1 222 539,3 тыс. руб.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 272,9 тыс. руб. – изменение остатков средств на счетах по учету средств бюджета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сточников финансирования дефицита городского бюджета соответствует установленной ст. 96 БК РФ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7. СОСТОЯНИЕ МУНИЦИПАЛЬНОГО ДОЛГА. </w:t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>ИСПОЛНЕНИЕ ПРОГРАММЫ МУНИЦИПАЛЬНЫХ ВНУТРЕННИХ</w:t>
      </w:r>
      <w:r>
        <w:rPr>
          <w:b/>
          <w:bCs/>
          <w:iCs/>
          <w:color w:val="FF000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ЗАИМСТВОВАНИЙ, ПРОГРАММЫ МУНИЦИПАЛЬНЫХ ГАРАНТИЙ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изменения муниципального долга в течение 2016 года представлен следующими показателями: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 xml:space="preserve">    (тыс. руб.)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34"/>
        <w:gridCol w:w="1206"/>
        <w:gridCol w:w="1134"/>
        <w:gridCol w:w="1134"/>
        <w:gridCol w:w="1276"/>
        <w:gridCol w:w="1134"/>
      </w:tblGrid>
      <w:tr>
        <w:trPr>
          <w:trHeight w:val="16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Тамбовской городской Думы</w:t>
            </w:r>
          </w:p>
        </w:tc>
      </w:tr>
      <w:tr>
        <w:trPr>
          <w:trHeight w:val="38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16</w:t>
            </w:r>
          </w:p>
        </w:tc>
      </w:tr>
      <w:tr>
        <w:trPr>
          <w:trHeight w:val="4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дол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651 348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910 6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910 6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910 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910 6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930 709,2</w:t>
            </w:r>
          </w:p>
        </w:tc>
      </w:tr>
      <w:tr>
        <w:trPr>
          <w:trHeight w:val="12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в общем объёме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</w:tc>
      </w:tr>
      <w:tr>
        <w:trPr>
          <w:trHeight w:val="12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</w:t>
            </w:r>
          </w:p>
        </w:tc>
      </w:tr>
      <w:tr>
        <w:trPr>
          <w:trHeight w:val="6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color w:val="000000"/>
                <w:sz w:val="16"/>
                <w:szCs w:val="16"/>
              </w:rPr>
              <w:t>008 052,7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</w:t>
            </w:r>
            <w:r>
              <w:rPr>
                <w:color w:val="000000"/>
                <w:sz w:val="16"/>
                <w:szCs w:val="16"/>
              </w:rPr>
              <w:t>326 586,4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6 586,4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6 586,4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6 586,4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346 616,9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кредиты, полученные из других бюджетов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 296,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 092,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 092,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 092,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 092,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4 092,3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Муниципальный долг городского округа по состоянию на 01.01.2016 составил – 2 654 661,9 тыс. руб. (91,3% в общем объёме налоговых и неналоговых доходов), в том числе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2 016 149,2 тыс. руб. (75,9%) – объём основного долга по кредитам, полученным от кредитных организаций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638 512,7 тыс. руб. (24,1%) - объём основного долга по бюджетным кредитам, привлечённым в городской бюджет от других бюджетов бюджетной системы РФ, в т. ч.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4 420,4 тыс. руб. – бюджетный кредит, полученный из федерального бюджета в 2002 году (соглашение о субзайме по проекту Международного банка реконструкции и развития "Городское теплоснабжение) со сроком погашения в 2016 году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134 092,3</w:t>
      </w:r>
      <w:r>
        <w:rPr/>
        <w:t xml:space="preserve"> </w:t>
      </w:r>
      <w:r>
        <w:rPr>
          <w:sz w:val="28"/>
          <w:szCs w:val="28"/>
        </w:rPr>
        <w:t>тыс. руб. – бюджетный кредит, полученный из областного бюджета в 2011 году для строительства, реконструкции, капитального ремонта, ремонта и содержания автомобильных дорог общего пользования местного значения сроком (</w:t>
      </w:r>
      <w:r>
        <w:rPr>
          <w:iCs/>
          <w:sz w:val="28"/>
          <w:szCs w:val="20"/>
        </w:rPr>
        <w:t>возврат которой установлен с 2025 по 2034 гг. ежегодно равными долями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50 000,0 тыс. руб. бюджетный кредит, полученный из областного бюджета в 2015 году сроком погашения в 2018 году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Долговые обязательства по бюджетному кредиту из федерального бюджета в 2016 году исполнены в сумме 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9,3 тыс. руб. В целом долг по данному кредиту (с учётом курсовой разницы в сумме 5 881,1 тыс. руб.) сократился на 54 420,4 тыс. руб. По состоянию на 01.01.2017 остаток средств по основному долгу с учётом официального курса доллара США составил 0.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6 году бюджету города Тамбова был предоставлен областной кредит на частичное покрытие дефицита, возникающего при исполнении городского бюджета, сроком на один год, не выходящий за пределы финансового года, в сумме 20 000,0 тыс. руб. и сроком на три года в сумме 150 000,0 тыс. руб.</w:t>
      </w:r>
    </w:p>
    <w:p>
      <w:pPr>
        <w:pStyle w:val="Normal"/>
        <w:tabs>
          <w:tab w:val="clear" w:pos="709"/>
          <w:tab w:val="left" w:pos="7605" w:leader="none"/>
        </w:tabs>
        <w:ind w:firstLine="709"/>
        <w:jc w:val="both"/>
        <w:rPr>
          <w:iCs/>
          <w:color w:val="FF0000"/>
          <w:sz w:val="28"/>
          <w:szCs w:val="20"/>
        </w:rPr>
      </w:pPr>
      <w:r>
        <w:rPr>
          <w:sz w:val="28"/>
          <w:szCs w:val="28"/>
        </w:rPr>
        <w:t>В соответствии с установленными графиками в 2016 году осуществлен возврат бюджетных кредитов, предоставленных из бюджета Тамбовской области, в сумме 170 000,0 тыс. руб.</w:t>
      </w:r>
    </w:p>
    <w:p>
      <w:pPr>
        <w:pStyle w:val="Normal"/>
        <w:tabs>
          <w:tab w:val="clear" w:pos="709"/>
          <w:tab w:val="left" w:pos="7605" w:leader="none"/>
        </w:tabs>
        <w:ind w:firstLine="709"/>
        <w:jc w:val="both"/>
        <w:rPr>
          <w:iCs/>
          <w:color w:val="FF0000"/>
          <w:sz w:val="28"/>
          <w:szCs w:val="20"/>
        </w:rPr>
      </w:pPr>
      <w:r>
        <w:rPr>
          <w:iCs/>
          <w:color w:val="FF0000"/>
          <w:sz w:val="28"/>
          <w:szCs w:val="20"/>
        </w:rPr>
      </w:r>
    </w:p>
    <w:p>
      <w:pPr>
        <w:pStyle w:val="Normal"/>
        <w:tabs>
          <w:tab w:val="clear" w:pos="709"/>
          <w:tab w:val="left" w:pos="7605" w:leader="none"/>
        </w:tabs>
        <w:ind w:firstLine="709"/>
        <w:jc w:val="both"/>
        <w:rPr/>
      </w:pPr>
      <w:r>
        <w:rPr>
          <w:iCs/>
          <w:sz w:val="28"/>
          <w:szCs w:val="20"/>
        </w:rPr>
        <w:t xml:space="preserve">В течение 2016 года проведена работа по привлечению и возврату бюджетного кредита, </w:t>
      </w:r>
      <w:r>
        <w:rPr>
          <w:sz w:val="28"/>
          <w:szCs w:val="28"/>
        </w:rPr>
        <w:t>предоставленного из федерального бюджета на пополнение остатков средств на счетах местных бюджетов,</w:t>
      </w:r>
      <w:r>
        <w:rPr>
          <w:iCs/>
          <w:sz w:val="28"/>
          <w:szCs w:val="20"/>
        </w:rPr>
        <w:t xml:space="preserve"> в общем объеме 1 004 000,0 тыс. руб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iCs/>
          <w:color w:val="FF0000"/>
          <w:sz w:val="28"/>
          <w:szCs w:val="20"/>
        </w:rPr>
      </w:pPr>
      <w:r>
        <w:rPr>
          <w:iCs/>
          <w:color w:val="FF0000"/>
          <w:sz w:val="28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16 году в целях финансирования дефицита бюджета городского округа – город Тамбов и погашения долговых обязательств получены кредиты от кредитных организаций в сумме 1 077 186,8 тыс. руб. На погашение долговых обязательств по ранее привлеченным кредитам в городской бюджет направлено 821 170,0 тыс. руб. и 256 016,8 тыс. руб. на финансирование дефицита городского бюджета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Таким образом, муниципальный долг городского округа по состоянию на 01.01.2017  увеличился на 201 596,4 тыс. руб. и составил – 2 856 258,3 тыс. руб. (89,4% в общем объёме налоговых и неналоговых доходов), в том числе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) 2 272 166,0 тыс. руб. (79,6%) – объём основного долга по кредитам, полученным от кредитных организаций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) 584 092,3 тыс. руб. (20,4%) - объём основного долга по бюджетным кредитам, привлечённым в городской бюджет от других бюджетов бюджетной системы РФ, в т. ч.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iCs/>
          <w:sz w:val="28"/>
          <w:szCs w:val="20"/>
        </w:rPr>
      </w:pPr>
      <w:r>
        <w:rPr>
          <w:sz w:val="28"/>
          <w:szCs w:val="28"/>
        </w:rPr>
        <w:t>- 134 092,3</w:t>
      </w:r>
      <w:r>
        <w:rPr/>
        <w:t xml:space="preserve"> </w:t>
      </w:r>
      <w:r>
        <w:rPr>
          <w:sz w:val="28"/>
          <w:szCs w:val="28"/>
        </w:rPr>
        <w:t>тыс. руб. – бюджетный кредит, полученный из областного бюджета в 2011 году для строительства, реконструкции, капитального ремонта, ремонта и содержания автомобильных дорог общего пользования местного значения сроком (</w:t>
      </w:r>
      <w:r>
        <w:rPr>
          <w:iCs/>
          <w:sz w:val="28"/>
          <w:szCs w:val="20"/>
        </w:rPr>
        <w:t>возврат которой установлен с 2025 по 2034 гг. ежегодно равными долями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00 000,0 тыс. руб. – бюджетные кредиты, полученные из областного бюджета в 2015 году сроком погашения в 2018 году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0 000,0 тыс. руб. – бюджетный кредит, полученный из областного бюджета в 2016 году сроком погашения в 2019 году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ые обязательства городского округа город Тамбов по состоянию на 01.01.2017 представлены в следующей таблице.</w:t>
      </w:r>
    </w:p>
    <w:p>
      <w:pPr>
        <w:pStyle w:val="Normal"/>
        <w:tabs>
          <w:tab w:val="clear" w:pos="709"/>
          <w:tab w:val="left" w:pos="900" w:leader="none"/>
        </w:tabs>
        <w:spacing w:lineRule="auto" w:line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2"/>
        <w:gridCol w:w="1549"/>
        <w:gridCol w:w="1328"/>
      </w:tblGrid>
      <w:tr>
        <w:trPr>
          <w:trHeight w:val="778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огашения</w:t>
            </w:r>
          </w:p>
        </w:tc>
      </w:tr>
      <w:tr>
        <w:trPr>
          <w:trHeight w:val="339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ы от кредитных организац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72 166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014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едит, предоставленный Открытым акционерным обществом "Сбербанк России", договор </w:t>
            </w:r>
            <w:r>
              <w:rPr>
                <w:bCs/>
              </w:rPr>
              <w:t>№ 640114125</w:t>
            </w:r>
            <w:r>
              <w:rPr>
                <w:b/>
                <w:bCs/>
              </w:rPr>
              <w:t xml:space="preserve"> </w:t>
            </w:r>
            <w:r>
              <w:rPr/>
              <w:t>от 06.08.2014 об открытии невозобновляемой кредитной линии (со свободным режимом выборк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 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7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едит, предоставленный Открытым акционерным обществом "Сбербанк России", договор </w:t>
            </w:r>
            <w:r>
              <w:rPr>
                <w:bCs/>
              </w:rPr>
              <w:t>№ 640114126</w:t>
            </w:r>
            <w:r>
              <w:rPr>
                <w:b/>
                <w:bCs/>
              </w:rPr>
              <w:t xml:space="preserve"> </w:t>
            </w:r>
            <w:r>
              <w:rPr/>
              <w:t>от 06.08.2014 об открытии невозобновляемой кредитной линии (со свободным режимом выборк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 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7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едит, предоставленный Открытым акционерным обществом "Сбербанк России", договор </w:t>
            </w:r>
            <w:r>
              <w:rPr>
                <w:bCs/>
              </w:rPr>
              <w:t>№ 640114160</w:t>
            </w:r>
            <w:r>
              <w:rPr>
                <w:b/>
                <w:bCs/>
              </w:rPr>
              <w:t xml:space="preserve"> </w:t>
            </w:r>
            <w:r>
              <w:rPr/>
              <w:t>от 30.10.2014 об открытии невозобновляемой кредитной линии (со свободным режимом выборк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 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7</w:t>
            </w:r>
          </w:p>
        </w:tc>
      </w:tr>
      <w:tr>
        <w:trPr>
          <w:trHeight w:val="1098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, предоставленный Открытым акционерным обществом "Сбербанк России", договор № 640114161 от 27.11.2014 об открытии невозобновляемой кредитной линии (со свободным режимом выборк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 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7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, предоставленный Открытым акционерным обществом "Сбербанк России", договор № 640114217 от 11.12.2014 об открытии невозобновляемой кредитной линии (со свободным режимом выборк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 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7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, предоставленный Открытым акционерным обществом "Сбербанк России", договор № 640114218 от 11.12.2014 об открытии невозобновляемой кредитной линии (со свободным режимом выборк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 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7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едит, предоставленный Открытым акционерным обществом "Сбербанк России", договор </w:t>
            </w:r>
            <w:r>
              <w:rPr>
                <w:bCs/>
              </w:rPr>
              <w:t>№ 640115143</w:t>
            </w:r>
            <w:r>
              <w:rPr>
                <w:b/>
                <w:bCs/>
              </w:rPr>
              <w:t xml:space="preserve"> </w:t>
            </w:r>
            <w:r>
              <w:rPr/>
              <w:t>от 31.07.2015 об открытии невозобновляемой кредитной линии (со свободным режимом выборк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 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18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едит, предоставленный Открытым акционерным обществом "Сбербанк России", договор </w:t>
            </w:r>
            <w:r>
              <w:rPr>
                <w:bCs/>
              </w:rPr>
              <w:t>№ 640115146</w:t>
            </w:r>
            <w:r>
              <w:rPr>
                <w:b/>
                <w:bCs/>
              </w:rPr>
              <w:t xml:space="preserve"> </w:t>
            </w:r>
            <w:r>
              <w:rPr/>
              <w:t>от 06.08.2015 об открытии невозобновляемой кредитной линии (со свободным режимом выборк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 979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8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едит, предоставленный Публичным акционерным обществом "Сбербанк России", договор </w:t>
            </w:r>
            <w:r>
              <w:rPr>
                <w:bCs/>
              </w:rPr>
              <w:t>№ 640115196</w:t>
            </w:r>
            <w:r>
              <w:rPr>
                <w:b/>
                <w:bCs/>
              </w:rPr>
              <w:t xml:space="preserve"> </w:t>
            </w:r>
            <w:r>
              <w:rPr/>
              <w:t>от 26.10.2015 об открытии невозобновляемой кредитной линии (со свободным режимом выборк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8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едит, предоставленный Публичным акционерным обществом "Сбербанк России", договор </w:t>
            </w:r>
            <w:r>
              <w:rPr>
                <w:bCs/>
              </w:rPr>
              <w:t>№ 640116085</w:t>
            </w:r>
            <w:r>
              <w:rPr>
                <w:b/>
                <w:bCs/>
              </w:rPr>
              <w:t xml:space="preserve"> </w:t>
            </w:r>
            <w:r>
              <w:rPr/>
              <w:t>от 13.04.2016 об открытии невозобновляемой кредитной линии (со свободным режимом выборк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 17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9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едит, предоставленный Публичным акционерным обществом "Сбербанк России", договор </w:t>
            </w:r>
            <w:r>
              <w:rPr>
                <w:bCs/>
              </w:rPr>
              <w:t>№ 640116162</w:t>
            </w:r>
            <w:r>
              <w:rPr>
                <w:b/>
                <w:bCs/>
              </w:rPr>
              <w:t xml:space="preserve"> </w:t>
            </w:r>
            <w:r>
              <w:rPr/>
              <w:t>от 29.07.2016 об открытии невозобновляемой кредитной линии (со свободным режимом выборк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 5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19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едит, предоставленный Публичным акционерным обществом "Сбербанк России", договор </w:t>
            </w:r>
            <w:r>
              <w:rPr>
                <w:bCs/>
              </w:rPr>
              <w:t>№ 640116163</w:t>
            </w:r>
            <w:r>
              <w:rPr>
                <w:b/>
                <w:bCs/>
              </w:rPr>
              <w:t xml:space="preserve"> </w:t>
            </w:r>
            <w:r>
              <w:rPr/>
              <w:t>от 29.07.2016 об открытии невозобновляемой кредитной линии (со свободным режимом выборк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 5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19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едит, предоставленный Публичным акционерным обществом «САРОВБИЗНЕСБАНК», кредитный договор № 48/12-16 от 26.12.2016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 01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17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4 092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говор от 28.12.2011 № 4 о предоставлении бюджету городского округа – город Тамбов из областного бюджета бюджетного кредита для строительства, реконструкции, капитального ремонта, ремонта и содержания автомобильных дорог общего пользования местного значения (дополнительное соглашение от 16.12.2015 № 1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 092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34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говор от 12.11.2015 № 13 о предоставлении бюджетного кредита бюджету городского округа - город Тамб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8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говор от 08.12.2015 № 26 о предоставлении бюджетного кредита бюджету городского округа - город Тамб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 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2018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говор от 15.04.2016  № 3 о предоставлении бюджетного кредита бюджету городского округа - город Тамб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9</w:t>
            </w:r>
          </w:p>
        </w:tc>
      </w:tr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56 25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муниципального долга на 01.01.2017 не превысил верхний предел  муниципального долга на 01.01.2017, установленный во исполнение требований п. 6 статьи 107 Бюджетного кодекса РФ, но по объёмам сохраняется на критическом уровн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униципального долга соответствует ст.100 Бюджетного кодекс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основного долга по кредитам, полученным от кредитных организаций, вырос с 75,9% на 01.01.2016 до 79,6% по состоянию на 01.01.20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кредитором городского бюджета является Публичное акционерное общество «Сбербанк Росс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t>в структуре муниципального долга 79,6% составляют долговые обязательства по кредитам кредитных организаций, что создает риски для долговой устойчивости городского бюджета, связанные с ухудшением условий кредитования  и проблематичностью рефинансирования в дальнейшем указанных долгов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размер муниципального долга за 7 лет увеличился в 4,4 раза с 652 393,4 тыс. руб. (30,2 % в объеме доходов городского бюджета без учета объема безвозмездных поступлений</w:t>
      </w:r>
      <w:r>
        <w:rPr/>
        <w:t>)</w:t>
      </w:r>
      <w:r>
        <w:rPr>
          <w:sz w:val="28"/>
          <w:szCs w:val="28"/>
        </w:rPr>
        <w:t xml:space="preserve"> по состоянию на 01.01.2010 до                2 856 258,3 тыс. руб. (89,4% в общем объёме налоговых и неналоговых доходов)</w:t>
      </w:r>
      <w:r>
        <w:rPr/>
        <w:t xml:space="preserve"> </w:t>
      </w:r>
      <w:r>
        <w:rPr>
          <w:sz w:val="28"/>
          <w:szCs w:val="28"/>
        </w:rPr>
        <w:t>по состоянию на 01.01.2017.</w:t>
      </w:r>
    </w:p>
    <w:p>
      <w:pPr>
        <w:pStyle w:val="Normal"/>
        <w:rPr>
          <w:color w:val="FF0000"/>
          <w:sz w:val="28"/>
          <w:szCs w:val="28"/>
        </w:rPr>
      </w:pPr>
      <w:r>
        <w:rPr>
          <w:lang w:val="en-US" w:eastAsia="en-US"/>
        </w:rPr>
        <w:object w:dxaOrig="8960" w:dyaOrig="409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5.4pt;height:228.15pt" filled="f" o:ole="">
            <v:imagedata r:id="rId70" o:title=""/>
          </v:shape>
          <o:OLEObject Type="Embed" ProgID="Excel.Sheet.12" ShapeID="ole_rId69" DrawAspect="Content" ObjectID="_1204031815" r:id="rId69"/>
        </w:objec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фик № 24</w:t>
      </w:r>
      <w:r>
        <w:rPr>
          <w:i/>
          <w:sz w:val="28"/>
          <w:szCs w:val="28"/>
        </w:rPr>
        <w:t>. Динамика муниципального долга  в 2010-2017 гг.           (тыс. руб.)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, характеризующие муниципальный долг городского округа – город Тамбов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1276"/>
        <w:gridCol w:w="1276"/>
        <w:gridCol w:w="1276"/>
        <w:gridCol w:w="1276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7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муниципального дол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80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64 5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54 6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56 258,3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едиты коммерческих ба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9 9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9 9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6 1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2 166,0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ные кред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4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5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 5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092,3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муниципального дол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 4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 4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 0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 462,2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средств осуществлялось в соответствии с Положением «О порядке привлечения заемных средств в бюджет городского округа – город Тамбов», утверждённым решением Тамбовской городской Думой 29 апреля 2009 года № 969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влечение кредитов от кредитных организаций осуществлялось на основании </w:t>
      </w:r>
      <w:hyperlink r:id="rId71">
        <w:r>
          <w:rPr>
            <w:rStyle w:val="InternetLink"/>
            <w:sz w:val="28"/>
            <w:szCs w:val="28"/>
          </w:rPr>
          <w:t>решений Тамбовской городской Думы о согласовании привлечения кредита.</w:t>
        </w:r>
      </w:hyperlink>
      <w:r>
        <w:rPr>
          <w:sz w:val="28"/>
          <w:szCs w:val="28"/>
        </w:rPr>
        <w:t xml:space="preserve"> Целями осуществления заимствований было финансирование дефицита бюджета городского округа, а также погашение долговых обязательств городского округа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я осуществлялись на основании программы муниципальных внутренних заимствований городского округа на 2016 год, утверждённой решением Тамбовской городской Думы от 25.12.2015 № 133 «О бюджете городского округа - город Тамбов на 2016 год». Объем муниципальных заимствований в 2016 году соответствует норме, установленной ст.106 Бюджетного кодекса РФ – не превысил сумму, направленную в 2016 году на финансирование дефицита городского бюджета и погашение долговых обязательств бюдж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городском округе осуществляется в соответствии с Положением «О порядке предоставления муниципальных гарантий городского округа – город Тамбов», утверждённым решением Тамбовской городской Думой от 28.04.2010 № 1408; постановлением администрации города Тамбова от 16 июля 2013 г. № 5900 «О создании комиссии по проведению открытого конкурса на право заключения договора о предоставлении муниципальной гарантии городского округа - город Тамб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предоставление муниципальных гарантий не осуществлялось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8. ИСПОЛНЕНИЕ МУНИЦИПАЛЬНЫХ ПРОГРАММ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производилось финансирование 18 муниципальных программ, сгруппированных по пяти стратегическим направлениям: улучшение качества городской среды;  повышение благосостояния жителей и развитие экономического потенциала города; развитие образовательного, культурного и духовного потенциала; обеспечение безопасной жизни в городе; эффективное муниципальное управление и формирование гражданского общества.</w:t>
      </w:r>
    </w:p>
    <w:p>
      <w:pPr>
        <w:pStyle w:val="Normal"/>
        <w:tabs>
          <w:tab w:val="clear" w:pos="709"/>
          <w:tab w:val="left" w:pos="900" w:leader="none"/>
        </w:tabs>
        <w:spacing w:lineRule="auto" w:line="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850"/>
        <w:gridCol w:w="851"/>
        <w:gridCol w:w="1417"/>
        <w:gridCol w:w="1418"/>
        <w:gridCol w:w="850"/>
        <w:gridCol w:w="992"/>
        <w:gridCol w:w="1134"/>
      </w:tblGrid>
      <w:tr>
        <w:trPr>
          <w:trHeight w:val="35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1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о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. вес в  расходах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Исполнено, тыс. руб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. вес в расходах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ие к  плану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ие к факту 2015 год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400</w:t>
            </w:r>
            <w:r>
              <w:rPr>
                <w:lang w:val="en-US"/>
              </w:rPr>
              <w:t> </w:t>
            </w:r>
            <w:r>
              <w:rPr/>
              <w:t>6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 381 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645</w:t>
            </w:r>
            <w:r>
              <w:rPr>
                <w:lang w:val="en-US"/>
              </w:rPr>
              <w:t> </w:t>
            </w:r>
            <w:r>
              <w:rPr/>
              <w:t>9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,6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ешением о бюджете в первоначальной редакции объём бюджетных ассигнований на реализацию муниципальных программ на 2016 год был утверждён в сумме </w:t>
      </w:r>
      <w:r>
        <w:rPr>
          <w:sz w:val="28"/>
        </w:rPr>
        <w:t>3 748 944,0</w:t>
      </w:r>
      <w:r>
        <w:rPr>
          <w:sz w:val="28"/>
          <w:szCs w:val="28"/>
        </w:rPr>
        <w:t xml:space="preserve"> тыс. руб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ечение года объём ассигнований на реализацию муниципальных программ претерпевал изменения пять раз, то есть каждый раз при внесении изменений в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й редакции решения о бюджете на 2016 год объём бюджетных ассигнований на реализацию муниципальных программ был утверждён в сумме 8 381 100,4 тыс. руб., что на 4 632 156,4 тыс. руб. (более чем в два раза) больше первоначально утверждённого показателя.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величены  бюджетные ассигнования  по четырнадцати муниципальным программам на общую сумму 4 653 362,6 тыс. руб. Наибольшее увеличение претерпели бюджетные ассигнования по следующим муниципальным программ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города Тамбова «Развитие образования города Тамбова» на 2016-2020 годы  – на 2 771 250,6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города Тамбова</w:t>
      </w:r>
      <w:r>
        <w:rPr/>
        <w:t xml:space="preserve"> </w:t>
      </w:r>
      <w:r>
        <w:rPr>
          <w:sz w:val="28"/>
          <w:szCs w:val="28"/>
        </w:rPr>
        <w:t>«Развитие транспортной системы и дорожного хозяйства города Тамбова» на 2014-2020 годы – на 937 337,1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четырём муниципальным программам бюджетные ассигнования уменьшены на 21 206,2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етальный анализ изменения расходов на реализацию муниципальных программ в течение 2016 года представлен в приложении 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ссовое исполнение расходов при реализации программной части в 2016 году сложилось в сумме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85,4 тыс. руб., что составило 91,2% от уточненных назначений и превысило уровень 2015 года на 2 245 326,1 тыс. руб. (41,6%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униципальные программы города Тамбова разработаны в системе встраиваемости в государственные программы Тамбовской области, что является одним из условий предоставления субсидий из вышестоящих бюджетов. Так, за счёт поступлений из вышестоящего бюджета было реализовано 56,3% программной ч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величине расходов бюджета доля программной части в 2016 году составила 96,9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юджетные обязательства на 100% выполнены по 10 муниципальным программам. По 5 муниципальным программам бюджетные обязательства выполнены более чем на 95%. По 2 муниципальным программам бюджетные обязательства выполнены более чем на 80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1 муниципальной программе бюджетные обязательства выполнены на невысоком уровне –  муниципальная программа города Тамбова «Охрана окружающей среды, воспроизводство и использование природных ресурсов города Тамбова» на 2014-2020 годы – исполнение 65,1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оведённый анализ исполнения в 2016 году муниципальных программ позволяет сделать следующие выводы.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ольшинство муниципальных программ по целям и задачам, плановым объёмам финансирования, программным мероприятиям и целевым индикаторам имеют исполнение, близкое к 100%, и по результатам проведённой по итогам 2016 года оценки (в соответствии с Порядком оценки эффективности их реализации, утв. постановлением администрации города Тамбова от 12.02.2015 № 1035) имеют эффективное либо удовлетворительное исполнение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Фактически исполнение муниципальных программ на протяжении всего 2016 года сопровождалось многочисленным внесением в них изменений. Корректировке подвергались цели и задачи программ, плановые объёмы финансирования, целевые индикаторы и их значения программ.</w:t>
      </w:r>
      <w:r>
        <w:rPr>
          <w:rFonts w:eastAsia="Calibri"/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Данные факты, по нашему мнению, свидетельствуют, во-первых, об отсутствии полноты анализа предметной составляющей муниципальных программ, во-вторых, об отсутствии системной проработки способов и механизма решаемых проблем, в-третьих, о проблемах финансово-экономического планирования, расчёта и обоснования требуемых финансовых ресурсов. Если провести сопоставление фактически достигнутых показателей муниципальных программ с их плановыми значениями на начало 2016 года, то говорить о практически 100 процентном исполнении муниципальных программ не приходитс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Можно констатировать, что в 2016 году практически 100 процентное исполнение муниципальных программ по целям и задачам, плановым объёмам финансирования, программным мероприятиям, а также целевым индикаторам было достигнуто за счёт имевших место в течение года корректировок.</w:t>
      </w:r>
    </w:p>
    <w:p>
      <w:pPr>
        <w:pStyle w:val="Normal"/>
        <w:ind w:firstLine="720"/>
        <w:jc w:val="both"/>
        <w:rPr>
          <w:rFonts w:eastAsia="Calibri"/>
          <w:color w:val="FF0000"/>
          <w:sz w:val="12"/>
          <w:szCs w:val="28"/>
          <w:highlight w:val="green"/>
        </w:rPr>
      </w:pPr>
      <w:r>
        <w:rPr>
          <w:rFonts w:eastAsia="Calibri"/>
          <w:color w:val="FF0000"/>
          <w:sz w:val="12"/>
          <w:szCs w:val="28"/>
          <w:highlight w:val="gree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средственные результаты реализации программных мероприятий характеризуют объём реализации основного мероприятия и направлены на достижение конечных результатов муниципальной программы (целевых индикаторов), которые представляют собой </w:t>
      </w:r>
      <w:r>
        <w:rPr>
          <w:rFonts w:eastAsia="Calibri"/>
          <w:sz w:val="28"/>
          <w:szCs w:val="28"/>
          <w:lang w:eastAsia="en-US"/>
        </w:rPr>
        <w:t>количественно выраженную характеристику достижения це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этом есть муниципальные программы (</w:t>
      </w:r>
      <w:r>
        <w:rPr>
          <w:sz w:val="28"/>
          <w:szCs w:val="28"/>
        </w:rPr>
        <w:t>«Эффективное управление муниципальной собственностью города Тамбова» на 2016-2020 годы)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у которых при высоких показателях достижения целевых индикаторов значительная часть программных мероприятий не реализована. В таком случае можно говорить, что формальное достижение значений показателей программных мероприятий не будет свидетельствовать о фактическом выполнении программных целей. То есть можно говорить об отсутствии сопоставимости мероприятий программы и целей, для реализации которых они предусмотрен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речаются муниципальные программы, у которых по итогам исполнения отсутствует  взаимосвязь между выполнением плана финансирования муниципальной программы и </w:t>
      </w:r>
      <w:r>
        <w:rPr>
          <w:rFonts w:eastAsia="Calibri"/>
          <w:sz w:val="28"/>
          <w:szCs w:val="28"/>
          <w:lang w:eastAsia="en-US"/>
        </w:rPr>
        <w:t xml:space="preserve">количественно выраженными характеристиками достижения цели (индикаторами). Так, </w:t>
      </w:r>
      <w:r>
        <w:rPr>
          <w:sz w:val="28"/>
          <w:szCs w:val="28"/>
        </w:rPr>
        <w:t>при уровне исполнения финансовой составляющей муниципальной программы города Тамбова «Оказание содействия добровольному переселению соотечественников, проживающих за рубежом» на 2013 - 2020 год  на 100,0% есть целевые индикаторы, уровень исполнения которых 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асходов на реализацию 18 программ приведен в приложении 10.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sz w:val="28"/>
          <w:szCs w:val="28"/>
          <w:u w:val="single"/>
        </w:rPr>
        <w:t>Анализ исполнения муниципальных программ в 2016 году (без учёта внебюджетных источников)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ind w:firstLine="72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«Благоустройство в городе Тамбове»</w:t>
      </w:r>
    </w:p>
    <w:p>
      <w:pPr>
        <w:pStyle w:val="Normal"/>
        <w:ind w:firstLine="72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й программой города Тамбова «Благоустройство в городе Тамбове» на 2014 - 2020 годы, утверждённой постановлением администрации города Тамбова от 14.11.2013 № 9640, предусмотрено к реализации в 2016 году 22 программных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лановый объём (в редакции бюджета от 23.12.2016) – 565 830,8 тыс. руб., в том числе: за счёт средств областного бюджета – 50 737,5 тыс. руб., за счёт городского бюджета – 515 093,3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актическое исполнение – 564 726,5 тыс. руб. или 99,8 % от планового объёма, в том числе: за счёт средств областного бюджета – 50 737,5  тыс. руб., за счёт городского бюджета – 513 989,0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за счёт средств областного бюджета было профинансировано 9,0 % расходов муниципальной программы, за счёт средств городского бюджета – 91,0 %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Непосредственные результаты реализации программных мероприятий </w:t>
      </w:r>
      <w:r>
        <w:rPr>
          <w:sz w:val="28"/>
          <w:szCs w:val="28"/>
        </w:rPr>
        <w:t xml:space="preserve">позволяют судить о том, что практически все мероприятия выполнены на 100%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ижение значений большинства целевых индикаторов, предусмотренных программой, обеспечено на уровне 100 %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этом необходимо отметить следующее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В течение 2016 года программа корректировалась 8 раз. Изменения претерпевали как плановые объёмы финансирования, так и программные мероприятия, целевые индикаторы и их значения. Плановые объёмы финансирования программы подверглись корректировке 5 раз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343 396,9 тыс. руб., то по состоянию на 23.12.2016 данный показатель составил </w:t>
      </w:r>
      <w:r>
        <w:rPr>
          <w:sz w:val="28"/>
          <w:szCs w:val="28"/>
        </w:rPr>
        <w:t>565 830,8</w:t>
      </w:r>
      <w:r>
        <w:rPr>
          <w:rFonts w:eastAsia="Calibri"/>
          <w:sz w:val="28"/>
          <w:szCs w:val="28"/>
        </w:rPr>
        <w:t xml:space="preserve"> тыс. руб. (больше первоначального показателя более чем в 1,6 раза)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Фактически уровень исполнения от первоначально запланированного объёма финансирования составил 164,5%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Анализ целевых индикаторов позволяет утверждать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1) об их корректировке в течение года по количественным значениям (скорректировано 3 индикатора)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 появлении новых индикаторов (1 индикатор)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им образом, в 2016 году практически 100 процентное исполнение программы как по объёмам финансирования, так и по целевым индикаторам фактически было достигнуто за счёт имевших место в течение года корректировок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оординация действий служб города по предупреждению и ликвидации аварийных и чрезвычайных ситуаций» на 2014 - 2020 годы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города Тамбова «Координация действий служб города по предупреждению и ликвидации аварийных и чрезвычайных ситуаций» на 2014 - 2020 годы, утверждённой постановлением администрации города Тамбова от 14.11.2013 № 9633, предусмотрено к реализации в 2016 году 3 программных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овый объём (в редакции бюджета от 23.12.2016) – 22 355,8 тыс. руб. Финансирование полностью осуществлялось за счёт средств городск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ое исполнение – 22 355,1 тыс. руб. или 100,0 % от планового объё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е результаты реализации программных мероприятий позволяют судить о том, что все мероприятия выполнены на 10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начений целевых индикаторов, предусмотренных программой, обеспечено на уровне 100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 следующ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6 года плановые объёмы финансирования программы подверглись корректировке 5 раз. Если в первоначальной редакции решения о бюджете плановый объём бюджетных ассигнований на её финансирование составлял 17 621,8 тыс. руб., то по состоянию на 23.12.2016 данный показатель составил 22 355,8 тыс. руб. (126,9% первоначального показател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126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том, что в 2016 году практически 100 процентное исполнение программы по объёмам финансирования было достигнуто за счёт имевших место в течение года корректировок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ультура города Тамбова» на 2014 - 2020 годы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й программой города Тамбова «Культура города Тамбова» на 2014 - 2020 годы, утверждённой постановлением администрации города Тамбова от 14.11.2013 № 9628, предусмотрено к реализации в 2016 году 9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лановый объём (в редакции бюджета от 23.12.2016) – 137 258,3 тыс. руб., в том числе: за счёт средств федерального бюджета – 86,5 тыс. руб., областного бюджета – 73 745,8 тыс. руб., за счёт городского бюджета – 63 426,0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актическое исполнение – 138 026,9 тыс. руб. или 100,6 % от планового объёма, в том числе: за счёт средств федерального бюджета – 86,5 тыс. руб., областного бюджета – 74 534,0 тыс. руб., за счёт городского бюджета – 63 406,4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за счёт средств федерального бюджета было профинансировано 0,1 % расходов муниципальной программы, за счёт средств областного бюджета – 54,0 %, за счёт средств городского бюджета – 45,9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е результаты реализации программных мероприятий позволяют судить о том, что все мероприятия выполнены на 10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начений большинства целевых индикаторов, предусмотренных программой, обеспечено на уровне 10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 следующее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течение 2016 года программа корректировалась 5 раз. Изменения претерпевали как плановые объёмы финансирования, так и программные мероприятия, целевые индикаторы и их зна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в первоначальной редакции решения о бюджете плановый объём бюджетных ассигнований на её финансирование составлял 64 038,3 тыс. руб., то по состоянию на 23.12.2016  данный показатель составил 137 258,3 тыс. руб. (</w:t>
      </w:r>
      <w:r>
        <w:rPr>
          <w:rFonts w:eastAsia="Calibri"/>
          <w:sz w:val="28"/>
          <w:szCs w:val="28"/>
        </w:rPr>
        <w:t>больше первоначального показателя более чем в 2 раза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215,5%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 xml:space="preserve"> об их корректировке в течение года по количественным значениям (скорректировано 2 индикатор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в 2016 году практически 100 процентное исполнение программы как по объёмам финансирования, так и по целевым индикаторам фактически было достигнуто за счёт имевших место в течение года корректировок.</w:t>
      </w:r>
    </w:p>
    <w:p>
      <w:pPr>
        <w:pStyle w:val="Normal"/>
        <w:jc w:val="center"/>
        <w:rPr>
          <w:rFonts w:eastAsia="Calibri"/>
          <w:i/>
          <w:i/>
          <w:color w:val="FF0000"/>
          <w:sz w:val="28"/>
          <w:szCs w:val="28"/>
        </w:rPr>
      </w:pPr>
      <w:r>
        <w:rPr>
          <w:rFonts w:eastAsia="Calibri"/>
          <w:i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беспечение безопасности населения города Тамбова, защита его жизненно важных интересов и противодействие преступности» на 2014 - 2020 годы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й программой города Тамбова «Обеспечение безопасности населения города Тамбова, защита его жизненно важных интересов и противодействие преступности» на 2014 - 2020 годы, утверждённой постановлением администрации города Тамбова от 14.11.2013 № 9634, предусмотрено к реализации в 2016 году 31 программное мероприят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овый объём (в редакции бюджета от 23.12.2016) – 66 092,5 тыс. руб., в том числе: за счёт средств областного бюджета – 2 785,1 тыс. руб., за счёт городского бюджета – 63 307,4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актическое исполнение – 66 091,7 тыс. руб. или 100,0 % от планового объёма, в том числе: за счёт средств областного бюджета – 2 784,7 тыс. руб., за счёт городского бюджета – 63 307,0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за счёт средств областного бюджета было профинансировано 4,2 % расходов муниципальной программы, за счёт средств городского бюджета – 95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посредственные результаты реализации программных мероприятий позволяют судить о том, что практически все мероприятия выполнены на 100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значений большинства целевых индикаторов, предусмотренных программой, обеспечено на уровне 10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 следующее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течение 2016 года программа корректировалась 6 раз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претерпевали как плановые объёмы финансирования, так и целевые индикаторы и их зна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ые объёмы финансирования программы подверглись корректировке 5 раз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44 260,4 тыс. руб., то по состоянию на 23.12.2016 данный показатель составил 66 092,5 тыс. руб. (149,3% первоначального показател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149,3%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 xml:space="preserve"> об их корректировке в течение года по количественным значениям (скорректировано 2 индикатор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2016 году практически 100 процентное исполнение программы как по объёмам финансирования, так и по целевым индикаторам фактически было достигнуто за счёт имевших место в течение года корректиро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беспечение деятельности, совершенствование транспортного обслуживания администрации города Тамбова, органов администрации города Тамбова и иных организаций, содержания, ремонта и управления техническим обслуживанием объектов муниципальной собственности, используемых органами местного самоуправления города Тамбова и иными муниципальными организациями города Тамбова, проведение ремонтных работ на объектах муниципального жилищного фонда, свободного от отношений найма жилого помещения» на 2014 - 2020 годы</w:t>
      </w:r>
    </w:p>
    <w:p>
      <w:pPr>
        <w:pStyle w:val="Normal"/>
        <w:ind w:firstLine="72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города Тамбова «Обеспечение деятельности, совершенствование транспортного обслуживания администрации города Тамбова, органов администрации города Тамбова и иных организаций, содержания, ремонта и управления техническим обслуживанием объектов муниципальной собственности, используемых органами местного самоуправления города Тамбова и иными муниципальными организациями города Тамбова, проведение ремонтных работ на объектах муниципального жилищного фонда, свободного от отношений найма жилого помещения» на 2014 - 2020 годы, утверждённой постановлением администрации города Тамбова от 14.11.2013 № 9641, предусмотрено к реализации в 2016 году 2 программных меро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овый объём (в редакции бюджета от 23.12.2016) – 108 996,7 тыс. руб. Финансирование полностью осуществлялось за счёт средств городск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актическое исполнение – 108 980,4 тыс. руб. или 100,0 % от планового объё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е результаты реализации программных мероприятий позволяют судить о том, что все мероприятия выполнены на 10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начений целевых индикаторов, предусмотренных программой, обеспечено на уровне 10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 следующ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2016 года программа корректировалась 5 раз. Изменения претерпевали как плановые объёмы финансирования, так и целевые индикаторы и их знач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91 778,3 тыс. руб., то по состоянию на 23.12.2016 данный показатель составил 108 996,7 тыс. руб. (118,8% первоначального показател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118,7%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 xml:space="preserve"> об их корректировке в течение года по количественным значениям (скорректирован 1 индикатор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в 2016 году практически 100 процентное исполнение программы как по объёмам финансирования, так и по целевым индикаторам фактически было достигнуто за счёт имевших место в течение года корректировок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беспечение доступным и комфортным жильем и коммунальными услугами граждан города Тамбова» на 2014 - 2020 годы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й программой города Тамбова «Обеспечение доступным и комфортным жильем и коммунальными услугами граждан города Тамбова» на 2014 - 2020 годы, утверждённой постановлением администрации города Тамбова от 14.11.2013 № 9627, предусмотрено к реализации в 2016 году 31 программное мероприят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лановый объём (в редакции бюджета от 23.12.2016) – 841 285,1 тыс. руб., в том числе: за счёт средств федерального бюджета – 185 842,6 тыс. руб., областного бюджета – 380 362,9 тыс. руб., за счёт городского бюджета – 275 079,6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актическое исполнение – 709 475,3 тыс. руб. или 84,3 % от планового объёма, в том числе: за счёт средств федерального бюджета – 133 180,3 тыс. руб., областного бюджета – 305 622,1 тыс. руб., за счёт городского бюджета – 270 672,9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за счёт средств федерального бюджета было профинансировано 18,8 % расходов муниципальной программы, за счёт средств областного бюджета – 43,1 %, за счёт средств городского бюджета – 38,2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посредственные результаты реализации программных мероприятий позволяют судить о том, что не все мероприятия выполнен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овень достижения показателей эффективности реализации программы в 2016 году по значительному количеству индикаторов не превысил  70,0%. При этом есть показатели с уровнем реализации не более 10,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временно необходимо отметить следующ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2016 года программа корректировалась 9 раз. Изменения претерпевали как плановые объёмы финансирования, так и программные мероприятия, целевые индикаторы и их значения. Плановые объёмы финансирования программы подверглись корректировке 5 раз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в первоначальной редакции решения о бюджете плановый объём бюджетных ассигнований на её финансирование составлял 275 657,2 тыс. руб., то по состоянию на 23.12.2016 данный показатель составил 841 285,1 тыс. руб. (</w:t>
      </w:r>
      <w:r>
        <w:rPr>
          <w:rFonts w:eastAsia="Calibri"/>
          <w:sz w:val="28"/>
          <w:szCs w:val="28"/>
        </w:rPr>
        <w:t>больше первоначального показателя более чем в 3 раза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257,4%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 их корректировке в течение года по количественным значениям (скорректировано 10 индикаторов);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 о появлении новых индикаторов (2 индикатор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при уровне исполнения финансовой составляющей на 84,3% уровень достижения показателей эффективности реализации программы в 2016 году по значительному количеству индикаторов не превысил  70,0%. При этом есть показатели с уровнем реализации не более 10,0%.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беспечение открытости и доступности деятельности органов администрации города Тамбова» на 2014 - 2020 годы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й программой города Тамбова «Обеспечение открытости и доступности деятельности органов администрации города Тамбова» на 2014 - 2020 годы, утверждённой постановлением администрации города Тамбова от 14.11.2013 № 9630, предусмотрено к реализации в 2016 году 3 программных меро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лановый объем (в редакции бюджета от 23.12.2016) – 9 326,5 тыс. руб. Финансирование полностью осуществлялось за счёт средств городского бюдж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актическое исполнение – 9 326,3 тыс. руб. или 100,0 % от планового объё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результаты реализации программных мероприятий позволяют судить о том, что большая часть мероприятий выполнена на 100%. Есть мероприятия, которые не выполнены в заявленной результатив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значений большинства целевых индикаторов, предусмотренных программой, обеспечено на уровне 100 процентов. Есть целевые индикаторы, уровень исполнения которых не превышает 65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 следующ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2016 года программа корректировалась 5 раз. Изменения претерпевали как плановые объёмы финансирования, так и целевые индикаторы и их знач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5 077,1 тыс. руб., то по состоянию на 23.12.2016 данный показатель составил 9 326,5 тыс. руб. (183,7% первоначального показател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183,7%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 xml:space="preserve"> об их корректировке в течение года по количественным значениям (скорректировано 3 индикатор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при уровне исполнения финансовой составляющей программы на 100,0% есть целевые индикаторы, уровень исполнения которых не превышает 65,0 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азание содействия добровольному переселению соотечественников, проживающих за рубежом» на 2013 - 2020 годы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й программой города Тамбова «Оказание содействия добровольному переселению соотечественников, проживающих за рубежом» на 2013 - 2020 годы, утверждённой постановлением администрации города Тамбова от 18.09.2013 № 7881, предусмотрено к реализации в 2016 году 9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овый объём (в редакции бюджета от 23.12.2016) – 2 632,0 тыс. руб., в том числе: за счёт средств федерального бюджета – 1 313,0 тыс. руб.; областного бюджета – 1 316,0,0 тыс. руб.; за счёт средств городского бюджета – 3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ое исполнение – 2 632,0 тыс. руб. или 100,0 % от планового объёма, в том числе: за счёт средств федерального бюджета – 1 313,0 тыс. руб.; областного бюджета – 1 316,0,0 тыс. руб.; за счёт средств городского бюджета – 3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за счёт средств федерального бюджета было профинансировано 49,9 % расходов муниципальной программы, за счёт средств областного бюджета – 50,0 %, за счёт средств городского бюджета – 0,1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е результаты реализации программных мероприятий позволяют судить о том, что практически все мероприятия выполнены на 100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значений большинства целевых индикаторов, предусмотренных программой, обеспечено на уровне 100 процентов. Есть целевые индикаторы, уровень исполнения которых 0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 следующ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2016 года программа корректировалась 3 раза. Изменения претерпевали как плановые объёмы финансирования, так и целевые индикаторы и их значения. Плановые объёмы финансирования программы подверглись корректировке 2 ра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1 316,0 тыс. руб., то по состоянию на 23.12.2016 данный показатель составил 2 632,0 тыс. руб. (больше первоначального показателя в два раз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200,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 xml:space="preserve"> об их корректировке в течение года по количественным значениям (скорректировано 3 индикатор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уровне исполнения финансовой составляющей программы на 100,0% есть целевые индикаторы, уровень исполнения которых 0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программа города Тамбо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храна окружающей среды, воспроизводство и использование природных ресурсов города Тамбова» на 2014 - 2020 годы</w:t>
      </w:r>
    </w:p>
    <w:p>
      <w:pPr>
        <w:pStyle w:val="Normal"/>
        <w:ind w:firstLine="72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й программой города Тамбова «Охрана окружающей среды, воспроизводство и использование природных ресурсов города Тамбова» на 2014 - 2020 годы, утверждённой постановлением администрации города Тамбова от 14.11.2013 № 9635, предусмотрено к реализации в 2016 году 9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овый объём (в редакции бюджета от 23.12.2016) – 19 850,0 тыс. руб. Финансирование полностью осуществлялось за счёт средств городск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актическое исполнение – 12 918,1 тыс. руб. или 65,1 % от планового объё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результаты реализации программных мероприятий позволяют судить о том, что практически все мероприятия выполнены на 100%. При этом есть мероприятия, которые не были провед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начений ряда целевых индикаторов, предусмотренных программой, обеспечено на уровне 100 %. Есть целевые индикаторы, значения по которым вообще не достигну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2016 года программа корректировалась 4 раза. Изменения претерпевали как плановые объёмы финансирования, так и программные мероприятия, целевые индикаторы и их значения. Плановые объёмы финансирования программы подверглись корректировке 1 раз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31 320,0 тыс. руб., то по состоянию на 23.12.2016 данный показатель составил 19 850,0 тыс. руб. (63,4% первоначального показател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41,2%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 xml:space="preserve"> об их корректировке в течение года по количественным значениям (скорректировано 3 индикатора), о появлении новых индикаторов (1 индикатор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при уровне исполнения финансовой составляющей на 65,1% достижение значений ряда целевых индикаторов, предусмотренных программой, обеспечено на уровне 100 %. При этом есть целевые индикаторы, значения по которым вообще не достигнуты.</w:t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азвитие образования города Тамбова» на 2016 - 2020 годы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й программой города Тамбова «Развитие образования города Тамбова» на 2016 - 2020 годы, утверждённой постановлением администрации города Тамбова от 30.11.2015 №  8776, предусмотрено к реализации в 2016 году 21 программное мероприят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овый объём (в редакции бюджета от 23.12.2016) – 4 621 536,0 тыс. руб., в том числе: за счёт средств федерального бюджета – 1 220 380,1 тыс. руб.; областного бюджета – 2 264 793,3 тыс. руб., за счёт городского бюджета – 1 136 362,6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актическое исполнение – 4 035 243,9 тыс. руб. или 87,3% от планового объёма, в том числе: за счёт средств федерального бюджета – 1 220 380,1 тыс. руб.; областного бюджета – 1 679 526,9 тыс. руб., за счёт городского бюджета – 1 135 336,9 тыс. руб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аким образом, за счёт средств федерального бюджета было профинансировано 30,2 % расходов муниципальной программы, за счёт средств областного бюджета – 41,6 %, за счёт средств городского бюджета – 28,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посредственные результаты реализации программных мероприятий позволяют судить о том, что практически все мероприятия выполнены на 100%.</w:t>
      </w:r>
    </w:p>
    <w:p>
      <w:pPr>
        <w:pStyle w:val="Normal"/>
        <w:ind w:firstLine="709"/>
        <w:jc w:val="both"/>
        <w:rPr>
          <w:sz w:val="28"/>
          <w:szCs w:val="35"/>
        </w:rPr>
      </w:pPr>
      <w:r>
        <w:rPr>
          <w:sz w:val="28"/>
          <w:szCs w:val="28"/>
        </w:rPr>
        <w:t xml:space="preserve">Достижение значений большинства целевых индикаторов, предусмотренных программой, обеспечено на уровне 100 %. При этом есть индикаторы с невысоким уровнем исполнения в связи с тем, что </w:t>
      </w:r>
      <w:r>
        <w:rPr>
          <w:sz w:val="28"/>
          <w:szCs w:val="35"/>
        </w:rPr>
        <w:t>сроки ввода в эксплуатацию образовательного комплекса «Школа общего образования Сколково-Тамбов» перенесены на 2017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2016 года программа корректировалась 9 раз. Изменения претерпевали как плановые объёмы финансирования, так программные мероприятия, целевые индикаторы и их значения. Плановые объёмы финансирования программы подверглись корректировке 5 раз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1 850 285,4 тыс. руб., то по состоянию на 23.12.2016 данный показатель составил 4 621 536,0 тыс. руб. (больше первоначального показателя более чем в два раз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218,1%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 xml:space="preserve"> об их корректировке в течение года по количественным значениям (скорректировано 1 индикатор), о появлении новых индикаторов (2 индикатора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аким образом, в 2016 году практически 100 процентное исполнение программы как по объёмам финансирования, так и по целевым индикаторам фактически было достигнуто за счёт имевших место в течение года корректировок.</w:t>
      </w:r>
    </w:p>
    <w:p>
      <w:pPr>
        <w:pStyle w:val="Normal"/>
        <w:ind w:firstLine="720"/>
        <w:jc w:val="both"/>
        <w:rPr>
          <w:rFonts w:eastAsia="Calibri"/>
          <w:i/>
          <w:i/>
          <w:color w:val="FF0000"/>
          <w:sz w:val="28"/>
          <w:szCs w:val="28"/>
        </w:rPr>
      </w:pPr>
      <w:r>
        <w:rPr>
          <w:rFonts w:eastAsia="Calibri"/>
          <w:i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азвитие транспортной системы и дорожного хозяйства города Тамбова» на 2014 - 2020 годы</w:t>
      </w:r>
    </w:p>
    <w:p>
      <w:pPr>
        <w:pStyle w:val="Normal"/>
        <w:ind w:firstLine="72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й программой города Тамбова «Развитие транспортной системы и дорожного хозяйства города Тамбова» на 2014 - 2020 годы, утверждённой постановлением администрации города Тамбова от 14.11.2013 № 9639, предусмотрено к реализации в 2016 году 19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лановый объём (в редакции бюджета от 23.12.2016) – 1 586 877,9 тыс. руб., в том числе: за счёт средств федерального бюджета – 70 582,7 тыс. руб.; областного бюджета – 717 760,6 тыс. руб., за счёт городского бюджета – 798 534,6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актическое исполнение – 1 579 122,9 тыс. руб. или 99,5 % от планового объёма, в том числе: за счёт средств федерального бюджета –    68 055,2 тыс. руб.; областного бюджета – 715 733,6 тыс. руб., за счёт городского бюджета – 795 334,1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за счёт средств федерального бюджета было профинансировано 4,3 % расходов муниципальной программы, за счёт средств областного бюджета – 45,3 %, за счёт средств городского бюджета – 50,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е результаты реализации программных мероприятий позволяют судить о том, что практически все мероприятия выполнены на 100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значений большинства целевых индикаторов, предусмотренных программой, обеспечено на уровне 10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 следующ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2016 года программа корректировалась 8 раз. Изменения претерпевали как плановые объёмы финансирования, так и целевые индикаторы и их значения. Плановые объёмы финансирования программы подверглись корректировке 5 раз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649 540,8 тыс. руб., то по состоянию на 23.12.2016 данный показатель составил 1 586 877,9 тыс. руб. (больше первоначального показателя более чем в два раза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актически уровень исполнения от первоначально запланированного объёма финансирования составил 243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 xml:space="preserve"> об их корректировке в течение года по количественным значениям (скорректировано 10 индикаторов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2016 году практически 100 процентное исполнение программы как по объёмам финансирования, так и по целевым индикаторам фактически было достигнуто за счёт имевших место в течение года корректировок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азвитие физической культуры, спорта и туризма» на 2014 - 2020 годы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й программой города Тамбова «Развитие физической культуры, спорта и туризма» на 2014 - 2020 годы, утверждённой постановлением администрации города Тамбова от 14.11.2013 № 9629, предусмотрено к реализации в 2016 году 6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овый объём (в редакции бюджета от 23.12.2016) – 18 374,9 тыс. руб. Финансирование полностью осуществлялось за счёт средств городск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ое исполнение – 18  374,1 тыс. руб. или 100,0 % от планового объё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значений ряда целевых индикаторов, предусмотренных программой, обеспечено на уровне 100 %. Есть целевые индикаторы, уровень достижения которых не превысил 1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начительного числа программных мероприятий обеспечено на высоком уровне. Одновременно есть мероприятия, уровень выполнения которых не превышает 6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 следующее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течение 2016 года программа корректировалась 5 раз. Изменения претерпевали как плановые объёмы финансирования, так и целевые индикаторы и их знач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9 544,9  тыс. руб., то по состоянию на 23.12.2016 данный показатель составил 18 374,9 тыс. руб. (192,5% первоначального показател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192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 xml:space="preserve"> об их корректировке в течение года по количественным значениям (скорректировано 2 индикатора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при уровне исполнения финансовой составляющей на 100,0% есть целевые индикаторы, уровень достижения которых не превысил 10%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Экономическое развитие и инновационная экономика» на 2014 - 2020 годы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города Тамбова «Экономическое развитие и инновационная экономика» на 2014 - 2020 годы, утверждённой постановлением администрации города Тамбова от 14.11.2013 № 9626, предусмотрено к реализации в 2016 году 25 программ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овый объём (в редакции бюджета от 23.12.2016) –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7,3 тыс. руб. Финансирование полностью осуществлялось за счёт средств городск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ое исполнение – 2 227,1 тыс. руб. или 100,0 % от планового объё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е результаты реализации программных мероприятий позволяют судить о том, что практически все мероприятия выполнены на 10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значений большинства целевых индикаторов, предусмотренных программой, обеспечено на уровне 100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 следующ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2016 года программа корректировалась 4 раза. Изменения претерпевали как плановые объёмы финансирования, так и программные мероприятия, целевые индикаторы и их зна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2 379,0 тыс. руб., то по состоянию на 23.12.2016 данный показатель составил 2 227,3 тыс. руб. (93,6% первоначального показател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93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 xml:space="preserve"> об их корректировке в течение года по количественным значениям (скорректировано 5 индикатор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2016 году практически 100 процентное исполнение программы как по объёмам финансирования, так и по целевым индикаторам фактически было достигнуто за счёт имевших место в течение года корректиро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Энергосбережение и повышение энергетической эффективности» на 2014 - 2020 го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й программой города Тамбова «Энергосбережение и повышение энергетической эффективности» на 2014 - 2020 годы, утверждённой постановлением администрации города Тамбова от 14.11.2013 № 9637, предусмотрено к реализации в 2016 году 6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овый объём (в редакции бюджета от 23.12.2016) – 3 455,6 тыс. руб. Финансирование полностью осуществлялось за счёт средств городск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актическое исполнение – 3 455,5 тыс. руб. или 100,0 % от планового объё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за некоторыми исключениями обеспечено на достаточн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значений значительного числа целевых индикаторов, предусмотренных программой, обеспечено на уровне 100 %. Есть индикаторы, которые не достигну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6 года программа корректировалась 1 раз. Изменения претерпевали как плановые объёмы финансирования, так и целевые индикаторы и их зна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5 564,0 тыс. руб., то по состоянию на 23.12.2016 данный показатель составил 3 455,6 тыс. руб. (62,1% первоначального показател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62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 xml:space="preserve"> об их корректировке в течение года по количественным значениям (скорректировано 8 индикатор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2016 году практически 100 процентное исполнение программы как по объёмам финансирования, так и по целевым индикаторам фактически было достигнуто за счёт имевших место в течение года корректировок. Одновременно есть индикаторы, которые не достигнуты.</w:t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Эффективное управление финансами и оптимизация муниципального долга» на 2014 - 2020 годы</w:t>
      </w:r>
    </w:p>
    <w:p>
      <w:pPr>
        <w:pStyle w:val="Normal"/>
        <w:autoSpaceDE w:val="false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Style w:val="Normal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й программой города Тамбова «Эффективное управление финансами и оптимизация муниципального долга» на 2014 - 2020 годы, утверждённой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 города Тамбова</w:t>
        <w:br/>
        <w:t xml:space="preserve">от 31.12.2013 г. № 11503, </w:t>
      </w:r>
      <w:r>
        <w:rPr>
          <w:rStyle w:val="Normal1"/>
          <w:rFonts w:cs="Times New Roman" w:ascii="Times New Roman" w:hAnsi="Times New Roman"/>
          <w:b/>
          <w:color w:val="000000"/>
          <w:sz w:val="28"/>
          <w:szCs w:val="28"/>
        </w:rPr>
        <w:t>предусмотрено к реализации в 201</w:t>
      </w:r>
      <w:r>
        <w:rPr>
          <w:rStyle w:val="Normal1"/>
          <w:rFonts w:cs="Times New Roman" w:ascii="Times New Roman" w:hAnsi="Times New Roman"/>
          <w:b/>
          <w:color w:val="000000"/>
          <w:sz w:val="28"/>
          <w:szCs w:val="28"/>
          <w:lang w:val="ru-RU"/>
        </w:rPr>
        <w:t>6</w:t>
      </w:r>
      <w:r>
        <w:rPr>
          <w:rStyle w:val="Normal1"/>
          <w:rFonts w:cs="Times New Roman" w:ascii="Times New Roman" w:hAnsi="Times New Roman"/>
          <w:b/>
          <w:color w:val="000000"/>
          <w:sz w:val="28"/>
          <w:szCs w:val="28"/>
        </w:rPr>
        <w:t xml:space="preserve"> году 1</w:t>
      </w:r>
      <w:r>
        <w:rPr>
          <w:rStyle w:val="Normal1"/>
          <w:rFonts w:cs="Times New Roman" w:ascii="Times New Roman" w:hAnsi="Times New Roman"/>
          <w:b/>
          <w:color w:val="000000"/>
          <w:sz w:val="28"/>
          <w:szCs w:val="28"/>
          <w:lang w:val="ru-RU"/>
        </w:rPr>
        <w:t>4</w:t>
      </w:r>
      <w:r>
        <w:rPr>
          <w:rStyle w:val="Normal1"/>
          <w:rFonts w:cs="Times New Roman" w:ascii="Times New Roman" w:hAnsi="Times New Roman"/>
          <w:b/>
          <w:color w:val="000000"/>
          <w:sz w:val="28"/>
          <w:szCs w:val="28"/>
        </w:rPr>
        <w:t xml:space="preserve"> программных мероприятий.</w:t>
      </w:r>
      <w:r>
        <w:rPr>
          <w:rStyle w:val="Normal1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овый объем (в редакции бюджета от 23.12.2016) – 2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8,9 тыс. руб. Финансирование полностью осуществлялось за счёт средств городского бюдж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актическое исполнение – 262 857,0 тыс. руб. или 99,9 % от планового объё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е результаты реализации программных мероприятий позволяют судить о том, что все мероприятия выполнены на 10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начений целевых индикаторов, предусмотренных программой, обеспечено на уровне 100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 следующ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2016 года плановые объёмы финансирования программы подверглись корректировке 4 раз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270 685,0 тыс. руб., то по состоянию на 23.12.2016 данный показатель составил 263 208,9 тыс. руб. (97,2% первоначального показател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97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претерпевали программные мероприятия в части наимен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 xml:space="preserve"> о появлении в течение 2016 года новых индикаторов (2 индикатор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том, что в 2016 году практически 100 процентное исполнение программы по объёмам финансирования было достигнуто за счёт имевших место в течение года корректировок.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оциальная поддержка отдельных категорий граждан города Тамбова» на 2016–2020 годы</w:t>
      </w:r>
    </w:p>
    <w:p>
      <w:pPr>
        <w:pStyle w:val="Normal"/>
        <w:ind w:firstLine="72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й программой города Тамбова «Социальная поддержка отдельных категорий граждан города Тамбова» на 2016–2020 годы на 2014 - 2020 годы, утверждённой постановлением администрации города Тамбова от 30.11.2015 № 8775, предусмотрено к реализации в 2016 году 8 программ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лановый объём (в редакции бюджета от 23.12.2016) – 56 063,4 тыс. руб., в том числе: за счёт средств областного бюджета – 38 511,3 тыс. руб., за счёт городского бюджета – 17 552,1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актическое исполнение – 54 418,6 тыс. руб. или 97,1 % от планового объёма, в том числе: за счёт средств областного бюджета – 36 873,8 тыс. руб., за счёт городского бюджета – 17 544,8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за счёт средств областного бюджета было профинансировано 67,8 % расходов муниципальной программы, за счёт средств городского бюджета – 32,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е результаты реализации программных мероприятий позволяют судить о том, что все мероприятия выполнены на 100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значений целевых индикаторов, предусмотренных программой, обеспечено на уровне 100 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необходимо отметить следующе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течение 2016 года программа корректировалась 6 раз. Изменения претерпевали как плановые объёмы финансирования, так и целевые индикаторы в части наименования. Плановые объёмы финансирования программы подверглись корректировке 5 раз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47 616,1 тыс. руб., то по состоянию на 23.12.2016 данный показатель составил 56 063,4 тыс. руб. (117,7% первоначального показателя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актически уровень исполнения от первоначально запланированного объёма финансирования составил 114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том, что в 2016 году практически 100 процентное исполнение программы по объёмам финансирования было достигнуто за счёт имевших место в течение года корректирово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Развитие институтов гражданского общества города Тамбова» на 2016-2020 годы 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города Тамбова «Развитие институтов гражданского общества города Тамбова» на 2016-2020 годы, утверждённой постановлением администрации города Тамбова от 30.11.2015 № 8777, предусмотрено к реализации в 2016 году 13 программ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лановый объём (в редакции бюджета от 23.12.2016) – 14 535,8 тыс. руб., в том числе: за счёт средств федерального бюджета – 12 910,6 тыс. руб., за счёт городского бюджета – 1 625,2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актическое исполнение – 14 634,8 тыс. руб. или 100,7 % от планового объёма, в том числе: за счёт средств федерального бюджета – 13 009,9 тыс. руб., за счёт городского бюджета – 1 624,9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за счёт средств федерального бюджета было профинансировано 88,9 % расходов муниципальной программы, за счёт средств городского бюджета – 11,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посредственные результаты реализации программных мероприятий позволяют судить о том, что не все мероприятия выполнены на 100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ровень достижения показателей эффективности реализации программы в 2016 году по значительному количеству индикаторов составил 100%. При есть индикаторы, уровень достижения которых не превысил 70,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необходимо отметить следующ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2016 года программа корректировалась 6 раз. Изменения претерпевали задачи,  плановые объёмы финансирования, так и программные мероприятия в части наименования, целевые индикаторы и их значения. Плановые объёмы финансирования программы подверглись корректировке 4 ра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13 869,6 тыс. руб., то по состоянию на 23.12.2016 данный показатель составил 14 535,8 тыс. руб. (104,8% первоначального показател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105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 xml:space="preserve">  об их корректировке в течение года по количественным значениям (скорректирован 1 индикатор); два индикатора исключен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, при уровне исполнения финансовой составляющей на 100,7% уровень достижения показателей эффективности реализации программы в 2016 году по значительному количеству индикаторов составил 100%. Есть индикаторы, уровень достижения которых не превысил 70,0%.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а Тамбова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Эффективное управление муниципальной собственностью города Тамбова» на 2016-2020 годы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й программой города Тамбова «Эффективное управление муниципальной собственностью города Тамбова» на 2016-2020 годы, утверждённой постановлением администрации города Тамбова от 30.11.2015 № 8778, предусмотрено к реализации в 2016 году 14 программ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в 2016 году выглядит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овый объем (в редакции бюджета от 23.12.2016) – 41 192,9 тыс. руб. Финансирование полностью осуществлялось за счёт средств городского бюдж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ое исполнение – 41 119,2 тыс. руб. или 99,8 % от планового объё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посредственные результаты реализации программных мероприятий позволяют судить о том, что значительная часть мероприятий в 2016 году не была проведена. При этом мероприятия,  которые проводились, практически все выполнены на 10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достижения показателей эффективности реализации программы в 2016 году по значительному количеству индикаторов составил 100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2016 года программа корректировалась 6 раз. Изменения претерпевали плановые объёмы финансирования, целевые индикаторы и их значения. Плановые объёмы финансирования программы подверглись корректировке 5 раз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 первоначальной редакции решения о бюджете плановый объём бюджетных ассигнований на её финансирование составлял 24 993,2 тыс. руб., то по состоянию на 23.12.2016 данный показатель составил 41 192,9 тыс. руб. (164,8% первоначального показател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и уровень исполнения от первоначально запланированного объёма финансирования составил 164,5%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Анализ целевых индикаторов позволяет утверждать</w:t>
      </w:r>
      <w:r>
        <w:rPr>
          <w:sz w:val="28"/>
          <w:szCs w:val="28"/>
        </w:rPr>
        <w:t xml:space="preserve">  об их корректировке в течение года по количественным значениям (скорректировано 2 индикатор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, при уровне исполнения финансовой составляющей программы на 99,8% значительная часть мероприятий в 2016 году не была проведена. Уровень достижения показателей эффективности реализации программы в 2016 году по значительному количеству индикаторов составил 100%.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9. </w:t>
      </w:r>
      <w:r>
        <w:rPr>
          <w:b/>
          <w:bCs/>
          <w:iCs/>
          <w:sz w:val="28"/>
          <w:szCs w:val="28"/>
        </w:rPr>
        <w:t>АНАЛИЗ ИСПОЛЬЗОВАНИЯ СРЕДСТВ РЕЗЕРВНОГО ФОНДА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здание резервных фондов в расходной части бюджетов всех уровней бюджетной системы РФ предусмотрено БК РФ. Согласно п.4 ст. 81 БК РФ средства резервных фондов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в первоначальной редакции размер резервного фонда составил 500,0 тыс. руб., что не превысило предельно допустимый норматив (3%), установленный ст. 81 Бюджетного кодекса РФ. В 2016 году необходимости использовать средства резервного фонда не возникло. В декабре 2016 года очередным уточнением бюджета формирование резервного фонда не предусмотрен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0. СОСТОЯНИЕ ДЕБИТОРСКОЙ И КРЕДИТОРСКОЙ ЗАДОЛЖЕННОСТИ</w:t>
      </w:r>
    </w:p>
    <w:p>
      <w:pPr>
        <w:pStyle w:val="Normal"/>
        <w:spacing w:lineRule="auto" w:line="276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данным бюджетной отчётности городского округа – город Тамбов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о состоянию на 01.01.2016 объем дебиторской задолженности составил 461 154,3 тыс. руб. В течение отчётного периода произошло увеличение задолженности на 915 147,7 тыс. руб. в результате ее размер на 01.01.2017 составил  1 376 302,0 тыс. руб. Наибольшая задолженность в сумме 894 178,3 тыс. руб. сложилась за счет авансовых платежей комитетом градостроительства администрации города Тамбова по строительству «Образовательного комплекса «Школа Сколково – Тамбов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расчетам с плательщиками налоговых доходов объем задолженности на 01.01.2017 сложился в сумме 344 647,8 тыс. руб. (земельный налог – 245 458,1 тыс. руб., налог на имущество физических лиц – 98 663,0 тыс. руб. и др.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бюджетной отчетности отражены показатели сумм просроченной дебиторской задолженности по администрируемым доходам в общем объеме 40 978,2 тыс. руб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олг сложился у комитета по управлению муниципальным имуществом города Тамбова администрации города Тамбова – 23 731,7 тыс. руб. (в т.ч. - 22 177,9 тыс. руб. за АО «Тамбовские коммунальные сети»), у комитета земельных ресурсов и землепользования администрации города Тамбова – 17 246,5 тыс. руб. (в т.ч. – 8 418,7 тыс. руб. за АО «ТКС»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01.01.2016 объем кредиторской задолженности составил 993 607,8 тыс. руб. По состоянию на 01.01.2017 объем кредиторской задолженности уменьшился на 91 806,3 тыс. руб. или 9,2 % и составил 901 801,5 тыс. руб., из них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762 419,0 тыс. руб. или 84,5 % приходится на задолженность по расчетам с плательщиками: -  налоговых доходов; - доходов от собственности; по поступлениям от других бюджетов бюджетной системы Российской Федерации; по доходам от операций с основными средствами;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92 783,9 тыс. руб. или 10,3 % приходится на задолженность по принятым обязательствам по оплате труда, с поставщиками и подрядчиками за выполненные работы, оказанные услуги, приобретенные основные средства.</w:t>
      </w:r>
      <w:r>
        <w:rPr>
          <w:color w:val="FF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ий объем задолженности по принятым обязательствам сложился в жилищном комитете администрации города Тамбова в размере – 41 738,9 тыс. руб., в комитете городского хозяйства администрации города Тамбова в размере 18 673,1 тыс. руб., в администрации города Тамбова – 14 850,8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данным сводной бухгалтерской отчётности бюджетных и автономных учреждений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ным анализом структуры дебиторской и кредиторской задолженности по видам финансового обеспечения: «собственные доходы», «субсидия на выполнение государственного (муниципального) задания», «субсидии на иные цели», «субсидии на цели осуществления капитальных вложений» установлено следующее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1.01.2016 объем дебиторской задолженности составил 24 982,2 тыс. руб. На конец отчётного периода объем задолженности увеличился на 2 036,0 тыс. руб. или на 8,1% и составил 27 018,2 тыс. руб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разрезе сводной бухгалтерской отчётности ГАБС наибольший показатель удельного веса дебиторской задолженности в общей сумме (27 018,2 тыс. руб.) сложился у управления дошкольного образования 59,3% или 16 042,8 тыс. руб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сновном по собственным доходам – в сумме 15 779,8 тыс. руб. (задолженность по родительской плате за декабрь 2016 года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1.01.2016 объем кредиторской задолженности составил 615 307,3 тыс. руб. На 01.01.2017 объем задолженности уменьшился на 231 100,9 тыс. руб. или на 37,5% и составил 384 206,4 тыс. руб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Анализ состояния кредиторской задолженности по принятым обязательствам показал, что наибольший показатель удельного веса в общей сумме (384 206,4 тыс. руб.) сложился у комитета городского хозяйства администрации города Тамбова 45,1% или 173 600,4 тыс. руб.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 наибольший объем задолженности сложился за приобретенные материальные запасы – 87 241,1 тыс. руб. (50,2%), задолженность по заработной плате за вторую половину декабря – 22 641,2 тыс. руб. (13,0 %), платежи в бюджеты – 21 106,9 тыс. руб. (12,2%), за основные средства – 17 073,4 тыс. руб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просроченной задолженности по данным сводной бухгалтерской отчётности бюджетных и автономных учреждений отсутствует. </w:t>
      </w:r>
    </w:p>
    <w:p>
      <w:pPr>
        <w:pStyle w:val="Default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/>
      </w:pPr>
      <w:r>
        <w:rPr/>
        <w:t>Оценка сложившейся задолженности</w:t>
      </w:r>
    </w:p>
    <w:tbl>
      <w:tblPr>
        <w:tblW w:w="14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18"/>
      </w:tblGrid>
      <w:tr>
        <w:trPr>
          <w:trHeight w:val="117" w:hRule="atLeast"/>
        </w:trPr>
        <w:tc>
          <w:tcPr>
            <w:tcW w:w="9464" w:type="dxa"/>
            <w:tcBorders/>
          </w:tcPr>
          <w:p>
            <w:pPr>
              <w:pStyle w:val="Default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инамика состояния </w:t>
            </w:r>
            <w:r>
              <w:rPr>
                <w:i/>
                <w:color w:val="000000"/>
                <w:sz w:val="28"/>
                <w:szCs w:val="28"/>
              </w:rPr>
              <w:t>объёмов дебиторской задолженности к объёму расходов бюджета</w:t>
            </w:r>
            <w:r>
              <w:rPr>
                <w:color w:val="000000"/>
                <w:sz w:val="28"/>
                <w:szCs w:val="28"/>
              </w:rPr>
              <w:t xml:space="preserve"> отражена в таблице ниже. </w:t>
            </w:r>
          </w:p>
          <w:p>
            <w:pPr>
              <w:pStyle w:val="Default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1381"/>
              <w:gridCol w:w="1539"/>
              <w:gridCol w:w="405"/>
              <w:gridCol w:w="1211"/>
              <w:gridCol w:w="1462"/>
              <w:gridCol w:w="1657"/>
            </w:tblGrid>
            <w:tr>
              <w:trPr/>
              <w:tc>
                <w:tcPr>
                  <w:tcW w:w="46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оказатели за 2015 год*</w:t>
                  </w:r>
                </w:p>
              </w:tc>
              <w:tc>
                <w:tcPr>
                  <w:tcW w:w="47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оказатели за 2016 год*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бъём дебиторской задолженности на 01.01.16 (тыс. руб.)  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бщий объём расходов </w:t>
                  </w:r>
                </w:p>
                <w:p>
                  <w:pPr>
                    <w:pStyle w:val="Default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юджета в тыс. руб.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азатель состояния сложившейся дебиторской задолженности, %</w:t>
                  </w:r>
                </w:p>
              </w:tc>
              <w:tc>
                <w:tcPr>
                  <w:tcW w:w="16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ъём дебиторской задолженности на 01.01.2017 в тыс. руб.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бщий объём расходов </w:t>
                  </w:r>
                </w:p>
                <w:p>
                  <w:pPr>
                    <w:pStyle w:val="Default"/>
                    <w:suppressAutoHyphens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бюджета в тыс. руб. 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азатель состояния сложившейся дебиторской задолженности, в %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6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63 052,4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 915 523,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,8</w:t>
                  </w:r>
                </w:p>
              </w:tc>
              <w:tc>
                <w:tcPr>
                  <w:tcW w:w="16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 376 708,0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 890 403,0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uppressAutoHyphens w:val="tru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,4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5021" w:type="dxa"/>
                  <w:gridSpan w:val="4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33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8" w:type="dxa"/>
            <w:tcBorders/>
          </w:tcPr>
          <w:p>
            <w:pPr>
              <w:pStyle w:val="Default"/>
              <w:ind w:left="-9464" w:firstLine="94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3"/>
          <w:szCs w:val="23"/>
        </w:rPr>
        <w:t>*показатели отражены по бюджетной отчётности городского округа – город Тамбов и сводной бухгалтерской отчётности бюджетных и автономных учреждений без учета собственных доходов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1. ВЫВОДЫ И ПРЕДЛОЖЕ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ы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довой отчёт об исполнении бюджета городского округа – город Тамбов за 2016 год представлен администрацией города Тамбова в срок, установленный п.3 ст.264.4 Бюджетного кодекса Российской Федерации и ст. 33 Положения о бюджетном процессе  в форме проекта решения Тамбовской городской Думы «Об утверждении отчёта об исполнении бюджета городского округа – город Тамбов за 2016 год» с приложениями, предусмотренными ст.264.6 Бюджетного кодекса РФ и ст. 34 Положения о бюджетном процессе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Style w:val="Highlight"/>
          <w:sz w:val="28"/>
          <w:szCs w:val="28"/>
        </w:rPr>
        <w:t>2.</w:t>
      </w:r>
      <w:r>
        <w:rPr>
          <w:sz w:val="28"/>
          <w:szCs w:val="28"/>
        </w:rPr>
        <w:t xml:space="preserve"> Ожидаемые результаты развития экономики города в 2016 году достигнуты не по всем основным параметрам. Фактические значения отличаются от прогнозных как в большую, так и в меньшую стороны. Таким образом, можно говорить об имеющихся резервах для повышения надёжности прогноза социально-экономического развития городского округа – город Тамбов, являющегося основой для составления городск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егативных моментов можно отметить значительное сокращение объёма отгрузки в производстве электрооборудования, электронного и оптического оборудования» (на 22,0% в сравнении с планом).  Причиной сокращения является  снижение гособоронзаказа на предприятиях  ОПК города: «АО «Тамбовский завод «Октябрь» и АО «Завод «Тамбоваппара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снижение реальной заработной платы, рост цен на товары и услуги и переход населения на сберегательную модель по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поставления фактически достигнутых по итогам 2016 года основных показателей развития городского округа с аналогичными показателями 2014-2015 гг. характеризуют социально-экономическое положение города как достаточно стабиль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нешняя проверка бюджетной (бухгалтерской) отчетности проведена в отношении 17 ГАБС, в том числе с выходом на объект проверки 3 ГАБС – структурные подразделения администрации города Тамбова: комитет образования, комитет культуры, управление дошкольного образования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ая отчетность за 2016 год всех главных администраторов бюджетных средств, а также бюджетная отчетность городского округа – город Тамбов признана достоверн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В результате анализа соответствия показателей сводной бюджетной росписи на 2016 год решению о бюджете установлено расхождение общего объема расходов на 608 552,0 тыс. руб. Данное  отклонение сложилось в целом в результате корректировки бюджетных назначений по межбюджетным трансфертам, что не противоречит п.3 ст. 217 БК РФ и п.29 решения о бюджет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течение 2016 года в решение о бюджете пять раз вносились изменения против шести в 2015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ый раз изменения вносились</w:t>
      </w:r>
      <w:r>
        <w:rPr>
          <w:bCs/>
          <w:sz w:val="28"/>
          <w:szCs w:val="28"/>
        </w:rPr>
        <w:t xml:space="preserve"> в основные характеристики бюджета городского округа – город Тамбов на 2016 го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несенные изменения в бюджетные назначения были обусловлены в основном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необходимостью отражения в доходной и расходной части бюджета полученных средств от бюджетов других уровней, а также налоговых и неналоговых доходов в объемах, отличных от показателей, которые были ранее запланированы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внутренним перераспределением бюджетных ассигнований в связи с уточнением расходных обязательств бюджета в ходе его исполне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Кроме того, в городской бюджет были вовлечены неизрасходованные остатки средств бюджета, сформировавшиеся к концу 2015 года и направленные на увеличение финансового обеспечения расходны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объем городского бюджета по налоговым доходам изменялся 2 раза, по неналоговым доходам – 2 раза, по межбюджетным трансфертам –      5 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евышения показателей уточнённого бюджета по доходам от первоначально утвержденных составил 109,6%. При этом уровень превышения показателей уточнённого бюджета по налоговым и неналоговым доходам от первоначально утверждённых составил 17,3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Уровень превышения показателей уточнённого бюджета по расходам от первоначально утверждённых составил 116,8%. </w:t>
      </w:r>
    </w:p>
    <w:p>
      <w:pPr>
        <w:pStyle w:val="Normal"/>
        <w:autoSpaceDE w:val="false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 протяжении последних лет при уточнении городского бюджета в декабре наблюдается устойчивая тенденция корректировки прогнозного объёма налоговых и неналоговых доходов по сравнению с объёмом, утверждённым предыдущей редакцией, на значительные су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реализации муниципального имущества декабрьским уточнением бюджета план был уменьшен на 680 025,7 тыс. руб. (то есть более чем в 14 ра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авнения план по данному доходному источнику в декабре 2015 года был уменьшен более чем в 8 раз, в  декабре 2014 года был уменьшен более чем в 7 раз, в декабре 2013 года – в 3 раза, в декабре 2012 – в 3,1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казатели исполнения бюджета максимально приближены к плановым показ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7. </w:t>
      </w:r>
      <w:r>
        <w:rPr>
          <w:sz w:val="28"/>
        </w:rPr>
        <w:t xml:space="preserve">В результате всех корректировок план доходов от приватизации был реализован более чем на 100,0%. При этом большая часть планируемого в отчётном году к продаже имущества не была реализована. Так, из первоначально предусмотренных планом 2 441 объектов муниципального имуществ в отчётном году было реализовано только 11 объ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В соответствии с отчётом городской бюджет исполнен по доходам в сумме 7 678 652,6 тыс. руб., по расходам в сумме 7 890 403,0 тыс. руб. с размером дефицита в сумме 211 750,4 тыс. руб. или 6,6 % общего объёма доходов городского бюджета без учёта безвозмездных поступ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авнении с 2015 годом поступления доходов в бюджет городского округа в 2016 году возросли на 2 441 080,4 тыс. руб. или на 46,6 %; расходы городского бюджета возросли на 1 974 880,0 тыс. руб. или на 33,4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структуре доходов городского бюджета за 2016 год, в отличие от итогов исполнения бюджета за 2015 год, основную долю составили безвозмездные поступления – 58,4%. Налоговые и неналоговые доходы – 41,6%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логовые доходы – 34,9%, неналоговые доходы – 6,7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доходов поступило на 2 441 080,4 тыс. руб. или на 46,6% больше, чем в 2015 году. Рост поступлений доходов в 2016 году связан с увеличением безвозмездных поступлений на 2 156 603,2 тыс. руб. (92,6%), налоговых доходов на 332 073,9 тыс. руб. (14,1 %). При этом наблюдается сокращение неналоговых доходов на 47 596,7 тыс. руб. (8,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рост безвозмездных поступлений во многом объясняется финансированием из федерального и областного бюджетов строительства образовательного комплекса «Школа Сколково – Тамб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город не располагает реальными возможностями за счёт собственных средств формировать местный бюджет, обеспечивающий выполнение полномочий в полном объё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. Среди налоговых доходов основными источниками пополнения доходов городского бюджета в 2016 году являлись налог на доходы физических лиц и земельный налог (18,7% и 9,3% в структуре мобилизованных в городской бюджет дох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Среди неналоговых доходов наибольший удельный вес в общей величине доходов приходится на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</w:rPr>
        <w:t xml:space="preserve"> – 4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й бюджет имеет возможность пополнения доходов в виде поступления задолженности прошлых лет по неналоговым доходам, за исключением сумм, безнадёжных к взысканию. В частности, по состоянию на 01.01.2016 наиболее значительна величина задолженности в отношении </w:t>
      </w:r>
      <w:r>
        <w:rPr>
          <w:sz w:val="28"/>
          <w:szCs w:val="28"/>
        </w:rPr>
        <w:t xml:space="preserve">доходов от использования имущества, находящегося в государственной и муниципальной собственности – 109 022,5 тыс. руб. (без учёта сумм, безнадёжных к взысканию в части доходов, администрируемых комитетом земельных ресурсов и землепользова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мотря на проводимую в 2016 году администрацией города Тамбова работу с должниками, изменить ситуацию с задолженностью по неналоговым доходам не удалось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В</w:t>
      </w:r>
      <w:r>
        <w:rPr>
          <w:sz w:val="28"/>
          <w:szCs w:val="28"/>
        </w:rPr>
        <w:t>еличина недоимки по указанному доходному источнику по сравнению с началом года сократилась лишь на 1 083,7 тыс. руб. Таким образом, можно утверждать, что используемых инструментов администрирования недостаточно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Городской бюджет ежегодно недополучает доходы от сдачи в аренду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администрации города Тамбова в 2016 году выпадающие доходы городского бюджета от предоставленных льгот и преференций по доходам от использования муниципального имущества составили             4 695,4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3. Предельный объем муниципальных заимствований в 2016 году соответствует норме, установленной ст.106 Бюджетного кодекса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муниципального долга на 01.01.2017 не превысил верхний предел  муниципального долга на 01.01.2017, установленный во исполнение требований п. 6 статьи 107 Бюджетного кодекса РФ, но по объёмам сохраняется на критическом уровне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Фактически размер муниципального долга за 7 лет увеличился в 4,4 раза с 652 393,4 тыс. руб. (30,2 % в объеме доходов городского бюджета без учета объема безвозмездных поступлений</w:t>
      </w:r>
      <w:r>
        <w:rPr/>
        <w:t>)</w:t>
      </w:r>
      <w:r>
        <w:rPr>
          <w:sz w:val="28"/>
          <w:szCs w:val="28"/>
        </w:rPr>
        <w:t xml:space="preserve"> по состоянию на 01.01.2010 до                2 856 258,3 тыс. руб. (89,4% в общем объёме налоговых и неналоговых доходов)</w:t>
      </w:r>
      <w:r>
        <w:rPr/>
        <w:t xml:space="preserve"> </w:t>
      </w:r>
      <w:r>
        <w:rPr>
          <w:sz w:val="28"/>
          <w:szCs w:val="28"/>
        </w:rPr>
        <w:t>по состоянию на 01.01.2017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служивание муниципального долга в 2016 году выросли на 31 405,3 тыс. руб. (14,9%) и составили 242 462,2 тыс. руб. (3,6 % от объёма расходов городского бюджета, за исключением объёма расходов, которые осуществлялись за счет субвенций) и не превысил норматив в 15 %, установленный ст.111 Бюджетного кодекса РФ.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Кассовые расходы городского бюджета за 2016 год составили     7 890 403,0 тыс. руб. (91,4 % к уточнённому бюджету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рошлым годом в целом расходы увеличились на 1 974 880,0 тыс. руб. или 33,4%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расходов по сравнению с прошлым годом отмечается по следующим раздела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на 1 488 572,9 тыс. руб. или 58,4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на 386 103,9 тыс. руб. или 28,7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Жилищно – коммунальное хозяйство» на 144 438,4 тыс. руб. или 15,0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на 33 340,6 тыс. руб. или 18,9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служивание государственного и муниципального долга» на             31 405,3 тыс. руб. или 14,9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ультура, кинематография» на 4 399,9 тыс. руб. или 3,3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 на 2 282,1тыс. руб. или 21,5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«Национальная безопасность и правоохранительная деятельность» на 128,8 тыс. руб. или 0,5%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снижение по раздела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на 111 892,7 тыс. руб. или 23,5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Физическая культура и спорт» на 3 475,2 тыс. руб. или 15,9 %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редства массой информации» на 424,0 тыс. руб. или 5,5%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уктура профинансированных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расходов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равн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 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годом в основном сохранила свои приоритеты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оритетным направлением расходования средств городского бюджета в отчётном периоде являлось финансирование отраслей социального блока </w:t>
      </w:r>
      <w:r>
        <w:rPr>
          <w:sz w:val="28"/>
        </w:rPr>
        <w:t>(«Образование», «Культура, кинематография», «Социальная политика», «Физическая культура и спорт», «Средства массовой информации»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по отраслям социального блока за 2016 год составило 4 410 729,3 тыс. руб. (55,9% в общем объёме расходов городского бюджета)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равнении с 2015 годом расходы на финансирование отраслей социального блока увеличились на 1 522 414,2 тыс. руб. или 52,7% (2015 год – 2 888 315,1 тыс. руб., 48,8% в общем объёме расх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Исполнение по блоку «расходы на городское хозяйство» («Национальная безопасность и правоохранительная деятельность», «Национальная экономика», «ЖКХ», «Охрана окружающей среды») в 2016 году составило        2 873 502,5 тыс. руб.</w:t>
      </w:r>
      <w:r>
        <w:rPr>
          <w:sz w:val="28"/>
          <w:szCs w:val="28"/>
        </w:rPr>
        <w:t xml:space="preserve"> (36,4% в общем объёме расх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Фактически дорожный фонд исполнен в 2016 году в сумме         1 472 543,7 тыс. руб. (99,4% от утверждённых бюджетных назначений) и превысил уровень 2015 года на 455 891,7 тыс. руб. (44,8%). За счёт перечислений из вышестоящего бюджета дорожный фонд исполнен в сумме 787 585,0 тыс. руб. (53,5% в общей сумме дорожного фонда).</w:t>
      </w:r>
    </w:p>
    <w:p>
      <w:pPr>
        <w:pStyle w:val="Normal"/>
        <w:tabs>
          <w:tab w:val="clear" w:pos="709"/>
          <w:tab w:val="left" w:pos="6882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бъём муниципального дорожного фонда – 68,0% или 1 001 086,0 тыс. руб.  – в 2016 году был направлен комитету городского хозяйства администрации города Тамбова на капитальный ремонт, ремонт и содержание автомобильных дорог общего пользования местного значения и искусственных дорожных сооружений на них</w:t>
        <w:tab/>
      </w:r>
    </w:p>
    <w:p>
      <w:pPr>
        <w:pStyle w:val="Normal"/>
        <w:tabs>
          <w:tab w:val="clear" w:pos="709"/>
          <w:tab w:val="left" w:pos="6882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7. В течение 2016 года производилось финансирование 18 муниципальных програм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ссовое исполнение расходов при реализации программной части в 2016 году сложилось в сумме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85,4 тыс. руб., что составило 91,2% от уточненных назначений и превысило уровень 2015 года на 2 245 326,1 тыс. руб. (41,6%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е программы города Тамбова разработаны в системе встраиваемости в государственные программы Тамбовской области, что является одним из условий предоставления субсидий из вышестоящих бюджетов. Так, за счёт поступлений из вышестоящего бюджета было реализовано 56,3% программной ч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величине расходов бюджета доля программной части в 2016 году составила 96,9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юджетные обязательства на 100% выполнены по 10 муниципальным программам. По 5 муниципальным программам бюджетные обязательства выполнены более чем на 95%. По 2 муниципальным программам бюджетные обязательства выполнены более чем на 80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1 муниципальной программе бюджетные обязательства выполнены на невысоком уровне –  муниципальная программа города Тамбова «Охрана окружающей среды, воспроизводство и использование природных ресурсов города Тамбова» на 2014-2020 годы – исполнение 65,1%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Фактически исполнение муниципальных программ на протяжении всего 2016 года сопровождалось многочисленным внесением в них изменений. Корректировке подвергались цели и задачи программ, плановые объёмы финансирования, целевые индикаторы и их значения программ.</w:t>
      </w:r>
      <w:r>
        <w:rPr>
          <w:rFonts w:eastAsia="Calibri"/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ые факты, по нашему мнению, свидетельствуют, во-первых, об отсутствии полноты анализа предметной составляющей муниципальных программ, во-вторых, об отсутствии системной проработки способов и механизма решаемых проблем, в-третьих, о проблемах финансово-экономического планирования, расчёта и обоснования требуемых финансовых ресурсов. Если провести сопоставление фактически достигнутых показателей муниципальных программ с их плановыми значениями на начало 2016 года, то говорить о практически 100 процентном исполнении муниципальных программ не приходитс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Можно констатировать, что в 2016 году практически 100 процентное исполнение муниципальных программ по целям и задачам, плановым объёмам финансирования, программным мероприятиям, а также целевым индикаторам было достигнуто за счёт имевших место в течение года корректировок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В целом по состоянию на 01.01.20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ебиторской задолженности увеличился на 9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83,7 тыс. руб. (более чем в 2,5 раза) по отношению к задолженности по состоянию на 01.01.2016 и составил 1 403 320,2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кредиторской задолженности уменьшился на 322 907,2 тыс. руб. (20,0%) по отношению к задолженности по состоянию на 01.01.2016  и составил 1 286 007,9 тыс. 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ложения</w:t>
      </w:r>
    </w:p>
    <w:p>
      <w:pPr>
        <w:pStyle w:val="24"/>
        <w:spacing w:lineRule="auto" w:line="240" w:before="0" w:after="0"/>
        <w:ind w:left="0" w:firstLine="709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24"/>
        <w:spacing w:lineRule="auto" w:line="24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Администрации города Тамбова:</w:t>
      </w:r>
    </w:p>
    <w:p>
      <w:pPr>
        <w:pStyle w:val="24"/>
        <w:spacing w:lineRule="auto" w:line="240" w:before="0" w:after="0"/>
        <w:ind w:left="0"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должить работу по взысканию дебиторской задолженности по неналоговым дох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Продолжить работу по разработке и реализации комплекса мер, направленных на развитие доходного потенциала бюджета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условиях ограниченности доходной базы осуществлять финансирование расходных обязательств, не связанных с решением вопросов местного значения, только при полном финансовом покрытии расходных обязательств, непосредственно связанных с решением вопросов местного значения. </w:t>
      </w:r>
    </w:p>
    <w:p>
      <w:pPr>
        <w:pStyle w:val="Normal"/>
        <w:tabs>
          <w:tab w:val="clear" w:pos="709"/>
          <w:tab w:val="left" w:pos="15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работать план по отмене установленных городским округом расходных обязательств, не связанных с решением вопросов, отнесенных </w:t>
      </w:r>
      <w:hyperlink r:id="rId7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и федеральными законами к полномочиям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одить работу по снижению объёма муниципального долга и расходов на его обслуживание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6.  Исключить формальный подход на стадии утверждения и реализации муниципальных программ, когда</w:t>
      </w:r>
      <w:r>
        <w:rPr>
          <w:bCs/>
          <w:sz w:val="28"/>
          <w:szCs w:val="28"/>
        </w:rPr>
        <w:t xml:space="preserve"> объёмы финансирования муниципальных программ не соответствуют реальным бюджетным возможностям, что приводит к многочисленным корректировкам при исполнении программной части бюджета.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Обеспечивать выполнение прогнозного плана (программы) приватизации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нять меры по взысканию дебиторской задолженности и сокращению кредиторской задолженности по принятым денежным обязательст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КСП города Тамбова представленный отчёт об исполнении бюджета городского округа – город Тамбов за 2016 год может быть рассмотрен Тамбовской городской Думой с учетом замечаний, содержащихся в настоящем заключении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                                                                                     А.И. Лапк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.В. Уко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В. Шлыков</w:t>
      </w:r>
    </w:p>
    <w:p>
      <w:pPr>
        <w:pStyle w:val="Normal"/>
        <w:jc w:val="both"/>
        <w:rPr/>
      </w:pPr>
      <w:r>
        <w:rPr>
          <w:sz w:val="20"/>
          <w:szCs w:val="20"/>
        </w:rPr>
        <w:t>49-28-12</w:t>
      </w:r>
    </w:p>
    <w:sectPr>
      <w:headerReference w:type="default" r:id="rId73"/>
      <w:headerReference w:type="first" r:id="rId7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4">
    <w:name w:val="s4"/>
    <w:basedOn w:val="Style13"/>
    <w:qFormat/>
    <w:rPr/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Normal1">
    <w:name w:val="LO-normal"/>
    <w:basedOn w:val="Style13"/>
    <w:qFormat/>
    <w:rPr/>
  </w:style>
  <w:style w:type="character" w:styleId="Post">
    <w:name w:val="po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22">
    <w:name w:val="Стиль2"/>
    <w:basedOn w:val="Normal"/>
    <w:qFormat/>
    <w:pPr/>
    <w:rPr/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308460.100300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png"/><Relationship Id="rId6" Type="http://schemas.openxmlformats.org/officeDocument/2006/relationships/package" Target="embeddings/oleObject2.xlsx"/><Relationship Id="rId7" Type="http://schemas.openxmlformats.org/officeDocument/2006/relationships/image" Target="media/image3.png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package" Target="embeddings/oleObject6.xlsx"/><Relationship Id="rId15" Type="http://schemas.openxmlformats.org/officeDocument/2006/relationships/image" Target="media/image7.png"/><Relationship Id="rId16" Type="http://schemas.openxmlformats.org/officeDocument/2006/relationships/package" Target="embeddings/oleObject7.xlsx"/><Relationship Id="rId17" Type="http://schemas.openxmlformats.org/officeDocument/2006/relationships/image" Target="media/image8.png"/><Relationship Id="rId18" Type="http://schemas.openxmlformats.org/officeDocument/2006/relationships/package" Target="embeddings/oleObject8.xlsx"/><Relationship Id="rId19" Type="http://schemas.openxmlformats.org/officeDocument/2006/relationships/image" Target="media/image9.png"/><Relationship Id="rId20" Type="http://schemas.openxmlformats.org/officeDocument/2006/relationships/package" Target="embeddings/oleObject9.xlsx"/><Relationship Id="rId21" Type="http://schemas.openxmlformats.org/officeDocument/2006/relationships/image" Target="media/image10.png"/><Relationship Id="rId22" Type="http://schemas.openxmlformats.org/officeDocument/2006/relationships/package" Target="embeddings/oleObject10.xlsx"/><Relationship Id="rId23" Type="http://schemas.openxmlformats.org/officeDocument/2006/relationships/image" Target="media/image11.png"/><Relationship Id="rId24" Type="http://schemas.openxmlformats.org/officeDocument/2006/relationships/package" Target="embeddings/oleObject11.xlsx"/><Relationship Id="rId25" Type="http://schemas.openxmlformats.org/officeDocument/2006/relationships/image" Target="media/image12.png"/><Relationship Id="rId26" Type="http://schemas.openxmlformats.org/officeDocument/2006/relationships/package" Target="embeddings/oleObject12.xlsx"/><Relationship Id="rId27" Type="http://schemas.openxmlformats.org/officeDocument/2006/relationships/image" Target="media/image13.png"/><Relationship Id="rId28" Type="http://schemas.openxmlformats.org/officeDocument/2006/relationships/package" Target="embeddings/oleObject13.xlsx"/><Relationship Id="rId29" Type="http://schemas.openxmlformats.org/officeDocument/2006/relationships/image" Target="media/image14.png"/><Relationship Id="rId30" Type="http://schemas.openxmlformats.org/officeDocument/2006/relationships/package" Target="embeddings/oleObject14.xlsx"/><Relationship Id="rId31" Type="http://schemas.openxmlformats.org/officeDocument/2006/relationships/image" Target="media/image15.png"/><Relationship Id="rId32" Type="http://schemas.openxmlformats.org/officeDocument/2006/relationships/package" Target="embeddings/oleObject15.xlsx"/><Relationship Id="rId33" Type="http://schemas.openxmlformats.org/officeDocument/2006/relationships/image" Target="media/image16.png"/><Relationship Id="rId34" Type="http://schemas.openxmlformats.org/officeDocument/2006/relationships/package" Target="embeddings/oleObject16.xlsx"/><Relationship Id="rId35" Type="http://schemas.openxmlformats.org/officeDocument/2006/relationships/image" Target="media/image17.wmf"/><Relationship Id="rId36" Type="http://schemas.openxmlformats.org/officeDocument/2006/relationships/package" Target="embeddings/oleObject17.xlsx"/><Relationship Id="rId37" Type="http://schemas.openxmlformats.org/officeDocument/2006/relationships/image" Target="media/image18.wmf"/><Relationship Id="rId38" Type="http://schemas.openxmlformats.org/officeDocument/2006/relationships/package" Target="embeddings/oleObject18.xlsx"/><Relationship Id="rId39" Type="http://schemas.openxmlformats.org/officeDocument/2006/relationships/image" Target="media/image19.png"/><Relationship Id="rId40" Type="http://schemas.openxmlformats.org/officeDocument/2006/relationships/package" Target="embeddings/oleObject19.xlsx"/><Relationship Id="rId41" Type="http://schemas.openxmlformats.org/officeDocument/2006/relationships/image" Target="media/image20.png"/><Relationship Id="rId42" Type="http://schemas.openxmlformats.org/officeDocument/2006/relationships/package" Target="embeddings/oleObject20.xlsx"/><Relationship Id="rId43" Type="http://schemas.openxmlformats.org/officeDocument/2006/relationships/image" Target="media/image21.png"/><Relationship Id="rId44" Type="http://schemas.openxmlformats.org/officeDocument/2006/relationships/package" Target="embeddings/oleObject21.xlsx"/><Relationship Id="rId45" Type="http://schemas.openxmlformats.org/officeDocument/2006/relationships/image" Target="media/image22.png"/><Relationship Id="rId46" Type="http://schemas.openxmlformats.org/officeDocument/2006/relationships/package" Target="embeddings/oleObject22.xlsx"/><Relationship Id="rId47" Type="http://schemas.openxmlformats.org/officeDocument/2006/relationships/image" Target="media/image23.png"/><Relationship Id="rId48" Type="http://schemas.openxmlformats.org/officeDocument/2006/relationships/package" Target="embeddings/oleObject23.xlsx"/><Relationship Id="rId49" Type="http://schemas.openxmlformats.org/officeDocument/2006/relationships/image" Target="media/image24.png"/><Relationship Id="rId50" Type="http://schemas.openxmlformats.org/officeDocument/2006/relationships/package" Target="embeddings/oleObject24.xlsx"/><Relationship Id="rId51" Type="http://schemas.openxmlformats.org/officeDocument/2006/relationships/image" Target="media/image25.png"/><Relationship Id="rId52" Type="http://schemas.openxmlformats.org/officeDocument/2006/relationships/package" Target="embeddings/oleObject25.xlsx"/><Relationship Id="rId53" Type="http://schemas.openxmlformats.org/officeDocument/2006/relationships/image" Target="media/image26.png"/><Relationship Id="rId54" Type="http://schemas.openxmlformats.org/officeDocument/2006/relationships/package" Target="embeddings/oleObject26.xlsx"/><Relationship Id="rId55" Type="http://schemas.openxmlformats.org/officeDocument/2006/relationships/image" Target="media/image27.png"/><Relationship Id="rId56" Type="http://schemas.openxmlformats.org/officeDocument/2006/relationships/package" Target="embeddings/oleObject27.xlsx"/><Relationship Id="rId57" Type="http://schemas.openxmlformats.org/officeDocument/2006/relationships/image" Target="media/image28.png"/><Relationship Id="rId58" Type="http://schemas.openxmlformats.org/officeDocument/2006/relationships/package" Target="embeddings/oleObject28.xlsx"/><Relationship Id="rId59" Type="http://schemas.openxmlformats.org/officeDocument/2006/relationships/image" Target="media/image29.png"/><Relationship Id="rId60" Type="http://schemas.openxmlformats.org/officeDocument/2006/relationships/package" Target="embeddings/oleObject29.xlsx"/><Relationship Id="rId61" Type="http://schemas.openxmlformats.org/officeDocument/2006/relationships/image" Target="media/image30.png"/><Relationship Id="rId62" Type="http://schemas.openxmlformats.org/officeDocument/2006/relationships/package" Target="embeddings/oleObject30.xlsx"/><Relationship Id="rId63" Type="http://schemas.openxmlformats.org/officeDocument/2006/relationships/image" Target="media/image31.png"/><Relationship Id="rId64" Type="http://schemas.openxmlformats.org/officeDocument/2006/relationships/package" Target="embeddings/oleObject31.xlsx"/><Relationship Id="rId65" Type="http://schemas.openxmlformats.org/officeDocument/2006/relationships/image" Target="media/image32.png"/><Relationship Id="rId66" Type="http://schemas.openxmlformats.org/officeDocument/2006/relationships/package" Target="embeddings/oleObject32.xlsx"/><Relationship Id="rId67" Type="http://schemas.openxmlformats.org/officeDocument/2006/relationships/image" Target="media/image33.png"/><Relationship Id="rId68" Type="http://schemas.openxmlformats.org/officeDocument/2006/relationships/hyperlink" Target="garantf1://12012604.0" TargetMode="External"/><Relationship Id="rId69" Type="http://schemas.openxmlformats.org/officeDocument/2006/relationships/package" Target="embeddings/oleObject33.xlsx"/><Relationship Id="rId70" Type="http://schemas.openxmlformats.org/officeDocument/2006/relationships/image" Target="media/image34.png"/><Relationship Id="rId71" Type="http://schemas.openxmlformats.org/officeDocument/2006/relationships/hyperlink" Target="garantf1://28040701.0/" TargetMode="External"/><Relationship Id="rId72" Type="http://schemas.openxmlformats.org/officeDocument/2006/relationships/hyperlink" Target="garantf1://10003000.0" TargetMode="External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05:00Z</dcterms:created>
  <dc:creator>user</dc:creator>
  <dc:description/>
  <cp:keywords/>
  <dc:language>en-US</dc:language>
  <cp:lastModifiedBy>USER</cp:lastModifiedBy>
  <cp:lastPrinted>2017-04-21T14:36:00Z</cp:lastPrinted>
  <dcterms:modified xsi:type="dcterms:W3CDTF">2017-04-25T09:01:00Z</dcterms:modified>
  <cp:revision>6536</cp:revision>
  <dc:subject/>
  <dc:title>Заключение</dc:title>
</cp:coreProperties>
</file>